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жарно-технический минимум для руководителей и ответственных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жарную безопасность в учреждениях (офисах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ма 1. Основные нормативные документы,  регламентирующие  треб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    безопасност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ый закон от  21.12.1994 N 69-ФЗ  "О пожарной  безопасности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   пожарной  безопасности  в  Российской  Федерации  "ППБ  01-03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и   по  пожарной  безопасности.   Система  обеспечения  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. Права,  обязанности,  ответственность  должностных  лиц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пожарной безопасност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ма 2. Организационные   мероприятия   по    обеспечению    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в   зданиях  и  помещениях  с  массовым  скоплением  люд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аткий обзор  пожаров  в  общественных  зданиях.   Примеры  наи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ных    пожаров   в  помещениях  офисов.   Их   анализ,   причины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  руководителей  учреждений  по  осуществлению  мер  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.   Основные  организационные  мероприятия   по  устано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  режима.   Порядок  обучения  служащих  мерам  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на рабочих местах  и  действиям  при  возникновении  пожар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   в   учреждениях  пожарно-технических  комиссий,  доброво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ых дружин, их задачи и практическая деятельность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ма 3. Меры пожарной безопасности в зданиях и помещениях с  масс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плением людей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ры пожарной безопасности  при  эксплуатации  электрических   сет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орудования    и    электронагревательных    приборов.   Корот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ыкание, перегрузка, переходное сопротивление, искрение,  их  сущ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ы возникновения  и способы предотвращения.  Хранение  и   обра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огнеопасными  жидкостями.  Основные  факторы,   определяющие  пожар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сть ЛВЖ и ГЖ. Требования к местам  их  хранения.  Разработка  пл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акуации,  содержание  путей  эвакуации,  пользование  лифтами  во врем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а. Особенности распространения огня в зданиях повышенной  этажност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ная опасность продуктов горения.  Незадымляемые лестничные клетк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требования пожарной безопасности  к  помещениям с ра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тельного   количества   электроприборов,    офисного    обо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оргтехники. Порядок хранения печатной продукции и документо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ма 4. Первичные средства  пожаротушения,  автоматические  устан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 сигнализации  и   пожаротушения.   Действия  при  возникнов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а, вызов пожарной охраны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ичные   средства    тушения   пожаров,   их   использование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новении загорания. Автоматические установки  пожарной  сигн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жаротушения. Назначение, устройство, принцип  действия  и  приме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екислотных,   порошковых   и  аэрозольных  огнетушителей.  Назнач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, оснащение и правила эксплуатации внутренних пожарных  крано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подсобных  средств  и   пожарного  инвентаря  для  ту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а. Нормы обеспечения учреждений средствами  пожаротушения.  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в   офисов   при   возникновении   пожара,    вызов,    встреч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сопровождение  пожарных  команд к  месту  пожара.  Порядок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акуации  из  зданий  повышенной  этажности   и   помещений  с  масс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ем людей. Действия в случае значительного  задымления.  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едотвращению паники. Оказание доврачебной  помощи  пострадавшим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е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ктическое заняти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 учений по эвакуации персонала. Работа с огнетушителем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че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рка знаний пожарно-технического минимум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Пигаева Е.Р.</dc:creator>
  <dc:description/>
  <dc:language>en-US</dc:language>
  <cp:lastModifiedBy/>
  <dcterms:modified xsi:type="dcterms:W3CDTF">2011-10-30T11:45:00Z</dcterms:modified>
  <cp:revision>2</cp:revision>
  <dc:subject>Программа</dc:subject>
  <dc:title>Пожарно-технический минимум для руководителей и ответственных за пожарную безопасность в учреждениях (офисах) (примерная специальная программа для руковод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