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ня 2003 г. N 15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ЕНИЯ ПО ОХРАНЕ ТРУДА ЧЛЕНОВ КОМИТ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МИССИЙ) ПО ОХРАНЕ ТРУДА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ные положения трудового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Трудовое законодательство. Законодательство Российской Федерации об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менение локальных нормативных актов, содержащих нормы трудового права, принимаемые руководител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ебования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Государственные нормативные требования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и работодателя по обеспечению безопасных условий и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нности работника в области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тветственность работодателя и должностных лиц за нарушение требований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щита трудовых прав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рганы государственного надзора и контроля за соблюдением законодательства об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щественный контроль за охраной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рганизация сотрудничества и регулирование отношений работодателя и работников в области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заимные обязательства сторон в коллективном догов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правление охраной труда в организации и проведение работ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рганы управления охраной труда федерального, регионального и местного уровн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истема управления охраной труда 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Функциональные обязанности по охране труда руководителей служб, руководителей работ, специалис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омитеты (комиссии)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ун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сновные направления в работе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ланирование мероприятий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едение документации по охране труда 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Сертификация работ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Оперативный контроль за состоянием охраны труда 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Обучение по охране труда и проверки знаний требований охраны труда работников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Организация самоконтроля работников на рабочих мес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ава работников на охрану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беспечение безопасных условий и охраны труда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ттестация рабочих мест на соответствие их требованиям условий и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ежим труда 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рядок обеспечения работников средствами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ормы и условия бесплатной выдачи молока (др. равноценных продук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Обязательные и периодические медицинские осмотры, психиатрическое освидетельствование работников, осуществляющих отдельные виды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Компенсации за тяжелую работу и работу с вредными или опасными условиями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арантии охраны труда отдельным категориям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храна труда женщ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храна труда молодеж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пасные и вредные производственные факт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орядок выполнения работ в условиях действия опасных и вредных производственных фа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Безопасность производства работ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сматриваются требования охраны труда с учетом направленности производственной деятельности орган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Безопасность производственного оборудования. Техническое состояние машин и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Безопасная эксплуатация оборудования, инструмента, приспособлений, инвентаря, транспортных средств, предохранительных и оградительных устрой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Безопасность технологических процес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Содержание производственных и вспомогательных помещ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Требования электробезопасности и пожаро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Порядок оформления допуска к работам с повышенной опас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есчастные случаи на производстве, профессиональные заболе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оизводственный травматизм в учреждениях и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сследование, учет несчастных случаев на производстве и профессиональных заболе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Мероприятия по профилактике травматизма и заболевае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Обязательное социальное страхование от несчастных случаев на производстве и профессиональных заболе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рганизация первой помощи пострадавшим на производ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выки оказания первой неотложной помощи пострадавши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бучающие организации на основе примерной программы разрабатывают и утверждают рабочие планы и программы обучения по охране труда, проводят разбивку тем по часам аудиторных занятий с учетом специфики организаций. Продолжительность обучения не менее 40 час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</Words>
  <Characters>4088</Characters>
  <CharactersWithSpaces>3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2:42:00Z</dcterms:modified>
  <cp:revision>2</cp:revision>
  <dc:subject>Программа</dc:subject>
  <dc:title>Примерная программа обучения по охране труда членов комитетов (комиссий) по охране труда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