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3 г. N 1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 ОХРАНЕ ТРУДА УПОЛНОМО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ВЕРЕННЫХ) ЛИЦ ПО ОХРАНЕ ТРУДА ПРОФЕСС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ЮЗОВ И ИНЫХ УПОЛНОМОЧЕННЫХ РАБОТ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рмы 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рудовое законодательство. Законодательство Российской Федерации об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ые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ные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егулирование трудовых отношений. Коллективны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осударственные нормативны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йствие локальных нормативных актов, содержащих нормы 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отка и утверждение инструкций по охране труда дл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ребования охраны труда к производственным объектам, служебным, бытовым помещениям 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ребования к организации рабочего ме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ветственность за нарушение 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щита трудовых прав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ы государственного надзора и контроля за соблюдением законодательства об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щита трудовых прав работников профессиональными союз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омочия профсоюзных инспекторов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новные задачи уполномоченных по охране труда, порядок их взаимодействия с руководителями и специалистам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ятие решений работодателем с учетом мнения профсоюз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государственных надзорно-контрольных органов, инспекторов труда профсоюзов, уполномоченных по охране труда профессиональных сою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равление охрано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рудовой распорядок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новные направления в работе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лужба охраны труд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митеты (комиссии)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рганизация работы уполномоченных (доверенных) лиц по охране труда профессиональных союзов и иных уполномоченных работниками представитель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ланирование мероприятий по охране труда при подготовке коллективных договоров и соглашений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Аттестация рабочих мест на соответствие их требованиям условий 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перативный контроль за состоянием охраны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рганизация административно-общественного контроля состояния охраны труда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едение документации по охране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Сертификация работ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бучение по охране труда и проверки знаний требований охраны труда работников организации. Пропаганда передового опыта в област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 работников на охран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лучение информации об условиях и охране труд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блюдение режима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еспечение средствами индивидуальной и коллектив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анитарно-бытовое обслуж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ормы и условия бесплатной выдачи молока (др. равноцен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бязательные и периодические медицинские осмотры, психиатрическое освидетельствование работников, осуществляющих отдельные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омпенсации за тяжелую работу и работу с вредными или опасными условиям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арантии охраны труда отдельным категориям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храна труда женщ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храна труда молод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пасные и вредные производственные фак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нятие о предельно допустимых концентрациях вред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Меры по защите работников от воздействия опасных и вредных производственных фа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Безопасность производства работ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матриваются требования охраны труда с учетом направленности производственной деятельности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Безопасная эксплуатация оборудования, инструмента, приспособлений, инвентаря, транспортных средств, предохранительных и оградительны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Безопасность технологических процес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одержание производственных и вспомогательн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Требования безопасности к различным производственным факт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рядок расследования несчастных случаев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формление материалов расследования несчастных случаев на производстве и их учет. Учет профессиональ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змещение вреда, причиненного здоровью работника при исполнении им трудовых обязанностей. Виды страховых выплат работн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Медицинская, социальная и профессиональная реабилитация пострадавших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инансирование мероприятий по улучшению условий 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рганизация первой помощи пострадавшим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выки оказания первой неотложной помощи пострадавш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учающие организации на основе примерной программы разрабатывают и утверждают рабочие планы и программы обучения по охране труда, проводят разбивку тем по часам аудиторных занятий с учетом специфики организаций. Продолжительность обучения не менее 40 ча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8</Characters>
  <CharactersWithSpaces>4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обучения по охране труда уполномоченных (доверенных) лиц по охране труда профессиональных союзов и иных уполномоченных работниками представитель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