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3 г. N 1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удовое законодательство и иные нормативные правовые акты, содержащие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удовые отношения. 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ы социального партнерства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гулирование социально-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нятие локальных нормативных актов, содержащих 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ила внутреннего трудового распорядк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онодательство Российской Федерации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истема нормативных правовых актов, содержащих государственные нормативны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ядок разработки и утверждения подзаконных нормативных правовых актов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ребования, предъявляемые к инструкциям по охране труд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работодателя по обеспечению безопасных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работника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ребования охраны труда к производственным объектам, служебным, бытовым помещениям 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ребования к организации рабочего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тветственность работодателя и должностных лиц за нарушение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охраной труда и проведение работ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осударственное управление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ы управления охраной труда федерального, регионального и местного уровня, их функции, задачи, область их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ные направления в работе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равление службой охраны труд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лужба (специалист) охраны труд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Нормативная численность работник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Направления деятельности работников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Регламентация должностных обязанностей работников службы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митеты (комиссии)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ация работы уполномоченных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ланирование мероприят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ация контроля за состоянием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учение по охране труда и проверки знаний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едение документации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ация хранения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ертификация работ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работников на охран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безопасной деятельност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анитарно-бытовое и лечебно-профилактическое обслуживание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ные и периодические медицинские осмотры, психиатрическое освидетельствование работников, осуществляющих отдельные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Гарантии работникам, направляемым на медицинское обсле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ение работников специальной одеждой, специальной обувью и средствами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мпенсации за тяжелую работу и работу с вредными или опасными 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учение безопасным методам и приема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обенности правового регулирования труда отдельных категорий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храна труда женщ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храна труда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овые и организационные основы безопасности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матриваются государственные нормативные требования охраны труда, содержащиеся в нормативных правовых а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отраслевых правилах и межотраслевых типовых инструкциях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ых правилах по охране труда и типовых инструкциях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х и инструкциях по безопасности, правилах устройства и безопасной эксплуатации, строительных и санитарных нормах и правилах, государственных стандартах безопасности труда, и требования охраны труда, содержащиеся в нормативных актах по охране труда соответствующего субъект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ные принципы обеспечения безопасност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езопасность производственного оборудования. Техническое состояние машин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езопасная эксплуатация оборудования, инструмента, приспособлений, инвентаря, транспортных средств, предохранительных и оградитель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езопасность технологических 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овершенствование технологических процессов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Локализация зон негативного воздействия н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рядок оформления допуска к работам с повышенной опас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Требования электробезопасности и пожаро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ценка деятельности организаций (их подразделений) по обеспечению охраны труда и выполнению требований, применяемых законов и правил, коллективных соглашений (договоров) и иных обязательств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ункции страхования. Виды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авовое регулирование системы обязательного социального страхования о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рядок расследования и учета несчастных случаев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рядок расследования и учета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Гарантии и компенсации при несчастном случае на производстве и профессиональном заболе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рядок возмещения вреда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Финансирование предупредительных мер по сокращению производственного травматизма и профессиональных заболеваний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я первой помощи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комендации по оказанию первой помощи пострадавш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сударственный надзор и контроль за соблюдением трудового 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рядок инспектирования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лномочия органов федеральной инспекци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Государственная экспертиза условий труда. Разногласия по вопросам обоснованности решений по результатам проведенн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бщественный контроль за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ыполнение предписаний должностных лиц органов государственного надзора и контроля, рассмотрение представлений органов обществ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онные технологии в управлении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циально-экономическое значение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заимосвязи между экономической и технологической безопас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онды охраны труда и источники финансирования мероприятий по улучшению условий и охраны труда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опаганда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учающие организации на основе примерной программы разрабатывают и утверждают рабочие планы и программы обучения по охране труда, проводят разбивку тем по часам аудиторных занятий с учетом специфики организаций. Продолжительность обучения не менее 40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6</Characters>
  <CharactersWithSpaces>5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обучения по охране труда руководителей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