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7.2006 N 676, в которых приведена данная форма, вводятся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эрогаз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угольных шах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ПЕРСОНАЛА ГРУППЫ АГК ПРАВИЛАМ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АГ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1484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ы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ы и средства контроля руд-   </w:t>
              <w:br/>
              <w:t>ничной атмосферы и расхода воздух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 системы АГК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, принцип действия и    </w:t>
              <w:br/>
              <w:t xml:space="preserve">устройство технических средств    </w:t>
              <w:br/>
              <w:t xml:space="preserve">контроля метана и расхода воздух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расстановки оборудования в  </w:t>
              <w:br/>
              <w:t xml:space="preserve">шахте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ила монтажа аппаратуры в шахт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и настройка аппаратуры   </w:t>
              <w:br/>
              <w:t xml:space="preserve">после монтажа и в условиях        </w:t>
              <w:br/>
              <w:t xml:space="preserve">эксплуатации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а эксплуатации оборудования </w:t>
              <w:br/>
              <w:t xml:space="preserve">(профилактика, устранение         </w:t>
              <w:br/>
              <w:t xml:space="preserve">неисправностей)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ктические занятия по проверке  </w:t>
              <w:br/>
              <w:t xml:space="preserve">и настройке аппаратуры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нятия прово-</w:t>
              <w:br/>
              <w:t xml:space="preserve">дятся с двумя </w:t>
              <w:br/>
              <w:t xml:space="preserve">слушателями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ое занятие со сдачей        </w:t>
              <w:br/>
              <w:t xml:space="preserve">экзамена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учение слушателей проводится с отрывом от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подготовки персонала группы АГК правилам эксплуатации системы аэрогазового контроля в угольных шахта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