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ебно-тренирово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гоне для отработки пр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выков работы в колодцах и транше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изациях водопровод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нализационного хозяй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КТИЧЕСКОГО ОБУЧЕНИЯ РАБОТНИКОВ ПО ТЕМЕ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РГАНИЗАЦИЯ ПРОИЗВОДСТВА ЗЕМЛЯНЫХ РАБОТ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рганизационные мероприятия по безопасному проведению земляны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согласования разрешения на производство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проведения земляных работ в зоне подземных коммуник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проведения инструктажа, выдача наряда - допуска, меры безопасности при производстве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установки защитных ограждений в местах разработки грунта в дневное и ночно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зработки траншей и котлованов ручным способом и при помощ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зработки траншей в мерзлых грун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зработки траншей в различных видах гру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ы безопасности при разработке выемок с вертикальными стенками без креплений и выемок с отко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щение грунта, извлеченного из транше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ехнические мероприятия, направленные на безопасное проведение земляны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креплений в местах выработки гру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машин и механизмов в местах разработки гру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щение инструмента и материала при производстве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работы непосредственно в траншее, установка креплений, подача инструмента и тяжелых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работка приемов действий по подъему инструмента и тяжелых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работка действий по снятию креплений из траншеи и защитных огражде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9</Characters>
  <CharactersWithSpaces>1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Министерство Российской Федерации по земельной политике, строительству и жилищно-коммунальному хозяйству</dc:creator>
  <dc:description/>
  <dc:language>en-US</dc:language>
  <cp:lastModifiedBy/>
  <dcterms:modified xsi:type="dcterms:W3CDTF">2011-10-30T12:42:00Z</dcterms:modified>
  <cp:revision>2</cp:revision>
  <dc:subject>Программа</dc:subject>
  <dc:title>Примерная программа практического обучения работников по теме «Организация производства земляных работ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