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ебно-тренирово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гоне для отработки прак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выков работы в колодцах и транше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изациях водопровод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нализационного хозяй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КТИЧЕСКОГО ОБУЧЕНИЯ РАБОТНИКОВ ПО ТЕМЕ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РГАНИЗАЦИЯ БЕЗОПАСНОГО ВЕДЕНИЯ РАБОТ НА ОБЪЕК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ОСНАБЖЕНИЯ И КАНАЛИЗАЦИИ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рганизационные мероприятия, направленные на безопасное ведение работ в колодц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проведения инструктажа, выдача наряда-допуска, нормы обеспечения всеми необходимыми инструментами и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подбора, подгонки предохранительного пояса, веревки и сроки их испытаний, отработка приемов правильного их одевания и проведение осмотра перед приме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работ на проезжей части (расположение аварийной машины, установка дорожных знаков, ограждений на проезжей части дороги, размещение инструм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ехнические мероприятия, направленные на безопасное ведение работ в колодц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работка приемов открытия люка крючком, укладка люка и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работка приемов проверки загазованности колод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наличия и прочности ходовых скоб в колодц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работы непосредственно в колодце, подача инструмента и тяжелых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работы в случаях загазованности колод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работка приемов по быстрому поднятию пострадавшего из загазованного колодц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5</Characters>
  <CharactersWithSpaces>1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Министерство Российской Федерации по земельной политике, строительству и жилищно-коммунальному хозяйству</dc:creator>
  <dc:description/>
  <dc:language>en-US</dc:language>
  <cp:lastModifiedBy/>
  <dcterms:modified xsi:type="dcterms:W3CDTF">2011-10-30T12:42:00Z</dcterms:modified>
  <cp:revision>2</cp:revision>
  <dc:subject>Программа</dc:subject>
  <dc:title>Примерная программа практического обучения работников по теме «Организация безопасного ведения работ на объектах водоснабжения и канализац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