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даптации вновь принят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й и личностной адап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020"/>
        <w:gridCol w:w="216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оретическая подготовка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часов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рия ПФР &lt;*&gt;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&lt;*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онная структура ПФР &lt;*&gt;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&lt;*&gt;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одательные и нормативные акты, регулирующие   </w:t>
              <w:br/>
              <w:t xml:space="preserve">деятельность ПФР и их применение по направлению    </w:t>
              <w:br/>
              <w:t xml:space="preserve">деятельности &lt;*&gt;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&lt;*&gt;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кальные акты ПФР (по специальности) &lt;*&gt;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&lt;*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ные обязанности &lt;*&gt;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&lt;*&gt;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оварь специальных терминов, употребляемых        </w:t>
              <w:br/>
              <w:t xml:space="preserve">в ПФР &lt;*&gt;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&lt;*&gt;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ео и другие виды лекций по направлению          </w:t>
              <w:br/>
              <w:t xml:space="preserve">деятельности &lt;*&gt;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- 10 &lt;*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онные и компьютерные технологии &lt;*&gt;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&lt;*&gt;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аммы "Гарант", "Консультант+" &lt;*&gt;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&lt;*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структаж по технике безопасности &lt;*&gt;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&lt;*&gt;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020"/>
        <w:gridCol w:w="216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ктическая подготовка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часов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ение (наставник, дистанционные технологии и    </w:t>
              <w:br/>
              <w:t xml:space="preserve">проч.) &lt;*&gt;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- 150 &lt;*&gt;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нинги на стрессоустойчивость, развитие          </w:t>
              <w:br/>
              <w:t xml:space="preserve">коммуникативных навыков и др. &lt;*&gt;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&lt;*&gt;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020"/>
        <w:gridCol w:w="216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стоятельная работа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часов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- 80 &lt;*&gt;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020"/>
        <w:gridCol w:w="216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вое тестирование (собеседование)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часов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020"/>
        <w:gridCol w:w="216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ршение адаптаци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часов  </w:t>
              <w:br/>
              <w:t>(индивидуально)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Указанные темы теоретической,  практической подготовки и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ов являются  примерными  и при составлении  плана  определяются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особенностей работ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(Ф.И.О. наставника) _________________ (Ф.И.О. нового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(Ф.И.О. непосредственног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(Ф.И.О. руководителя кадров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9</Characters>
  <CharactersWithSpaces>1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Пенсионный фонд Российской Федерации</dc:creator>
  <dc:description/>
  <dc:language>en-US</dc:language>
  <cp:lastModifiedBy/>
  <dcterms:modified xsi:type="dcterms:W3CDTF">2011-10-30T12:42:00Z</dcterms:modified>
  <cp:revision>2</cp:revision>
  <dc:subject>Программа</dc:subject>
  <dc:title>Примерная программа профессиональной и личностной адаптации работников, вновь принятых в структурные подразделения территориальных органов Пенсионного фонд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