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ая программа производственного контроля, утвержденная Постановлением Главного государственного санитарного врача РФ от 30.07.2002 N 26, введена в действие с 1 августа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2002 N 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грамма производственного контроля (примерна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ветственным за осуществление  производственного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ИО, должность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предприятии имеются в наличии следующие нормативн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30 марта 1999 г. N 52-ФЗ "О санитарно-эпидемиологическом благополучии населения" (извлеч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2 января 2000 г. N 29-ФЗ "О качестве и безопасности пищевых продуктов" (извлеч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2.3.6.1079-01 "Санитарно-эпидемиологические требования к организации общественного питания, изготовлению и оборотоспособности в них пищевых продуктов и продовольственного сырья" (извлечение) &lt;*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 42-123-4117-86 "Условия, сроки хранения особо скоропортящихся продуктов" (извле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варительным и периодическим  медицинским осмотрам, а также профессиональной гигиенической подготовке подлежат следующие сотрудни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1"/>
        <w:gridCol w:w="310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сотрудник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долж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тенциальную  опасность  представляют  реализуемые  ос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портящиеся  продукты  (молочные  продукты, кремовые издел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продукты (товар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Лицом,  ответственным  за  осуществление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, осуществляются следующие мероприят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345"/>
        <w:gridCol w:w="189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температура воздуха внутри           </w:t>
              <w:br/>
              <w:t xml:space="preserve">холодильников, холодильных камер, охлаждаемых </w:t>
              <w:br/>
              <w:t xml:space="preserve">витрин, другого холодильного оборудования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сроков прохождения сотрудниками      </w:t>
              <w:br/>
              <w:t xml:space="preserve">гигиенической подготовки и медицинских        </w:t>
              <w:br/>
              <w:t xml:space="preserve">осмотров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качества поступающей на реализацию   </w:t>
              <w:br/>
              <w:t xml:space="preserve">продукции - документальная                    </w:t>
              <w:br/>
              <w:t xml:space="preserve">и органолептическая, а также сроков и условий </w:t>
              <w:br/>
              <w:t xml:space="preserve">ее транспортировки, хранения и реализации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качества и своевременности уборки    </w:t>
              <w:br/>
              <w:t xml:space="preserve">помещений, соблюдения режима дезинфекции,     </w:t>
              <w:br/>
              <w:t xml:space="preserve">использования средств индивидуальной защиты,  </w:t>
              <w:br/>
              <w:t xml:space="preserve">соблюдения правил личной гигиены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ри  возникновении  следующих  ситуаций следует немедл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ить   центр  государственного  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по телефону 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ход из строя холодильного оборуд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авария  канализационной  системы  с  изливом  сточных вод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ские, производственные 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ообщение  о кишечном инфекционном заболевании, отрав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м с употреблением изготовленных блю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рная программа производственного контроля подготовлена для столовых, ресторанов, кафе, баров и других организаций, предназначенных для приготовления пищи и напитков, их хранения и реализации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регистрированы Минюстом России 07.12.2001, регистрационный N 3077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5</Characters>
  <CharactersWithSpaces>3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12:42:00Z</dcterms:modified>
  <cp:revision>2</cp:revision>
  <dc:subject>Программа</dc:subject>
  <dc:title>Примерная программа производственного контроля на предприятиях общественного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