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ая программа производственного контроля, утвержденная Постановлением Главного государственного санитарного врача РФ от 30.07.2002 N 26, введена в действие с 1 августа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го врач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7.2002 N 2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           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государственный      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ый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грамма производственного контроля (примерная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ветственным  за  осуществление производствен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ИО, должность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На  предприятии  имеются  в  наличии следующие нормати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Федеральный   закон  от  30  марта  1999  г.  N  52-ФЗ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эпидемиологическом благополучии населения" (извлечени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Инструкция   по  санитарному  режиму  аптечных 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птек), утвержденная Приказом Минздрава России от 21 октября 199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309 (извлечение) 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редварительным  и  периодическим  медицинским осмотрам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профессиональной гигиенической подготовке подлежат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131"/>
        <w:gridCol w:w="310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сотрудника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мая должность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 Потенциальную    опасность   представляет   изгот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ых средств в асептических услов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Лицом,  ответственным  за  осуществление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, осуществляются следующие мероприят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345"/>
        <w:gridCol w:w="189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й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ичность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наличия дезинфицирующих и моющих     </w:t>
              <w:br/>
              <w:t>средств для обработки инвентаря и правильности</w:t>
              <w:br/>
              <w:t xml:space="preserve">их использования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о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а сроков прохождения сотрудниками      </w:t>
              <w:br/>
              <w:t xml:space="preserve">гигиенической подготовки и медицинских        </w:t>
              <w:br/>
              <w:t xml:space="preserve">осмотров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оянно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явление сотрудников с инфекционными         </w:t>
              <w:br/>
              <w:t xml:space="preserve">заболеваниями, повреждениями кожных покровов, </w:t>
              <w:br/>
              <w:t xml:space="preserve">направление их на лечение и санацию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оянно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качества поступающей для             </w:t>
              <w:br/>
              <w:t xml:space="preserve">использования продукции - документальная      </w:t>
              <w:br/>
              <w:t xml:space="preserve">и органолептическая, а также условий          </w:t>
              <w:br/>
              <w:t xml:space="preserve">и правильности ее хранения и использования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о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а качества и своевременности уборки    </w:t>
              <w:br/>
              <w:t xml:space="preserve">помещений, соблюдения режима дезинфекции,     </w:t>
              <w:br/>
              <w:t xml:space="preserve">использования средств индивидуальной защиты,  </w:t>
              <w:br/>
              <w:t xml:space="preserve">соблюдения правил личной гигиены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оянно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мерная программа производственного контроля подготовлена для всех аптек, независимо от их организационно-правовых форм и ведомственной подчиненности, включая аптеки, обслуживающие стационарных больных (больничные аптеки, межбольничные аптеки, аптеки психиатрических и наркологических больниц), и аптечные распределительные пун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знан не нуждающимся к государственной регистрации. Письмо Минюста России от 17.12.1997 N 07-02-2112-97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134</Characters>
  <CharactersWithSpaces>2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2:00Z</dcterms:created>
  <dc:creator>Министерство здравоохранения Российской Федерации~Главный государственный санитарный врач Российской Федерации</dc:creator>
  <dc:description/>
  <dc:language>en-US</dc:language>
  <cp:lastModifiedBy/>
  <dcterms:modified xsi:type="dcterms:W3CDTF">2011-10-30T12:42:00Z</dcterms:modified>
  <cp:revision>2</cp:revision>
  <dc:subject>Программа</dc:subject>
  <dc:title>Примерная программа производственного контроля в аптек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