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программа производственного контроля, утвержденная Постановлением Главного государственного санитарного врача РФ от 30.07.2002 N 26, введена в действие с 1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2 N 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а производственного контроля (примерная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ым  за  осуществление производ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  предприятии  имеются  в  наличии следующи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Федеральный   закон  от  30  марта  1999  г.  N  52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м благополучии населения" (извлеч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анитарные  правила  устройства,  оборудования и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икмахерских N 981-72 от 19 июня 197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едварительным  и  периодическим  медицинским осмотра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офессиональной гигиенической подготовке подлежат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сотрудник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тенциальную опасность представляют манипуляции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иском заражения при бритье, производстве маникюра, педикю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ом,  ответственным  за  осуществление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, осуществляются следующие 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345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личия дезинфицирующих и моющих     </w:t>
              <w:br/>
              <w:t>средств для обработки инвентаря и правильности</w:t>
              <w:br/>
              <w:t xml:space="preserve">их использования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сроков прохождения сотрудниками      </w:t>
              <w:br/>
              <w:t xml:space="preserve">гигиенической подготовки и медицинских        </w:t>
              <w:br/>
              <w:t xml:space="preserve">осмотров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ачества поступающей для             </w:t>
              <w:br/>
              <w:t xml:space="preserve">использования продукции - документальная      </w:t>
              <w:br/>
              <w:t xml:space="preserve">и органолептическая, а также условий          </w:t>
              <w:br/>
              <w:t xml:space="preserve">и правильности ее хранения и использован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качества и своевременности уборки    </w:t>
              <w:br/>
              <w:t xml:space="preserve">помещений, соблюдения режима дезинфекции,     </w:t>
              <w:br/>
              <w:t xml:space="preserve">использования средств индивидуальной защиты,  </w:t>
              <w:br/>
              <w:t xml:space="preserve">соблюдения правил личной гигиены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ная программа производственного контроля подготовлена для организаций, осуществляющих все виды парикмахерского обслуживания (бритье, стрижка, завивка, маникюр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2:42:00Z</dcterms:modified>
  <cp:revision>2</cp:revision>
  <dc:subject>Программа</dc:subject>
  <dc:title>Примерная программа производственного контроля в парикмахерс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