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ая программа производственного контроля, утвержденная Постановлением Главного государственного санитарного врача РФ от 30.07.2002 N 26, введена в действие с 1 августа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го врач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7.2002 N 2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государственный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грамма производственного контроля (примерна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ветственным  за  осуществление производств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ИО, должность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 предприятии  имеются  в  наличии  следующие  норма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Федеральный   закон   от   30  марта  1999  г.  N  52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м благополучии населения" (извлечени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Федеральный закон от 2 января 2000 г. N 29-ФЗ "О качеств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пищевых продуктов" (извлечени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 2.3.6.1066-01 "Санитарно-эпидемиологические требовани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 торговли и обороту в них продовольственного  сырь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щевых продуктов" &lt;*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 42-123-4117-86   "Условия,    сроки     хранения    осо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опортящихся продукто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едварительным и  периодическим  медицинским  осмотрам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профессиональной гигиенической подготовке подлежат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31"/>
        <w:gridCol w:w="310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сотрудника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долж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тенциальную  опасность  представляют  реализуемые  осо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опортящиеся  продукты  (молочные  продукты,  кремовые изде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басные изделия), другие продукты (товар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еречис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Лицом,  ответственным  за  осуществление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, осуществляются следующие мероприят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345"/>
        <w:gridCol w:w="189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температуры воздуха внутри           </w:t>
              <w:br/>
              <w:t xml:space="preserve">холодильников, холодильных камер, охлаждаемых </w:t>
              <w:br/>
              <w:t xml:space="preserve">витрин, другого холодильного оборудования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сроков прохождения сотрудниками      </w:t>
              <w:br/>
              <w:t xml:space="preserve">гигиенической подготовки и медицинских        </w:t>
              <w:br/>
              <w:t xml:space="preserve">осмотров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качества поступающей на реализацию   </w:t>
              <w:br/>
              <w:t xml:space="preserve">продукции - документальная                    </w:t>
              <w:br/>
              <w:t xml:space="preserve">и органолептическая, а также сроков и условий </w:t>
              <w:br/>
              <w:t xml:space="preserve">ее транспортировки, хранения и реализации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качества и своевременности уборки    </w:t>
              <w:br/>
              <w:t xml:space="preserve">помещений, соблюдения режима дезинфекции,     </w:t>
              <w:br/>
              <w:t xml:space="preserve">использования средств индивидуальной защиты,  </w:t>
              <w:br/>
              <w:t xml:space="preserve">соблюдения правил личной гигиены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мерная программа производственного контроля подготовлена для объектов торговли (промтоварной и продовольственной), относящихся к субъектам малого предпринимательства. Под субъектами малого предпринимательства понимаются коммерческие организации, в которых средняя численность работников не превышает в оптовой торговле - 50 человек, в розничной торговле - 30 человек. К субъектам малого предпринимательства относятся также физические лица, занимающиеся предпринимательской деятельностью без образования юридического лица. Малые предприятия, осуществляющие несколько видов деятельности (многопрофильные), относятся к таковым по критериям того вида деятельности, доля которого является наибольшей в годовом объеме оборота или годовом объеме прибыли (статья 3 Федерального закона от 14 июня 1995 г. N 88-ФЗ "О государственной поддержке малого предпринимательства в Российской Фед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регистрирован Минюстом России 28.09.2001, регистрационный N 2956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5</Characters>
  <CharactersWithSpaces>3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12:42:00Z</dcterms:modified>
  <cp:revision>2</cp:revision>
  <dc:subject>Программа</dc:subject>
  <dc:title>Примерная программа производственного контроля на предприятиях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