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2002 N МДС 11-1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УЧЕБ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ВЫШЕНИЯ КВАЛИФИКАЦИИ УПРАВЛЯЮЩИХ ПРОЕ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ЛАВНЫХ ИНЖЕНЕРОВ ПРОЕКТОВ, ГЛАВНЫХ АРХИТЕКТОРОВ ПРОЕ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1. Рыночные отношения и их вли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работы проектного институ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и инструменты рыночных отношений. Важнейшие отличия централизованной административно-командной системы от рыночной. Общие проблемы, с которыми сталкиваются проектировщики, при переходе на рыночные отношения в инвестиционном комплексе. Основные изменения в проектной деятельности, ее хозяйственном и производственно-экономическом механизмах при рыночных отношениях. Изменения в технологии и организации проектных работ, которые вызваны переходом к рынку. Анализ типичных ошибок руководства по адаптации проектной организации к новым условиям хозяйствования. Резервы сокращения себестоимости работ в проектном институте как важнейший фактор повышения конкурентоспособности. Принципы оценки и анализ эффективности действующих организационных структур проектных институтов. Новые подходы к совершенствованию организационной структуры проектного института. Рыночная инфраструктура в инвестиционном комплексе. Принципы взаимоотношений с заказчиком проектной продукции и другими участниками инвестиционной деятельности. Особенности формирования портфеля заказов проектной организации и возможности расширения видов продукции и услуг проектной организации. Изменения в системе технического нормирования. Новые возможности выбора стадийности, состава и содержания проектной документации. Резервы сокращения объема информации в проекте. Конкуренция в проектировании: организационные и экономические методы борьбы с конкурентами. Защита от недобросовестной конку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2. Маркетинг проект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женерно-консультацио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етинг как ориентация системы управления проектного института на привлечение заказчиков и завоевание рынка. Роль управляющего проектом в системе маркетинга. Методы маркетинга. Отличительные особенности продукции и услуг проектной организации для выбора методов маркетинга. Значение профессиональной репутации управляющего проектом и престижа проектной организации для осуществления маркетинга. Психологические особенности инвесторов и заказчиков проектной продукции и услуг. Основные формы исследований и анализа рыночной ситуации. Определение тенденций, изучение и формирование потребностей в продукции и услугах проектной организации. Предпочтительные методы прямого и косвенного маркетинга. Участие в рекламных мероприятиях, представлении новых продукции и услуг на выставках, ярмарках, в проведении семинаров и презентаций. Взаимоотношения со средствами массовой информации. Выработка фирменного стиля, закрепление положительного образа "марки фирмы" проектной организации. Особенности маркетинга на различных фазах инвестиционной деятельности. Программа маркетинга и необходимые ресурсы. Темп работ по маркетингу и планирование рабочей нагрузки управляющего проектом. Информационная система маркетинга для управляющего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3. Торги (тендеры) на проект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роительство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нятия: тендер, цели тендера, тендерная документация, открытые и закрытые торги, участники торгов (оференты), предмет торгов. Технология проведения торгов (тендера). Особенности проведения торгов на различных фазах. Функции заказчика и участников торгов. Состав тендерной документации. Условия выкупа тендерной документации. Тендерное предложение. Обязательность лицензирования участников торгов на территории Российской Федерации. Установление величины залога для участников торгов. Получение тендерного уведомления и обязательства сторон по заключению контракта по результатам торгов. Уровень затрат проектного института на участие в торгах при получении заказа на проектные работы. Состав тендерного комитета. Роль управляющего проектом в подготовке тендерного предложения. Состав технической части тендерного предложения. Критерии выбора претендента для заключения контракта. Контрактные гарантии победителя торгов. Особенности тендера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4. Контрактные отно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казчиком по разрабо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равлению прое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жнейшие отличия контракта от традиционного договора на создание (передачу) научно-технической продукции. Зарубежный и отечественный опыт контрактных отношений. Правовая база Российской Федерации при подготовке и заключении контракта. Контракт как завершающий этап участия проектного института в тендере, проводимом заказчиком. Контракт и договорные цены. Контракт и страхование имущественных интересов заказчика и проектировщиков. Необходимость в условиях рынка оговаривать в контракте полную компенсацию заказчику ущерба по вине проектного института, а также детально определять отношения сторон на всех фазах реализации контракта. Ответственность сторон за нарушение контрактных условий. Контракт и защита авторских прав и интеллектуальной собственности проектировщиков. Правила одностороннего расторжения контракта. Состав и содержание контрактов, порядок подготовки, урегулирования разногласий и подписания. Виды контрактов. Изменения в организационной структуре проектного института при внедрении контрактной системы. Роль управляющего проектом в заключении и реализаци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5. Договорные цены в проектир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но-денежные отношения в сфере проектирования. Особенности проектной продукции и условий ее реализации на рынке. Изменения в ценообразовании на проектную продукцию. Договорные цены и рыночный противозатратный хозяйственный механизм. Три вида цен в народном хозяйстве России. Нормативно-правовая база ценообразования. Механизм формирования договорной цены: общие правила, факторы, оказывающие влияние на уровень цены, особенности определения цены для объектов жилищно-гражданского и производственного назначения. Значение себестоимости работ при формировании договорной цены. Затраты, включаемые в себестоимость проектной продукции. Организация учета пообъектных трудозатрат. Конфиденциальность себестоимости работ. Роль управляющего проектом в достижении соглашения с заказчиком о величине договорной цен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6. Страхование рис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проектир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роительством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ние как условие стабилизации на рынке и гарантия защиты имущественных интересов участников инвестиционной деятельности. Страховой договор - неотъемлемая часть контракта с заказчиком на разработку проектной продукции. Подготовительная работа по заключению страхового договора. Основные понятия: страховой договор, страховое событие, страховые платежи. Виды страхования. Характеристики основных страховых событий и вероятность их наступления. Связь страховых платежей с договорной ценой работ и прибылью проектной организации. Страховые компании в России. Распределение обязанностей между управляющим проектом и другими должностными лицами и подразделениями проектной организации по страхованию имущественных интересов и рисков, связанных с проектированием и строительством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7. Организация работы управляющего проек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ектном институ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вые возможности выбора эффективных форм взаимодействия и распределения компетенции между участниками разработки проекта и оказания инженерно-консультационных услуг. Роль и место управляющего проектом в структуре проектной организации. Принципы рыночных взаимоотношений управляющего проектом с руководством проектной организации. Механизмы урегулирования разногласий без нарушения компетенции управляющего проектом. Загрузка и количественный состав управляющих проектами. Необходимые условия для выполнения работ временными трудовыми коллективами проектировщиков. Формы и условия контрактов между участниками разработки проекта. Разделение ответственности между управляющим проектом, руководством проектного института, начальниками основных проектных подразделений и другими участниками разработки проекта. Условия оплаты труда управляющего проектом. Изменения в организации выполнения работ в период реализации проекта в строительстве. Защита авторских прав и интеллектуальной собственности проектиро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8. Техника личной работы управляющего прое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ритетные направления повышения эффективности индивидуальной работы управляющего проектом. Построение информационной системы управляющего проектом. Современные методы и способы работы с информацией: сбор информации, ведение личных записей, фактографические и тематические информационно-поисковые системы, личный архив. Эффективная подготовка и проведение деловых переговоров. Искусство построения деловых отношений, повышающих престиж управляющего проектом. Рациональное распределение рабочего времени. Инструментарий календарного планирования и ведения учета использования времени. Возможности современных технических средств автоматизированной обработки информации, коммуникации и орг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9. Обоснование эффективности инвести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инципы определения экономической эффективности инвестиций в строительстве. Законодательная и нормативная база. Важнейшие подходы к расчетам экономической эффективности. Методы учета фактора времени в расчетах экономической эффективности. Приведение затрат и эффекта к одному моменту времени. Обоснование экономического эффекта от сокращения продолжительности проектирования и строительства, ускорения ввода в действие объектов и освоения проектных мощностей. Экономическая оценка природоохранных мероприятий. Методы определения экономической эффективности от увеличения долговечности конструкций и улучшения качества строительства. Обоснование структуры финансирования проекта. Методы оценки возможности долгового финансирования проекта и оптимизации потоков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ая оценка земли и ее использование в расчетах экономической эффективности проектных решений. Комплексная экономическая оценка территорий, отводимых под строительство. Обоснование проектов застройки с учетом ценности застраиваемых земель. Экономическая эффективность использования подземного пространства для размещения объектов строительства. Методы сравнения экономической эффективности подземных и наземных коммуникаций с учетом экономической оценки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эффективности объемно-планировочных и конструктивных решений зданий и сооружений. Определение экономической эффективности применения в строительстве новых конструкций и материалов. Методика оценки эффекта от унификации и типизации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</Words>
  <Characters>10419</Characters>
  <CharactersWithSpaces>8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учебная программа для повышения квалификации управляющих проектами (главных инженеров проектов, главных архитекторов прое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