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анали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я производства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 нефтепродукто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ЗА СОСТОЯНИЯ ПРОИЗВОДСТВА НА ПРЕДПРИЯТ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ФТЕПРОДУКТО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фтебазы, нефтеналивные стан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уема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Цель пр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и место про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Эксперт (при необходимости, комисс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сходные данные о предприятии и сертифицируемой продукции (характеристика предприятия, номенклатура и объемы реализуемой продукции, поставщики, потребители, наличие сертификатов соответствия изготовителей на поставляемую продукцию, наличие претензий, рекламаций на реализуемую продукцию, наличие лицензии на основную и вспомогательную деятель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ормативная и техническая документ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ответственного за состояние нормативной и технической документации, ее регистрацию и акту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полноту нормативной и технической документации на продукцию и методы ее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ехнологическая документ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технологической документации на выполнение операций приема, хранения, отпуска нефтепродуктов и восстановления их качества, в том числе инструкций, регламентирующих порядок приема и последовательной перекачки нефтепродуктов; инструкций на случай поступления некондиционных продуктов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журнала распоряжений по подготовке к перекачке нефтепродуктов и порядок его 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хемы трубопроводных коммуникаций, технических паспортов резервуаров, градуировочных таб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нструкций о порядке подготовки емкостей и трубопроводов к наливу и перекачке; подогрева нефте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по технологическ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ичность, объем и номенклатуру параметров, контролируемых при производстве нефте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указаний о применении корректирующих воздействий в случае несоответствия контролируемых параметров установлен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 технологического оснащения, используемые при выполнении технологических операций с нефтепроду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изводственный (технологический) процесс и оборуд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на соответствие технологическ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необходимого производственного оборудования (в том числе сливо - наливных устройств, отдельных трубопроводов, коллекторов), соответствие его требованиям нормативных и технически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пециальных резервуаров для слива некондицион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раздельных трубопроводов от раздаточных резервуаров до наливных устройств по видам нефтепродуктов, отгружаемых в автотран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ческую схему трубопроводов, исключающую смешение, загрязнение и обводнение нефте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оборудования по подогреву нефте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требований раздельного хранения авиатоплив, высокооктановых бензинов и дизельного топлива (в различных группах резервуар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ериодичности, объема и номенклатуры контролируемых параметров технологически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лана предупредительного ремонта и технического обслуживания оборудования, его соответствие установленным требованиям и отметок о его выпол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нструкций по техническому обслуживанию и ремонту оборудования, их практическое вы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соблюдение графиков зачистки резервуаров, их соответствие установле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нтроль качества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спытательной лаборатории, обеспеченность необходимым аттестованным испытательным оборудованием и поверенными средствами измерений (на нефтебазах, не имеющих штатной лаборатории, проверяются приказы (договора) с кустовыми или сторонними лабораториями на проведение испытаний нефтепродукт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аттестованных методик контроля и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выполнение требований документов, регламентирующих порядок, периодичность и полноту контроля качества при приеме, хранении и отпуске нефтепродуктов, в т.ч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правил отбора проб (по ГОСТ 2517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методов проведения испытаний нефтепродуктов в соответствии с требованиями стандартов и технических усло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ведение документации, подтверждающей качество поступающих и отпускаемых нефтепродуктов, в т.ч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ов отбора про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а регистрации про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ов анализа нефте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сроков хранения журналов, протоколов, актов и наличие лиц, ответственных з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Метрологическое обеспе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ответственного за метрологическое обеспе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ие средств измерений и испытательного оборудования требованиям нормативной документации на продукцию и методы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графиков госповерки и документов, подтверждающих проведение метрологической аттестации (свидетельства, клейма, аттестаты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ение, упаковка и маркировка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ие порядка хранения, упаковки и маркировки нефтепродуктов требованиям норматив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валификация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должностных инструкций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ие квалификации персонала требованиям должностных инструкц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09</Characters>
  <CharactersWithSpaces>4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анализа состояния производства на предприятиях нефтепродуктообеспечения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