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аудита операций с готовой продукцией (Г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513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ауди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</w:t>
              <w:br/>
              <w:t xml:space="preserve">аудиторских </w:t>
              <w:br/>
              <w:t xml:space="preserve">процедур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ские процедуры, необходимые </w:t>
              <w:br/>
              <w:t xml:space="preserve">для сбора аудиторских доказательств </w:t>
            </w:r>
          </w:p>
        </w:tc>
      </w:tr>
      <w:tr>
        <w:trPr>
          <w:trHeight w:val="15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  </w:t>
              <w:br/>
              <w:t>фактического наличия</w:t>
              <w:br/>
              <w:t xml:space="preserve">готовой продукции,  </w:t>
              <w:br/>
              <w:t xml:space="preserve">отраженной в        </w:t>
              <w:br/>
              <w:t xml:space="preserve">бухгалтерском учете </w:t>
              <w:br/>
              <w:t>и отчетности клиента</w:t>
              <w:br/>
              <w:t xml:space="preserve">на отчетную дат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ование,</w:t>
              <w:br/>
              <w:t xml:space="preserve">полнота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ирование ГП по местам ее      </w:t>
              <w:br/>
              <w:t xml:space="preserve">хранения;                            </w:t>
              <w:br/>
              <w:t xml:space="preserve">наблюдение за инвентаризацией ГП.    </w:t>
              <w:br/>
              <w:t>применение процедуры "пересчет назад"</w:t>
              <w:br/>
              <w:t xml:space="preserve">для подтверждения остатков ГП на     </w:t>
              <w:br/>
              <w:t xml:space="preserve">отчетную дату;                       </w:t>
              <w:br/>
              <w:t xml:space="preserve">проверка правильности отражения в    </w:t>
              <w:br/>
              <w:t xml:space="preserve">учете результатов инвентаризации     </w:t>
              <w:br/>
              <w:t xml:space="preserve">готовой продукции;                   </w:t>
              <w:br/>
              <w:t xml:space="preserve">проверка правильности определения и  </w:t>
              <w:br/>
              <w:t xml:space="preserve">отражения в учете естественной убыли </w:t>
              <w:br/>
              <w:t xml:space="preserve">ГП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  </w:t>
              <w:br/>
              <w:t xml:space="preserve">принадлежности      </w:t>
              <w:br/>
              <w:t xml:space="preserve">(документального    </w:t>
              <w:br/>
              <w:t xml:space="preserve">подтверждения прав  </w:t>
              <w:br/>
              <w:t xml:space="preserve">собственности)      </w:t>
              <w:br/>
              <w:t xml:space="preserve">готовой продукции   </w:t>
              <w:br/>
              <w:t xml:space="preserve">аудируемому лиц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и       </w:t>
              <w:br/>
              <w:t xml:space="preserve">обязанности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документов, подтверждающих  </w:t>
              <w:br/>
              <w:t xml:space="preserve">права собственности организации на   </w:t>
              <w:br/>
              <w:t xml:space="preserve">сельскохозяйственную продукцию,      </w:t>
              <w:br/>
              <w:t xml:space="preserve">хранящуюся на складах (документов на </w:t>
              <w:br/>
              <w:t xml:space="preserve">оприходование ГП, договоров на       </w:t>
              <w:br/>
              <w:t>переработку ГП на давальческой основе</w:t>
              <w:br/>
              <w:t xml:space="preserve">и др.);                              </w:t>
              <w:br/>
              <w:t xml:space="preserve">анализ кредитных договоров и         </w:t>
              <w:br/>
              <w:t xml:space="preserve">договоров залога с целью выявления   </w:t>
              <w:br/>
              <w:t xml:space="preserve">факта существенного ограничения прав </w:t>
              <w:br/>
              <w:t xml:space="preserve">собственности организации на ГП;     </w:t>
              <w:br/>
              <w:t>Проверка полноты раскрытия информации</w:t>
              <w:br/>
              <w:t xml:space="preserve">об ограничении прав на ГП в          </w:t>
              <w:br/>
              <w:t xml:space="preserve">финансовой отчетности 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олноты    </w:t>
              <w:br/>
              <w:t xml:space="preserve">оприходования       </w:t>
              <w:br/>
              <w:t xml:space="preserve">готовой продукции;  </w:t>
              <w:br/>
              <w:t xml:space="preserve">проверка реальности </w:t>
              <w:br/>
              <w:t xml:space="preserve">операций по продаже </w:t>
              <w:br/>
              <w:t xml:space="preserve">и прочему выбытию   </w:t>
              <w:br/>
              <w:t xml:space="preserve">готовой продукции;  </w:t>
              <w:br/>
              <w:t xml:space="preserve">проверка полноты    </w:t>
              <w:br/>
              <w:t xml:space="preserve">отражения операций  </w:t>
              <w:br/>
              <w:t xml:space="preserve">по движению готовой </w:t>
              <w:br/>
              <w:t xml:space="preserve">продукции в         </w:t>
              <w:br/>
              <w:t xml:space="preserve">бухгалтерском учете </w:t>
              <w:br/>
              <w:t xml:space="preserve">в правильной оценке </w:t>
              <w:br/>
              <w:t xml:space="preserve">и в соответствующем </w:t>
              <w:br/>
              <w:t xml:space="preserve">отчетном период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,</w:t>
              <w:br/>
              <w:t xml:space="preserve">полнота,      </w:t>
              <w:br/>
              <w:t xml:space="preserve">точное        </w:t>
              <w:br/>
              <w:t xml:space="preserve">измерение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каналов поступления и   </w:t>
              <w:br/>
              <w:t xml:space="preserve">выбытия сельскохозяйственной         </w:t>
              <w:br/>
              <w:t xml:space="preserve">продукции;                           </w:t>
              <w:br/>
              <w:t xml:space="preserve">проверка наличия первичных           </w:t>
              <w:br/>
              <w:t xml:space="preserve">документов, подтверждающих операции  </w:t>
              <w:br/>
              <w:t xml:space="preserve">по движению готовой продукции,       </w:t>
              <w:br/>
              <w:t xml:space="preserve">правильности их оформления;          </w:t>
              <w:br/>
              <w:t xml:space="preserve">сверка данных первичных и сводных    </w:t>
              <w:br/>
              <w:t>документов с данными складского учета</w:t>
              <w:br/>
              <w:t xml:space="preserve">и с записями в учетных регистрах по  </w:t>
              <w:br/>
              <w:t xml:space="preserve">счету 43 "Готовая продукция";        </w:t>
              <w:br/>
              <w:t xml:space="preserve">проверка полноты оприходования ГП    </w:t>
              <w:br/>
              <w:t xml:space="preserve">путем сверки документов на ее        </w:t>
              <w:br/>
              <w:t xml:space="preserve">оприходование с документами по       </w:t>
              <w:br/>
              <w:t xml:space="preserve">начислению заработной платы за ее    </w:t>
              <w:br/>
              <w:t xml:space="preserve">производство;                        </w:t>
              <w:br/>
              <w:t xml:space="preserve">проведение приемов фактического      </w:t>
              <w:br/>
              <w:t>контроля за объемами производства ГП.</w:t>
              <w:br/>
              <w:t xml:space="preserve">оценка реальности данных о выходе ГП </w:t>
              <w:br/>
              <w:t xml:space="preserve">путем проведения аналитических       </w:t>
              <w:br/>
              <w:t xml:space="preserve">процедур;                            </w:t>
              <w:br/>
              <w:t xml:space="preserve">контроль за правильностью и полнотой </w:t>
              <w:br/>
              <w:t xml:space="preserve">отражения в учете товарообменных и   </w:t>
              <w:br/>
              <w:t xml:space="preserve">других "ключевых по риску" операций  </w:t>
            </w:r>
          </w:p>
        </w:tc>
      </w:tr>
      <w:tr>
        <w:trPr>
          <w:trHeight w:val="21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  </w:t>
              <w:br/>
              <w:t xml:space="preserve">правильности        </w:t>
              <w:br/>
              <w:t xml:space="preserve">калькулирования     </w:t>
              <w:br/>
              <w:t xml:space="preserve">себестоимости       </w:t>
              <w:br/>
              <w:t>сельскохозяйственной</w:t>
              <w:br/>
              <w:t xml:space="preserve">продукции;          </w:t>
              <w:br/>
              <w:t xml:space="preserve">проверка            </w:t>
              <w:br/>
              <w:t xml:space="preserve">правильности        </w:t>
              <w:br/>
              <w:t xml:space="preserve">стоимостной оценки  </w:t>
              <w:br/>
              <w:t>операций по движению</w:t>
              <w:br/>
              <w:t xml:space="preserve">ГП в бухгалтерском  </w:t>
              <w:br/>
              <w:t xml:space="preserve">учете и отчетн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ая   </w:t>
              <w:br/>
              <w:t>оценка, точное</w:t>
              <w:br/>
              <w:t xml:space="preserve">измерение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стоимостной    </w:t>
              <w:br/>
              <w:t xml:space="preserve">оценки операций по движению ГП в     </w:t>
              <w:br/>
              <w:t xml:space="preserve">течение отчетного периода (по        </w:t>
              <w:br/>
              <w:t xml:space="preserve">плановой себестоимости);             </w:t>
              <w:br/>
              <w:t xml:space="preserve">контроль за точностью арифметических </w:t>
              <w:br/>
              <w:t>расчетов фактической себестоимости ГП</w:t>
              <w:br/>
              <w:t xml:space="preserve">в соответствии с принятой учетной    </w:t>
              <w:br/>
              <w:t xml:space="preserve">политикой и действующими             </w:t>
              <w:br/>
              <w:t xml:space="preserve">методическими рекомендациями;        </w:t>
              <w:br/>
              <w:t xml:space="preserve">проверка точности определения        </w:t>
              <w:br/>
              <w:t xml:space="preserve">калькуляционных разниц по видам      </w:t>
              <w:br/>
              <w:t xml:space="preserve">готовой продукции;                   </w:t>
              <w:br/>
              <w:t xml:space="preserve">контроль за правильностью и полнотой </w:t>
              <w:br/>
              <w:t xml:space="preserve">списания калькуляционных разниц;     </w:t>
              <w:br/>
              <w:t>установление точности оценки остатков</w:t>
              <w:br/>
              <w:t xml:space="preserve">ГП, отраженных в бухгалтерском       </w:t>
              <w:br/>
              <w:t xml:space="preserve">балансе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  </w:t>
              <w:br/>
              <w:t xml:space="preserve">правильности        </w:t>
              <w:br/>
              <w:t>синтетического учета</w:t>
              <w:br/>
              <w:t>операций по движению</w:t>
              <w:br/>
              <w:t xml:space="preserve">ГП;                 </w:t>
              <w:br/>
              <w:t xml:space="preserve">проверка полноты и  </w:t>
              <w:br/>
              <w:t xml:space="preserve">правильности        </w:t>
              <w:br/>
              <w:t xml:space="preserve">раскрытия всей      </w:t>
              <w:br/>
              <w:t xml:space="preserve">существенной        </w:t>
              <w:br/>
              <w:t xml:space="preserve">информации о ГП в   </w:t>
              <w:br/>
              <w:t xml:space="preserve">финансовой          </w:t>
              <w:br/>
              <w:t xml:space="preserve">отчетност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</w:t>
              <w:br/>
              <w:t xml:space="preserve">и раскрытие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ирование синтетического учета </w:t>
              <w:br/>
              <w:t xml:space="preserve">операций по движению                 </w:t>
              <w:br/>
              <w:t xml:space="preserve">сельскохозяйственной продукции в     </w:t>
              <w:br/>
              <w:t xml:space="preserve">соответствии с Инструкцией по        </w:t>
              <w:br/>
              <w:t xml:space="preserve">применению Плана счетов              </w:t>
              <w:br/>
              <w:t xml:space="preserve">бухгалтерского учета;                </w:t>
              <w:br/>
              <w:t xml:space="preserve">сверка соответствия показателей      </w:t>
              <w:br/>
              <w:t xml:space="preserve">бухгалтерской отчетности (ф. N 1) с  </w:t>
              <w:br/>
              <w:t xml:space="preserve">данными Главной книги, регистрами    </w:t>
              <w:br/>
              <w:t>синтетического и аналитического учета</w:t>
              <w:br/>
              <w:t xml:space="preserve">по счету 43;                         </w:t>
              <w:br/>
              <w:t xml:space="preserve">проверка тождественности данных      </w:t>
              <w:br/>
              <w:t xml:space="preserve">специализированных форм отчетности   </w:t>
              <w:br/>
              <w:t xml:space="preserve">(ф. N 9-АПК и N 13-АПК) данным       </w:t>
              <w:br/>
              <w:t xml:space="preserve">аналитического учета по счету 43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8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Логвинова Т.И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аудита операций с готовой продукцией (ГП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