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аудита собственного капит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четов с учредите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ая организация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РТТ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аудита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01.01.2008 по 31.12.200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человеко-часов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аудиторской группы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И. Семен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аудиторской группы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.И. Семенов, Л.В. Мороз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й аудиторский риск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%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й уровень существенности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%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621"/>
        <w:gridCol w:w="1349"/>
        <w:gridCol w:w="297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аудиторских  </w:t>
              <w:br/>
              <w:t xml:space="preserve">процедур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проведения/</w:t>
              <w:br/>
              <w:t>исполнител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</w:t>
              <w:br/>
              <w:t>документы</w:t>
              <w:br/>
              <w:t>аудитор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сточники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учредительных документов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учредительных   </w:t>
              <w:br/>
              <w:t xml:space="preserve">документов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 </w:t>
              <w:br/>
              <w:t xml:space="preserve">документов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        </w:t>
              <w:br/>
              <w:t>разрешительных документов</w:t>
              <w:br/>
              <w:t xml:space="preserve">на право заниматься      </w:t>
              <w:br/>
              <w:t xml:space="preserve">определенными видами     </w:t>
              <w:br/>
              <w:t xml:space="preserve">деятельност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разрешений,    </w:t>
              <w:br/>
              <w:t xml:space="preserve">лицензии и т.п.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леживание отражения  </w:t>
              <w:br/>
              <w:t xml:space="preserve">величины уставного       </w:t>
              <w:br/>
              <w:t xml:space="preserve">капитала, долей,         </w:t>
              <w:br/>
              <w:t xml:space="preserve">распределенных согласно  </w:t>
              <w:br/>
              <w:t xml:space="preserve">учредительным документам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учредительных  </w:t>
              <w:br/>
              <w:t xml:space="preserve">документов, регистры </w:t>
              <w:br/>
              <w:t>бухгалтерского учета,</w:t>
              <w:br/>
              <w:t xml:space="preserve">баланс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оставление            </w:t>
              <w:br/>
              <w:t>учредительных документов,</w:t>
              <w:br/>
              <w:t xml:space="preserve">решений акционеров,      </w:t>
              <w:br/>
              <w:t xml:space="preserve">собственников,           </w:t>
              <w:br/>
              <w:t xml:space="preserve">руководства              </w:t>
              <w:br/>
              <w:t xml:space="preserve">экономического субъекта  </w:t>
              <w:br/>
              <w:t xml:space="preserve">с данными бухгалтерского </w:t>
              <w:br/>
              <w:t xml:space="preserve">учета по отражению видов </w:t>
              <w:br/>
              <w:t xml:space="preserve">деятельност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 </w:t>
              <w:br/>
              <w:t xml:space="preserve">документов           </w:t>
              <w:br/>
              <w:t xml:space="preserve">и решений, регистры  </w:t>
              <w:br/>
              <w:t xml:space="preserve">бухгалтерского учета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документов,     </w:t>
              <w:br/>
              <w:t xml:space="preserve">подтверждающих права     </w:t>
              <w:br/>
              <w:t>собственности учредителей</w:t>
              <w:br/>
              <w:t xml:space="preserve">на имущество, вносимое   </w:t>
              <w:br/>
              <w:t xml:space="preserve">в качестве вклада        </w:t>
              <w:br/>
              <w:t xml:space="preserve">в уставный капитал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купли-      </w:t>
              <w:br/>
              <w:t xml:space="preserve">продажи, патенты,    </w:t>
              <w:br/>
              <w:t xml:space="preserve">авторские            </w:t>
              <w:br/>
              <w:t xml:space="preserve">свидетельства,       </w:t>
              <w:br/>
              <w:t xml:space="preserve">платежные документы, </w:t>
              <w:br/>
              <w:t xml:space="preserve">нотариальные         </w:t>
              <w:br/>
              <w:t xml:space="preserve">документы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регистрации     </w:t>
              <w:br/>
              <w:t xml:space="preserve">изменений учредительных  </w:t>
              <w:br/>
              <w:t xml:space="preserve">документов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о регистрации  </w:t>
              <w:br/>
              <w:t xml:space="preserve">и перерегистрации    </w:t>
              <w:br/>
              <w:t xml:space="preserve">учредительных        </w:t>
              <w:br/>
              <w:t xml:space="preserve">документ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формирования уставного капитала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равильности    </w:t>
              <w:br/>
              <w:t>отражения в бухгалтерском</w:t>
              <w:br/>
              <w:t xml:space="preserve">учете взносов в уставный </w:t>
              <w:br/>
              <w:t xml:space="preserve">капитал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, акты        </w:t>
              <w:br/>
              <w:t xml:space="preserve">приемки, регистры    </w:t>
              <w:br/>
              <w:t xml:space="preserve">бухгалтерского учет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наполнения      </w:t>
              <w:br/>
              <w:t xml:space="preserve">уставного капитала по    </w:t>
              <w:br/>
              <w:t xml:space="preserve">учредителям и по срока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учредительных  </w:t>
              <w:br/>
              <w:t xml:space="preserve">документов, данные   </w:t>
              <w:br/>
              <w:t xml:space="preserve">о хозяйственных      </w:t>
              <w:br/>
              <w:t xml:space="preserve">операциях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еличины        </w:t>
              <w:br/>
              <w:t xml:space="preserve">задолженности по вкладам </w:t>
              <w:br/>
              <w:t xml:space="preserve">в уставный капитал,      </w:t>
              <w:br/>
              <w:t xml:space="preserve">собственных акций,       </w:t>
              <w:br/>
              <w:t xml:space="preserve">выкупленных у акционер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ы             </w:t>
              <w:br/>
              <w:t>бухгалтерского учета,</w:t>
              <w:br/>
              <w:t xml:space="preserve">баланс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равильности    </w:t>
              <w:br/>
              <w:t xml:space="preserve">оценки вносимых          </w:t>
              <w:br/>
              <w:t xml:space="preserve">в уставный капитал       </w:t>
              <w:br/>
              <w:t xml:space="preserve">материальных ценностей,  </w:t>
              <w:br/>
              <w:t xml:space="preserve">объектов недвижимости,   </w:t>
              <w:br/>
              <w:t xml:space="preserve">прав и т.д. в качестве   </w:t>
              <w:br/>
              <w:t xml:space="preserve">вкладов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ки оценки,     </w:t>
              <w:br/>
              <w:t xml:space="preserve">протоколы собраний   </w:t>
              <w:br/>
              <w:t xml:space="preserve">учредителей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бухгалтерского  </w:t>
              <w:br/>
              <w:t xml:space="preserve">оформления вносимых      </w:t>
              <w:br/>
              <w:t xml:space="preserve">в качестве вклада        </w:t>
              <w:br/>
              <w:t xml:space="preserve">в уставный капитал       </w:t>
              <w:br/>
              <w:t xml:space="preserve">материальных ценностей,  </w:t>
              <w:br/>
              <w:t xml:space="preserve">объектов недвижимости,   </w:t>
              <w:br/>
              <w:t xml:space="preserve">прав и т.д.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ы, регистры    </w:t>
              <w:br/>
              <w:t>бухгалтерского учета,</w:t>
              <w:br/>
              <w:t xml:space="preserve">рабочий план счетов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бухгалтерского  </w:t>
              <w:br/>
              <w:t>оформления при увеличении</w:t>
              <w:br/>
              <w:t xml:space="preserve">уставного капитал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, акты,       </w:t>
              <w:br/>
              <w:t xml:space="preserve">регистры             </w:t>
              <w:br/>
              <w:t>бухгалтерского учета,</w:t>
              <w:br/>
              <w:t xml:space="preserve">баланс, протоколы,   </w:t>
              <w:br/>
              <w:t xml:space="preserve">отчет об изменении   </w:t>
              <w:br/>
              <w:t xml:space="preserve">капитал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7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бухгалтерского  </w:t>
              <w:br/>
              <w:t>оформления при уменьшении</w:t>
              <w:br/>
              <w:t xml:space="preserve">уставного капитал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ы, акты,       </w:t>
              <w:br/>
              <w:t xml:space="preserve">протоколы, регистры  </w:t>
              <w:br/>
              <w:t>бухгалтерского учета,</w:t>
              <w:br/>
              <w:t xml:space="preserve">баланс, отчет        </w:t>
              <w:br/>
              <w:t xml:space="preserve">об изменениях        </w:t>
              <w:br/>
              <w:t xml:space="preserve">уставного капитал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расчетов с учредителями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тражения       </w:t>
              <w:br/>
              <w:t xml:space="preserve">расчетов с учредителями  </w:t>
              <w:br/>
              <w:t xml:space="preserve">по счету 75-1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, регистры    </w:t>
              <w:br/>
              <w:t>бухгалтерского учета,</w:t>
              <w:br/>
              <w:t xml:space="preserve">баланс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тражения       </w:t>
              <w:br/>
              <w:t xml:space="preserve">расчетов с учредителями  </w:t>
              <w:br/>
              <w:t xml:space="preserve">по счету 75-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, расчеты,    </w:t>
              <w:br/>
              <w:t xml:space="preserve">регистры             </w:t>
              <w:br/>
              <w:t>бухгалтерского учета,</w:t>
              <w:br/>
              <w:t xml:space="preserve">документы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полноты         </w:t>
              <w:br/>
              <w:t xml:space="preserve">и правильности расчета   </w:t>
              <w:br/>
              <w:t xml:space="preserve">доходов, полученных      </w:t>
              <w:br/>
              <w:t xml:space="preserve">учредителям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, справки,    </w:t>
              <w:br/>
              <w:t xml:space="preserve">регистры             </w:t>
              <w:br/>
              <w:t>бухгалтерского учета,</w:t>
              <w:br/>
              <w:t xml:space="preserve">сметы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организации     </w:t>
              <w:br/>
              <w:t xml:space="preserve">учета и выплаты          </w:t>
              <w:br/>
              <w:t xml:space="preserve">дивидендов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совета       </w:t>
              <w:br/>
              <w:t xml:space="preserve">директоров, решение  </w:t>
              <w:br/>
              <w:t xml:space="preserve">годового собрания    </w:t>
              <w:br/>
              <w:t xml:space="preserve">акционеров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фактического    </w:t>
              <w:br/>
              <w:t xml:space="preserve">поступления в качестве   </w:t>
              <w:br/>
              <w:t xml:space="preserve">вкладов учредителей      </w:t>
              <w:br/>
              <w:t xml:space="preserve">в уставный капитал       </w:t>
              <w:br/>
              <w:t xml:space="preserve">оборотных и внеоборотных </w:t>
              <w:br/>
              <w:t xml:space="preserve">активов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ы, акты, счета,</w:t>
              <w:br/>
              <w:t xml:space="preserve">регистры             </w:t>
              <w:br/>
              <w:t>бухгалтерского учета,</w:t>
              <w:br/>
              <w:t xml:space="preserve">баланс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фактического    </w:t>
              <w:br/>
              <w:t xml:space="preserve">выбытия оборотных        </w:t>
              <w:br/>
              <w:t xml:space="preserve">и внеоборотных активов   </w:t>
              <w:br/>
              <w:t xml:space="preserve">в результате расчетов    </w:t>
              <w:br/>
              <w:t xml:space="preserve">с учредителям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ы, приказы,  </w:t>
              <w:br/>
              <w:t xml:space="preserve">регистры             </w:t>
              <w:br/>
              <w:t>бухгалтерского учета,</w:t>
              <w:br/>
              <w:t xml:space="preserve">акты, баланс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7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расчетов        </w:t>
              <w:br/>
              <w:t xml:space="preserve">при выбытии из состава   </w:t>
              <w:br/>
              <w:t xml:space="preserve">учредителей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ы, справки,  </w:t>
              <w:br/>
              <w:t xml:space="preserve">расчеты, акты,       </w:t>
              <w:br/>
              <w:t xml:space="preserve">баланс, регистры     </w:t>
              <w:br/>
              <w:t>бухгалтерского учета,</w:t>
              <w:br/>
              <w:t xml:space="preserve">данные о движении    </w:t>
              <w:br/>
              <w:t xml:space="preserve">денежных средств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удиторской организации 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удиторской группы 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1</Characters>
  <CharactersWithSpaces>4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Парасоцкая Н.Н.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аудита собственного капитала и расчетов с учредителями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