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нахождения предприят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ового приема делег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"_____________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целью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_"_________ ___ г. по "___"_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составления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┬──────┬─────────────────┬───────┬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│Мероприятие │Дата/ │    Участники    │Ответ- │Обеспечение │Сумма   │При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время │                 │ствен- │            │(руб.)  │ч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│ </w:t>
      </w:r>
      <w:r>
        <w:rPr>
          <w:sz w:val="18"/>
          <w:szCs w:val="18"/>
        </w:rPr>
        <w:t>____ ├────────┬────────┤ный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           │ </w:t>
      </w:r>
      <w:r>
        <w:rPr>
          <w:sz w:val="18"/>
          <w:szCs w:val="18"/>
        </w:rPr>
        <w:t>год  │От      │От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      │</w:t>
      </w:r>
      <w:r>
        <w:rPr>
          <w:sz w:val="18"/>
          <w:szCs w:val="18"/>
        </w:rPr>
        <w:t>пригла- │прини-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      │</w:t>
      </w:r>
      <w:r>
        <w:rPr>
          <w:sz w:val="18"/>
          <w:szCs w:val="18"/>
        </w:rPr>
        <w:t>шенных  │мающих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│Брониро-    │__.__ │-       │-       │Ф.И.О. │Письменная  │ ______ │За 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ание       │      │        │        │       │гарантия    │(______)│при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гостиницы   │      │        │        │       │приглашенных│        │ш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стреча     │__.__ │Ф.И.О., │-       │Ф.И.О. │Опознава-   │ 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риглашенных│      │Ф.И.О.  │        │       │тельная     │(__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 аэропорту │с __ч.│        │        │       │табличка,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(на вокзале)│__м.  │        │        │       │автомашина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      │        │        │       │</w:t>
      </w:r>
      <w:r>
        <w:rPr>
          <w:sz w:val="18"/>
          <w:szCs w:val="18"/>
        </w:rPr>
        <w:t>(_________,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      │        │        │       │</w:t>
      </w:r>
      <w:r>
        <w:rPr>
          <w:sz w:val="18"/>
          <w:szCs w:val="18"/>
        </w:rPr>
        <w:t>водитель __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      │        │        │       │</w:t>
      </w:r>
      <w:r>
        <w:rPr>
          <w:sz w:val="18"/>
          <w:szCs w:val="18"/>
        </w:rPr>
        <w:t>___________)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Размещение  │__.__ │Ф.И.О., │-       │Ф.И.О. │Номер брони │ 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риглашенных│      │Ф.И.О.  │        │       │            │(__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 гостинице │с __ч.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по   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ч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ереговоры  │__.__ │Ф.И.О., │Ф.И.О., │Ф.И.О. │Переговор-  │ 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      │</w:t>
      </w:r>
      <w:r>
        <w:rPr>
          <w:sz w:val="18"/>
          <w:szCs w:val="18"/>
        </w:rPr>
        <w:t>Ф.И.О.  │Ф.И.О.  │       │ная,        │(__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с __ч.│        │Ф.И.О.  │       │буфетное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обслужива-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по    │        │        │       │ние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ч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Обед        │__.__ │Ф.И.О., │Ф.И.О., │Ф.И.О. │Номер       │ 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      │</w:t>
      </w:r>
      <w:r>
        <w:rPr>
          <w:sz w:val="18"/>
          <w:szCs w:val="18"/>
        </w:rPr>
        <w:t>Ф.И.О.  │Ф.И.О.  │       │заказа      │(__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с __ч.│        │        │       │ресторана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"_______"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по   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ч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ереговоры  │__.__ │Ф.И.О., │Ф.И.О., │Ф.И.О. │Переговор-  │ 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      │</w:t>
      </w:r>
      <w:r>
        <w:rPr>
          <w:sz w:val="18"/>
          <w:szCs w:val="18"/>
        </w:rPr>
        <w:t>Ф.И.О.  │Ф.И.О.  │       │ная,        │(__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с _ ч.│        │Ф.И.О.  │       │буфетное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обслужива-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по    │        │        │       │ние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ч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Культурное  │__.__ │Ф.И.О., │Ф.И.О., │Ф.И.О. │____ билета,│ 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мероприя-   │      │Ф.И.О.  │Ф.И.О.  │       │буфетное    │(__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ие: _______│с _ ч.│        │        │       │обслужива-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</w:t>
      </w:r>
      <w:r>
        <w:rPr>
          <w:sz w:val="18"/>
          <w:szCs w:val="18"/>
        </w:rPr>
        <w:t>__________ │__ м. │        │        │       │ние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по   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ч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Доставка    │__.__ │Ф.И.О., │-       │Ф.И.О. │автомашина  │ 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риглашенных│      │Ф.И.О.  │        │       │(_________, │(__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 гостиницу │с _ ч.│        │        │       │водитель___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__________)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по   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ч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-"-         │-"-   │-"-     │-"-     │-"-    │-"-         │-"-     │-"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Доставка    │__.__ │Ф.И.О., │Ф.И.О.  │Ф.И.О. │автомашина  │ 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риглашенных│      │Ф.И.О.  │        │       │(_________, │(__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 аэропорт  │с _ ч.│        │        │       │водитель___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(на вокзал  │__ м. │        │        │       │___________)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│ </w:t>
      </w:r>
      <w:r>
        <w:rPr>
          <w:sz w:val="18"/>
          <w:szCs w:val="18"/>
        </w:rPr>
        <w:t>и т.п.)    │по   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ч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            │</w:t>
      </w:r>
      <w:r>
        <w:rPr>
          <w:sz w:val="18"/>
          <w:szCs w:val="18"/>
        </w:rPr>
        <w:t>__ м. │        │        │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┼──────┼────────┼────────┼───────┼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ИТОГО:      │      │        │        │       │            │__(____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──────┴──────┴────────┴────────┴───────┴─────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ая сумма расходов на представительские цели составляет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______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Ф.И.О. должность ответственного лица)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89</Characters>
  <CharactersWithSpaces>6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Кабанов О.М.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делового приема делегации (приложение к отчету о деловом приеме делег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