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2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6 N 15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кт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существляюще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бственник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"__" _____________ г.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прият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лное официальное наименование    </w:t>
              <w:br/>
              <w:t xml:space="preserve">предприятия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видетельство о внесении в реестр  </w:t>
              <w:br/>
              <w:t xml:space="preserve">федерального имущества: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своения реестрового номер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Юридический адрес (местонахождение)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чтовый адрес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расль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сновной вид деятельности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Размер уставного фонда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Балансовая стоимость недвижимого   </w:t>
              <w:br/>
              <w:t xml:space="preserve">имущества, переданного в           </w:t>
              <w:br/>
              <w:t xml:space="preserve">хозяйственное ведение предприятия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Телефон (факс)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Адрес электронной почты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 предприят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Ф.И.О. руководителя предприятия   </w:t>
              <w:br/>
              <w:t xml:space="preserve">и занимаемая им должность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Сведения о контракте, заключенном </w:t>
              <w:br/>
              <w:t xml:space="preserve">с руководителем предприятия: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контракта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нтракта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 </w:t>
              <w:br/>
              <w:t xml:space="preserve">исполнительной власти,            </w:t>
              <w:br/>
              <w:t xml:space="preserve">заключившего контракт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Срок действия контракта,          </w:t>
              <w:br/>
              <w:t xml:space="preserve">заключенного с руководителем      </w:t>
              <w:br/>
              <w:t xml:space="preserve">предприятия: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Телефон (факс)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Краткая характеристика хода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деятельности предприятия в предыдущем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первом полугодии текуще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информация о выполнении програ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ыдущем году, о ходе реализации программ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ятия в текущем году и ожидаемых результатах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олнения в текуще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нализ причин отклонения (в том числе ожи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ктических показателей деятельност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утвержден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Мероприятия по развитию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215"/>
        <w:gridCol w:w="1214"/>
        <w:gridCol w:w="540"/>
        <w:gridCol w:w="540"/>
        <w:gridCol w:w="540"/>
        <w:gridCol w:w="540"/>
        <w:gridCol w:w="810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ффект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год -</w:t>
              <w:br/>
              <w:t xml:space="preserve">всего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й </w:t>
              <w:br/>
              <w:t xml:space="preserve">го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</w:t>
              <w:br/>
              <w:t xml:space="preserve">сле- </w:t>
              <w:br/>
              <w:t xml:space="preserve">дую- </w:t>
              <w:br/>
              <w:t xml:space="preserve">щий  </w:t>
              <w:br/>
              <w:t xml:space="preserve">за   </w:t>
              <w:br/>
              <w:t xml:space="preserve">пла- </w:t>
              <w:br/>
              <w:t>ниру-</w:t>
              <w:br/>
              <w:t xml:space="preserve">емым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 xml:space="preserve">год,   </w:t>
              <w:br/>
              <w:t>следую-</w:t>
              <w:br/>
              <w:t xml:space="preserve">щий за </w:t>
              <w:br/>
              <w:t xml:space="preserve">плани- </w:t>
              <w:br/>
              <w:t xml:space="preserve">руемым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набженческо-сбытовая сфер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Развитие (обновление) материально-технической баз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оведение научно-исследовательских работ и информационное     </w:t>
              <w:br/>
              <w:t xml:space="preserve">обеспечени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овышение квалификации кадр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</w:t>
              <w:br/>
              <w:t xml:space="preserve">в том числе за счет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изводственная сфер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азвитие (обновление) материально-технической баз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роведение научно-исследовательских работ и информационное     </w:t>
              <w:br/>
              <w:t xml:space="preserve">обеспечени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овышение квалификации кадр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</w:t>
              <w:br/>
              <w:t xml:space="preserve">в том числе за счет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инансово-инвестиционная сфер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Развитие (обновление) материально-технической баз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Проведение научно-исследовательских работ и информационное    </w:t>
              <w:br/>
              <w:t xml:space="preserve">обеспечени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Повышение квалификации кадр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</w:t>
              <w:br/>
              <w:t xml:space="preserve">в том числе за счет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циальная сфер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Развитие (обновление) материально-технической баз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Проведение научно-исследовательских работ и информационное     </w:t>
              <w:br/>
              <w:t xml:space="preserve">обеспечени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Повышение квалификации кадров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,       </w:t>
              <w:br/>
              <w:t xml:space="preserve">в том числе за счет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всем мероприятиям,</w:t>
              <w:br/>
              <w:t xml:space="preserve">в том числе за счет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одраздел 1 "Снабженческо-сбытов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транспортно-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конкурен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итие рынков и привлечение новых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одраздел 2 "Производствен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снащение и перевооружение производства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действующих технологий производства и внедрение н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ервация, списание и отчуждение незадействованных и изношенных производственн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материалоемкости, энергоемкости и фондоемкост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храны труда и экологической безопас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раздел 3 "Финансово-инвестицион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мизация структуры активов предприятия и обеспечение финансовой устойчив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механизма привлечения и использования кредит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нвестиционной привлека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налогового планирования и оптимизация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учетн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эффективности долгосрочных и краткосрочных финансовых вложений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издер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рентаб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раздел 4 "Социальная сфера"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мизация затрат на содержание лечебно-оздоровительной, культурной и жилищно-коммуналь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Бюджет предприятия на планируем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нансовое обеспечение программ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540"/>
        <w:gridCol w:w="541"/>
        <w:gridCol w:w="539"/>
        <w:gridCol w:w="541"/>
        <w:gridCol w:w="53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Доходы федерального государственного унитарного предприятия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ФЕДЕРАЛЬНОГО   ГОСУДАРСТВЕННОГО</w:t>
              <w:br/>
              <w:t xml:space="preserve">УНИТАРНОГО ПРЕДПРИЯТ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ки средств  на  счетах  на начало</w:t>
              <w:br/>
              <w:t xml:space="preserve">периода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ОБЫЧНЫМ ВИДАМ ДЕЯТЕЛЬНО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(нетто)     от      реализации</w:t>
              <w:br/>
              <w:t>продукции (работ,  услуг)  (стр.  010,</w:t>
              <w:br/>
              <w:t xml:space="preserve">форма N 2)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доходы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к получению (стр.  060, форма</w:t>
              <w:br/>
              <w:t xml:space="preserve">N 2)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блигациям,              депозитам,</w:t>
              <w:br/>
              <w:t xml:space="preserve">государственным ценным бумагам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редоставление    в     пользование</w:t>
              <w:br/>
              <w:t xml:space="preserve">денеж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использование             кредитной</w:t>
              <w:br/>
              <w:t>организацией денежных         средств,</w:t>
              <w:br/>
              <w:t>находящихся  на  счете  организации  в</w:t>
              <w:br/>
              <w:t xml:space="preserve">этой кредитной организаци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    участия     в     других</w:t>
              <w:br/>
              <w:t>организациях (доходы,    связанные   с</w:t>
              <w:br/>
              <w:t>участием в уставных  капиталах  других</w:t>
              <w:br/>
              <w:t xml:space="preserve">организаций) (стр. 080, форма N 2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перационные доходы (стр.  090,</w:t>
              <w:br/>
              <w:t xml:space="preserve">форма N 2)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, полученная        (подлежащая</w:t>
              <w:br/>
              <w:t>получению) в   результате   совместной</w:t>
              <w:br/>
              <w:t>деятельности (по   договору   простого</w:t>
              <w:br/>
              <w:t xml:space="preserve">товарищества)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ознаграждения  за  переданное в</w:t>
              <w:br/>
              <w:t>общее владение  и  (или)   пользование</w:t>
              <w:br/>
              <w:t>имущество или  возврат  имущества  при</w:t>
              <w:br/>
              <w:t>его разделе сверх величины  вклада  (в</w:t>
              <w:br/>
              <w:t xml:space="preserve">части денежных средств)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хода, определенная к получению</w:t>
              <w:br/>
              <w:t>в соответствии  с  условиями  договора</w:t>
              <w:br/>
              <w:t>продажи основных    средств   и   иных</w:t>
              <w:br/>
              <w:t xml:space="preserve">активо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реализационные доходы              </w:t>
              <w:br/>
              <w:t xml:space="preserve">(стр. 120, форма N 2)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рафные санкции      и     возмещение</w:t>
              <w:br/>
              <w:t xml:space="preserve">причиненных организации убытк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явленная в плановом периоде  прибыль</w:t>
              <w:br/>
              <w:t xml:space="preserve">прошлых лет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кредиторской    и   депонентской</w:t>
              <w:br/>
              <w:t>задолженности, по которым  истек  срок</w:t>
              <w:br/>
              <w:t xml:space="preserve">исковой давност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рсовые разницы,    суммы    дооценки</w:t>
              <w:br/>
              <w:t>активов, принятие  к  учету  излишнего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2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е получение актив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резвычайные  доходы (стр. 170,  форма</w:t>
              <w:br/>
              <w:t xml:space="preserve">N 2)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3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ы страхового возмещения и покрытия</w:t>
              <w:br/>
              <w:t xml:space="preserve">из других источник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материальных      ценностей,</w:t>
              <w:br/>
              <w:t>остающихся от списания  непригодных  к</w:t>
              <w:br/>
              <w:t>восстановлению и           дальнейшему</w:t>
              <w:br/>
              <w:t xml:space="preserve">использованию активов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4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и займы (кредитные договоры)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ассигнования и иное  целевое</w:t>
              <w:br/>
              <w:t xml:space="preserve">финансирование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бюдже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  средств   бюджета   субъекта</w:t>
              <w:br/>
              <w:t xml:space="preserve">Российской Федер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местного бюдже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 Расходы федерального государственного унитарного пред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ФЕДЕРАЛЬНОГО  ГОСУДАРСТВЕННОГО</w:t>
              <w:br/>
              <w:t xml:space="preserve">УНИТАРНОГО ПРЕДПРИЯТИЯ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питальные расход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Направления расход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, в том числе в: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 создание либо приобретение</w:t>
              <w:br/>
              <w:t xml:space="preserve">имущества, в том числе в: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ведение реконструкции  и</w:t>
              <w:br/>
              <w:t xml:space="preserve">модернизации, в том числе в: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вложения, в том числе в: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абженческо-сбытовой сфер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ой сфер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инвестиционной сфере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сфер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Источники финансирования капитальных расход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,                  </w:t>
              <w:br/>
              <w:t xml:space="preserve">осуществляемые за счет: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й прибыли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и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го бюджет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ов (кредитов)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источник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Текущие расход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РАСХОДЫ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  производство   продукции,</w:t>
              <w:br/>
              <w:t xml:space="preserve">работ, услуг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расход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ческие расхо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к уплате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перационные расход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реализационные расходы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 пени,  неустойки  за нарушение</w:t>
              <w:br/>
              <w:t>условий договоров,          возмещение</w:t>
              <w:br/>
              <w:t xml:space="preserve">причиненных организацией убытк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убытки прошлых лет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дебиторской   задолженности,   в</w:t>
              <w:br/>
              <w:t>отношении которой истек  срок  исковой</w:t>
              <w:br/>
              <w:t>давности и  прочие  долги,  нереальные</w:t>
              <w:br/>
              <w:t xml:space="preserve">для взыскан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виденные расход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7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бюджето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7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от  прибыли  в  федеральный</w:t>
              <w:br/>
              <w:t xml:space="preserve">бюджет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8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кредитам и займ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ЦИТ (ДЕФИЦИТ) БЮДЖЕТ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средств  на  счетах  на  конец</w:t>
              <w:br/>
              <w:t xml:space="preserve">периода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Показатели деятельност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ланируем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казатели экономической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ируем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510"/>
        <w:gridCol w:w="1079"/>
        <w:gridCol w:w="1080"/>
        <w:gridCol w:w="1081"/>
        <w:gridCol w:w="1080"/>
        <w:gridCol w:w="539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(нетто)        от</w:t>
              <w:br/>
              <w:t>продажи          товаров,</w:t>
              <w:br/>
              <w:t>продукции, работ,   услуг</w:t>
              <w:br/>
              <w:t>(за вычетом   налога   на</w:t>
              <w:br/>
              <w:t>добавленную    стоимость,</w:t>
              <w:br/>
              <w:t>акцизов и          других</w:t>
              <w:br/>
              <w:t xml:space="preserve">обязательных платежей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убыток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актив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прибыли, подлежащая</w:t>
              <w:br/>
              <w:t>перечислению            в</w:t>
              <w:br/>
              <w:t xml:space="preserve">федеральный бюджет &lt;*&gt;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часть прибыли предприятия, подлежащая перечислению в федеральный бюджет в планируемом году по итогам деятельности предприятия за предшествующи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полнительные показател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ируем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079"/>
        <w:gridCol w:w="1080"/>
        <w:gridCol w:w="1081"/>
        <w:gridCol w:w="1080"/>
        <w:gridCol w:w="53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год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оизводства     в</w:t>
              <w:br/>
              <w:t>натуральном выражении по</w:t>
              <w:br/>
              <w:t>основным           видам</w:t>
              <w:br/>
              <w:t xml:space="preserve">деятельност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       </w:t>
              <w:br/>
              <w:t xml:space="preserve">численность (человек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         </w:t>
              <w:br/>
              <w:t>заработная         плата</w:t>
              <w:br/>
              <w:t xml:space="preserve">(рублей)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   социальное</w:t>
              <w:br/>
              <w:t>обеспечение            и</w:t>
              <w:br/>
              <w:t>здравоохранение    (тыс.</w:t>
              <w:br/>
              <w:t xml:space="preserve">рублей)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   реализацию</w:t>
              <w:br/>
              <w:t>экологических   программ</w:t>
              <w:br/>
              <w:t xml:space="preserve">(тыс. рублей)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гноз показателей эконо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ва года, следующих за планируемы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95"/>
        <w:gridCol w:w="2970"/>
        <w:gridCol w:w="3104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 год</w:t>
              <w:br/>
              <w:t xml:space="preserve">(год, следующий за  </w:t>
              <w:br/>
              <w:t xml:space="preserve">планируемым)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 год</w:t>
              <w:br/>
              <w:t>(второй год, следующий</w:t>
              <w:br/>
              <w:t xml:space="preserve">за планируемым)    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 (нетто)</w:t>
              <w:br/>
              <w:t>от       продажи</w:t>
              <w:br/>
              <w:t xml:space="preserve">товаров,        </w:t>
              <w:br/>
              <w:t xml:space="preserve">продукции,      </w:t>
              <w:br/>
              <w:t>работ, услуг (за</w:t>
              <w:br/>
              <w:t>вычетом   налога</w:t>
              <w:br/>
              <w:t>на   добавленную</w:t>
              <w:br/>
              <w:t xml:space="preserve">стоимость,      </w:t>
              <w:br/>
              <w:t>акцизов и других</w:t>
              <w:br/>
              <w:t xml:space="preserve">обязательных    </w:t>
              <w:br/>
              <w:t xml:space="preserve">платежей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   прибыль</w:t>
              <w:br/>
              <w:t xml:space="preserve">(убыток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  прибыли,</w:t>
              <w:br/>
              <w:t xml:space="preserve">подлежащая      </w:t>
              <w:br/>
              <w:t>перечислению   в</w:t>
              <w:br/>
              <w:t xml:space="preserve">федеральный     </w:t>
              <w:br/>
              <w:t xml:space="preserve">бюджет &lt;*&gt;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часть прибыли предприятия, подлежащая перечислению в федеральный бюджет в данном году по итогам деятельности предприятия за предшествующий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ые показатели деятельности предприятия могут устанавливаться федеральным органом исполнительной власти в отношении предприятий, производящих важнейшую (стратегическую) продукцию (работы,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дополнительные показатели реализации в натуральном выражении могут устанавливаться по 3 - 5 основным видам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чения плановых показателей указываются поквартально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гноз показателей экономической эффективности деятельности предприятия на два года, следующих за планируемым, определяется исходя из ожидаемого эффекта реализации мероприятий программы, а также прогнозов социально-экономического развития стра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7</Words>
  <Characters>18575</Characters>
  <CharactersWithSpaces>15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Правительство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деятельности федерального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