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добров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ОГО МЕДИЦИНСКОГО СТРАХОВАНИЯ N 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ая програм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грамма является обязательным приложением к Договору добровольного медицинского страхования (далее - Договор) и регламе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плачиваемых медицинских услуг, которые Страховщик предоставляет застрахованным лицам (далее - Застрахова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медицинских услуг, не оплачиваемых Страхов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медицинских учреждений, оказывающих медицинские услуги застрахован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настоящей Программой Страховщик гарантирует предоставление и оплату специализированной медицинской помощи, оказываемой в амбулаторно-поликлинических (в том числе на дому), стационарных условиях, скорую медицинскую помощь, стоматологическую помощь, лечение в санаторно-курорт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аховой случ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ым случаем является обращение Застрахованного в медицинское учреждение при заболевании, обострении хронического заболевания, инфекции, беременности, родах, травме, отравлении и других состояниях, требующих медицинской помощи, а именно консультативной, лечебной, профилактической, восстановительной и иной помощи, предусмотренной договором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булаторно-поликлиническая помощ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ая (доврачебная) медицинская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бно-диагностические приемы врачей в удобное для пациента время: терапевта, педиатра, хирурга, гинеколога, уролога, отоларинголога, эндокринолога, инфекциониста, дерматолога, офтальмолога, гастроэнтеролога, кардиолога, физиотерапевта, врача ЛФК, ревматолога, проктолога, невролога и других специалистов; выдача листков нетрудоспособности, медицинских справок, рецеп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ческие исследования: лабораторная диагностика, лучевая диагностика, функциональная диагностика, эндоскопическая диагностика, патологоанатомическая диагностика, другие виды диагностики в соответствии с лицензией медицинск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традиционной медицины: медицинский массаж, мануальная терапия и т.д. в соответствии с лицензией медицинск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бные процедуры: физиотерапия, инъекции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ая помощь на дому клиентам, которые по состоянию здоровья не могут самостоятельно обратиться в лечебное уч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ронаж на дому детей от 0 до 1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актическая вакцин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предварительных и периодических медицинских осмотров лиц в целях предупреждения заболеваний (профессиональных и несчастных случаев), в том числе водителей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стоимости медикаментов, предписанных вр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чение в условиях стацион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ахованному по программе стационарного обслуживания гарантируются предоставление и оплата медицинских услуг в палатах повышенной комфортности при необходимости его лечения в условиях стационара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пребывания в медицинск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медицинского обслуживания (диагностических, лечебных процедур, в том числе реабилитационно-восстановительного ле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услуг, связанных с оказанием скорой и неотлож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вспомогательных медицин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транспортировки в санитарном автомоби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медицинской помощи на дому (стационар на дом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медицинск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пользованию операционной, кабинетом по наложению гип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ивидуальный по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услуги по медицинским показ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матологическая помощ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актический осмотр с выдачей рекомендаций по необходимому лечению и уходу за полостью 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ние заболеваний полости 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естез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нтгенография, визиография, другие об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апевтическое лечение кариеса, пульпита, периодонтита, наложение пломб с применением композитных и светоотвержда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ие зубных от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рытие зубов ла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ирургическое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необходимые обследования и манипу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реабилитация в санаторно-курорт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ключения из страхового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не предусматривает предоставление и оплату услуг по зубопротезированию, за исключением случаев, когда такая оплата специально согласована сторонами и заключен дополнительный договор страхования в отношении медицинских расходов, связанных с зубопротезир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не предусматривает предоставление и оплату медицинской помощи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минальных онкологических, психических, инфекционных, венерических заболеваниях, а также заболевании СПИ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и всех форм туберкулеза, саркоидо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проведения гемодиализа в связи с хронической почечной недостаточ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жных кардиохирургических операциях, операциях трансплантации органов и тканей, корректирующих операциях на магистральных сосудах, за исключением случаев, когда такая оплата специально согласована сторонами и заключен дополнительный договор страхования в отношении медицинских расходов, связанных с такими опер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не несет страховой ответственности, если Застрахованное лицо обратилось в медицинское учре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воду получения травматического повреждения или иного расстройства здоровья, наступившего в связи с совершением действий, в которых судом установлены признаки умышленного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воду травм, ожогов, отморожений, острых отравлений ядовитыми растениями, химическими веществами, недоброкачественными продуктами, лекарствами, повреждений внутренних органов, полученных Застрахованным в состоянии алкогольного, наркотического или токсического опьянения или психического заболе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умышленным причинением себе телесных повреждений, в том числе с покушением на самоубий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оплатой услуг, лечения, которые не были рекомендованы, письменно засвидетельствованы уполномоченным представителем Страховщика или лечащим врачом Застрахованного как необходимые и разумные м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менения косметической или пластической хирургии, кроме необходимости ее использования после несчастного случая или других случаях, когда ее применение обусловлено прямыми медицинскими показаниями, если иное не оговорено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воду коррекции зрения или его исследования с целью назначения линз, очков или их подбора, кроме факторов нарушения зрения в результате несчастного случая или других случаях, определенных прямыми медицинскими показ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воду алкоголизма, токсикомании или нарком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не оплачивает медицинскую помощь, стоимость медикаментов и медицинских услуг, полученных по инициативе Застрахованного в медицинских учреждениях, не определенных договором страхования, и (или) не согласованные со Страховщиком. При отсутствии в данном лечебном учреждении необходимых специалистов или диагностической аппаратуры Застрахованному осуществляются консультации и исследования в другом лечебном учреждении из числа сотрудничающих со Страхо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просы, связанные с получением Застрахованным медицинских услуг, адресуются в круглосуточную врачебно-диспетчерскую служб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3</Characters>
  <CharactersWithSpaces>5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---</dc:creator>
  <dc:description/>
  <dc:language>en-US</dc:language>
  <cp:lastModifiedBy/>
  <dcterms:modified xsi:type="dcterms:W3CDTF">2011-10-30T20:53:00Z</dcterms:modified>
  <cp:revision>2</cp:revision>
  <dc:subject>Программа</dc:subject>
  <dc:title>Программа добровольного медицинского страхования (приложение к договору добровольного медицинского страхования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