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испытаний и внедр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пециального программного обеспече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ГРАММА И МЕТОДИ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ВЕДЕНИЯ ИСПЫТАНИЙ СПЕЦИАЛЬНОГО ПРОГРАММ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ЕСПЕЧЕНИЯ СИСТЕМ ОБРАБОТКИ ПОЛЕТНОЙ ИНФОРМ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ТИПОВА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ъект испытаний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ное наименование и состав объекта испытаний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Цель испытаний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Цель испытаний устанавливается в зависимости от предъявляемого объекта, решаемых с его помощью задач и иных факторов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Общие положе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Перечень документации, на основании которой проводятся испыт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ормативные документы о порядке разработки, испытания, внедрения и совершенствования программного обеспечения систем обработки информации, регистрируемой штатными бортовыми средствами сб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ребования к системам обработки и анализа полетной информ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ействующие методики оценки соответствия систем обработки и анализа полетной информации нормативным требования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ий Приказ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Место проведения испыт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Организации, участвующие в испытаниях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Комплектация объекта испытаний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Состав программного обеспе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Техническая документация, предъявляемая на испытания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Объем испытаний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Проверка комплектности программного обеспе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Оценка состава и полноты технической докумен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Проверка работоспособности программного обеспе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Оценка соответствия требованиям документации, перечисленной в разделе 3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5. Оценка эксплуатационных характеристик специального программного обеспечения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Методика проведения испытаний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По пункту 5.1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ценивается комплектность программного обеспечения на соответствие формулярным данным и заявленному в Предъявлении состав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По пункту 5.2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ценивается комплектность технической документации на соответствие формулярным данным и заявленному в Предъявлении состав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веряется достаточность технической документации и ее содержание для обеспечения эксплуатации испытываемого объекта, оценки и анализа получаемых результа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По пункту 5.3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ценивается работоспособность программного обеспечения и получаемые с его помощью результаты в зависимости от назначения программ &lt;*&gt;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1. Для программ автоматизированной обработки выполняются следующие операц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бирается участок зарегистрированной полетной информации, содержащий, по возможности, максимально меняющиеся параметр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зультаты обработки представляются в графическом и табличном вид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ценивается точность определения полетного времени с использованием характерных признаков (например, разовой команды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очность обработки и сходимость оцениваются путем сравнения результатов, полученных с помощью табличного и графического представления данных. По возможности, используется независимый источник данных о значениях проверяемых параметров, например, штатная аппаратура обработ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Для программ экспресс - анали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изводится экспресс - анализ (количество полетов определяется в каждом конкретном случае, исходя из возможности получения репрезентативной выборк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веряются условия формирования этапов и элементов полета, корректность выполнения алгоритмов анализируемых событ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ценивается достоверность формирования событий. Для недостоверных событий выявляется причина недостовер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ценивается точность получения экстремальных значений парамет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ля событий, не проверенных в обработанных полетах, производится проверка корректности их получения с использованием одного из методов имитации (изменение градуировочных характеристик, изменение констант и т.д.)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По пункту 5.4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ценивается соответствие требованиям, действие которых распространяется на рассматриваемый объект испыт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5. По пункту 5.5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пределяются эксплуатационные характеристики объекта испытаний (время обработки, затраты на подготовительные и вспомогательные операции и т.д.). Полный состав эксплуатационных характеристик определяется исходя из технологических особенностей работы объекта испытаний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Отчетность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результатам испытаний составляется Акт, утверждаемый директором Государственного Центра. К Акту прилагаются материалы, подтверждающие выводы и рекомендации, полученные при испытаниях &lt;*&gt;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1. В зависимости от свойств объекта испытаний Программа и методика могут дополняться специальными разделами или выполняться не в полном объе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ри проведении оценок могут использоваться результаты предварительных испытаний у разработчика или заяв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Отдельные или все пункты программы испытаний могут выполняться на базе Государственного Центра и / или эксплуатационных предприятий гражданской авиации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81</Words>
  <Characters>4554</Characters>
  <CharactersWithSpaces>388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53:00Z</dcterms:created>
  <dc:creator>Федеральная служба воздушного транспорта России</dc:creator>
  <dc:description/>
  <dc:language>en-US</dc:language>
  <cp:lastModifiedBy/>
  <dcterms:modified xsi:type="dcterms:W3CDTF">2011-10-30T12:53:00Z</dcterms:modified>
  <cp:revision>2</cp:revision>
  <dc:subject>Программа</dc:subject>
  <dc:title>Программа и методика проведения испытаний специального программного обеспечения систем обработки полетной информ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