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жарной безопасно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шко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-технических училищ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кол-интернатов, детски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, внешкольных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-воспита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И ПОРЯДОК ПРОВЕДЕНИЯ ПРОТИВОПОЖ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АЖА С РАБОТНИКАМИ ДЕТСКИ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зучения Правил пожарной безопасности все работники детских учреждений должны проходить противопожарный инструктаж (вводный, первичный и повтор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ный и первичный инструктажи проводятся со всеми вновь принимаемыми на работу, с сезонными и временными работниками, а также со студентами, прибывшими на практику. При проведении вводного инструктажа инструктируемые должны быть ознакомлены: с общими мерами пожарной безопасности, с возможными причинами возникновения пожаров и мерами их предотвращения, с практическими действиями в случае возникновения пожара. Вводный инструктаж допускается проводить одновременно с инструктажем по охране труда (технике безопасности). О проведении вводного противопожарного инструктажа и проверке знаний производится запись в журнале регистрации вводного инструктажа с обязательными подписями инструктировавшего и инструктир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ый инструктаж проводится непосредственно на рабочем месте. При этом инструктируемые должны быть ознакомлены: с конкретными мерами пожарной безопасности при проведении занятий в кабинете, лаборатории, мастерской и выполнении определенных видов работ: с планом и порядком действий в случае возникновения пожара; с образцами всех имеющихся в детском учреждении первичных средств пожаротушения, оповещения людей о пожаре, знаками безопасности, пожарной сигнализации и связи. Повторный инструктаж должны проходить все работники не реже одного раза в шесть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первичного и повторного инструктажа делается запись в журнале по охране труда (технике безопас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 и ознакомлением инструктируемых с мерами пожарной безопасности в бы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и порядок проведения противопожарного инструктажа с работниками детски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