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ым авиацио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м "Сертификац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еспечивающих аэронавигацио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е польз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ого простр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аэронавиг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уководитель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центра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" ____________________ 200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ГР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онной(го) проверки (контроля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бъекта(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снование для проведения инспекционной(го)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нтроля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бъекта(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Цель проведения инспекционной(го)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нтроля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бъекта(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роки для проведения инспекционной(го)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нтроля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бъекта(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Результаты инспекционной(го)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нтроля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бъекта(ов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835"/>
        <w:gridCol w:w="1755"/>
        <w:gridCol w:w="1484"/>
      </w:tblGrid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   </w:t>
              <w:br/>
              <w:t xml:space="preserve">характеристик   </w:t>
              <w:br/>
              <w:t>объекта, подлежащих</w:t>
              <w:br/>
              <w:t xml:space="preserve">проверке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е     </w:t>
              <w:br/>
              <w:t xml:space="preserve">документы, на    </w:t>
              <w:br/>
              <w:t>соответствие которым</w:t>
              <w:br/>
              <w:t xml:space="preserve">проводится проверк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эксперта,  </w:t>
              <w:br/>
              <w:t>проводившего</w:t>
              <w:br/>
              <w:t xml:space="preserve">проверку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</w:t>
              <w:br/>
              <w:t xml:space="preserve">проверки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одписи экспер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4</Characters>
  <CharactersWithSpaces>1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3:00Z</dcterms:created>
  <dc:creator>Федеральная аэронавигационная служба</dc:creator>
  <dc:description/>
  <dc:language>en-US</dc:language>
  <cp:lastModifiedBy/>
  <dcterms:modified xsi:type="dcterms:W3CDTF">2011-10-30T12:53:00Z</dcterms:modified>
  <cp:revision>2</cp:revision>
  <dc:subject>Программа</dc:subject>
  <dc:title>Программа инспекционной(го) проверки (контроля) юридического лица, осуществляющего и обеспечивающего аэронавигационное обслуживание пользователей воздушного пространства Российской Федерации, подавшего заявку на сертификацию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