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10 г. N 1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ТОГОВ ВСЕРОССИЙСКОЙ ПЕРЕПИСИ НАСЕЛЕНИЯ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I. ЧИСЛЕННОСТЬ И РАЗМЕЩЕНИЕ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1.1-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, УЧТЕННОЕ ПРИ ВСЕ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ПИСИ НАСЕЛЕНИЯ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9"/>
        <w:gridCol w:w="1351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 и</w:t>
              <w:br/>
              <w:t xml:space="preserve">женщин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ы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16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учтено, человек                          </w:t>
              <w:br/>
              <w:t xml:space="preserve">в том числе:                                 </w:t>
              <w:br/>
              <w:t xml:space="preserve">население Российской Федерации                </w:t>
              <w:br/>
              <w:t xml:space="preserve">из него:                                    </w:t>
              <w:br/>
              <w:t xml:space="preserve">постоянное население Российской Федерации,   </w:t>
              <w:br/>
              <w:t xml:space="preserve">находившееся на территории страны            </w:t>
              <w:br/>
              <w:t xml:space="preserve">граждане Российской Федерации, находившиеся  </w:t>
              <w:br/>
              <w:t xml:space="preserve">за рубежом в связи с длительной служебной    </w:t>
              <w:br/>
              <w:t xml:space="preserve">командировкой по линии органов               </w:t>
              <w:br/>
              <w:t xml:space="preserve">государственной власти                       </w:t>
              <w:br/>
              <w:t xml:space="preserve">лица, временно находившиеся на территории     </w:t>
              <w:br/>
              <w:t>Российской Федерации, но постоянно проживающие</w:t>
              <w:br/>
              <w:t xml:space="preserve">за рубежом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1.1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, УЧТЕННОЕ ПРИ ВСЕ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ПИСИ НАСЕЛЕНИЯ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федеральным округам,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9"/>
        <w:gridCol w:w="1351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 и</w:t>
              <w:br/>
              <w:t xml:space="preserve">женщин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ы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10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учтено, человек                          </w:t>
              <w:br/>
              <w:t xml:space="preserve">в том числе:                                 </w:t>
              <w:br/>
              <w:t xml:space="preserve">постоянное население, находившееся на         </w:t>
              <w:br/>
              <w:t xml:space="preserve">территории федерального округа (субъекта      </w:t>
              <w:br/>
              <w:t xml:space="preserve">Российской Федерации)                         </w:t>
              <w:br/>
              <w:t xml:space="preserve">лица, временно находившиеся на территории     </w:t>
              <w:br/>
              <w:t>федерального округа (субъекта Российской Феде-</w:t>
              <w:br/>
              <w:t xml:space="preserve">рации), но постоянно проживающие за рубежом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Административно-территориальное де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1.2-Ф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О АДМИНИСТРАТИВНО-ТЕРРИТОРИАЛЬНЫХ ЕДИНИЦ И НАСЕ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НКТОВ ПО РОССИЙСКОЙ ФЕДЕРАЦИИ, ФЕДЕРАЛЬНЫМ ОКРУГ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944"/>
        <w:gridCol w:w="945"/>
        <w:gridCol w:w="1081"/>
        <w:gridCol w:w="1079"/>
        <w:gridCol w:w="1350"/>
        <w:gridCol w:w="1485"/>
        <w:gridCol w:w="1349"/>
      </w:tblGrid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-</w:t>
              <w:br/>
              <w:t xml:space="preserve">город- </w:t>
              <w:br/>
              <w:t xml:space="preserve">ские   </w:t>
              <w:br/>
              <w:t xml:space="preserve">район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елки</w:t>
              <w:br/>
              <w:t xml:space="preserve">город- </w:t>
              <w:br/>
              <w:t xml:space="preserve">ского  </w:t>
              <w:br/>
              <w:t xml:space="preserve">тип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е </w:t>
              <w:br/>
              <w:t>админист-</w:t>
              <w:br/>
              <w:t>рации &lt;1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е </w:t>
              <w:br/>
              <w:t>населенные</w:t>
              <w:br/>
              <w:t xml:space="preserve">пункты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>числе без</w:t>
              <w:br/>
              <w:t>населения</w:t>
              <w:br/>
              <w:t xml:space="preserve">&lt;2&gt;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1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Федерация          </w:t>
              <w:br/>
              <w:t>Центральный федеральный округ</w:t>
              <w:br/>
              <w:t xml:space="preserve">Белгородская область        </w:t>
              <w:br/>
              <w:t xml:space="preserve">Брянская область            </w:t>
              <w:br/>
              <w:t xml:space="preserve">Владимирская область        </w:t>
              <w:br/>
              <w:t xml:space="preserve">Воронежская область         </w:t>
              <w:br/>
              <w:t xml:space="preserve">...                         </w:t>
              <w:br/>
              <w:t xml:space="preserve">Чукотский автономный округ  </w:t>
              <w:br/>
              <w:t xml:space="preserve">Административно-территориаль- </w:t>
              <w:br/>
              <w:t>ные единицы с особым статусом:</w:t>
              <w:br/>
              <w:t xml:space="preserve">в составе Пермского края     </w:t>
              <w:br/>
              <w:t xml:space="preserve">Коми-Пермяцкий округ        </w:t>
              <w:br/>
              <w:t>в составе Забайкальского края</w:t>
              <w:br/>
              <w:t xml:space="preserve">Агинский Бурятский округ    </w:t>
              <w:br/>
              <w:t xml:space="preserve">в составе Красноярского края </w:t>
              <w:br/>
              <w:t xml:space="preserve">в границах бывшего          </w:t>
              <w:br/>
              <w:t xml:space="preserve">Таймырского (Долгано-Ненец- </w:t>
              <w:br/>
              <w:t xml:space="preserve">кого) автономного округа    </w:t>
              <w:br/>
              <w:t xml:space="preserve">в границах бывшего Эвенкий- </w:t>
              <w:br/>
              <w:t xml:space="preserve">ского автономного округа    </w:t>
              <w:br/>
              <w:t xml:space="preserve">в составе Иркутской области  </w:t>
              <w:br/>
              <w:t xml:space="preserve">Усть-Ордынский Бурятский    </w:t>
              <w:br/>
              <w:t xml:space="preserve">округ                       </w:t>
              <w:br/>
              <w:t xml:space="preserve">в составе Камчатского края   </w:t>
              <w:br/>
              <w:t xml:space="preserve">Корякский округ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ключая сельсоветы, волости, сельские округа, поселения и другие органы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ельские населенные пункты, в которых на дату переписи никто не прожив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1.2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О АДМИНИСТРАТИВНО-ТЕРРИТОРИАЛЬНЫХ ЕДИН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СЕЛЕННЫХ ПУН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945"/>
        <w:gridCol w:w="946"/>
        <w:gridCol w:w="1079"/>
        <w:gridCol w:w="1081"/>
        <w:gridCol w:w="1349"/>
        <w:gridCol w:w="1485"/>
        <w:gridCol w:w="1349"/>
      </w:tblGrid>
      <w:tr>
        <w:trPr>
          <w:trHeight w:val="60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-</w:t>
              <w:br/>
              <w:t xml:space="preserve">город- </w:t>
              <w:br/>
              <w:t xml:space="preserve">ские   </w:t>
              <w:br/>
              <w:t xml:space="preserve">район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елки</w:t>
              <w:br/>
              <w:t xml:space="preserve">город- </w:t>
              <w:br/>
              <w:t xml:space="preserve">ского  </w:t>
              <w:br/>
              <w:t xml:space="preserve">тип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е </w:t>
              <w:br/>
              <w:t>админист-</w:t>
              <w:br/>
              <w:t>рации &lt;1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е </w:t>
              <w:br/>
              <w:t>населенные</w:t>
              <w:br/>
              <w:t xml:space="preserve">пункты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>числе без</w:t>
              <w:br/>
              <w:t>населения</w:t>
              <w:br/>
              <w:t xml:space="preserve">&lt;2&gt;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6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</w:t>
              <w:br/>
              <w:t xml:space="preserve">в том числе:    </w:t>
              <w:br/>
              <w:t xml:space="preserve">Города            </w:t>
              <w:br/>
              <w:t xml:space="preserve">г. ___________ и </w:t>
              <w:br/>
              <w:t xml:space="preserve">подчиненные его  </w:t>
              <w:br/>
              <w:t xml:space="preserve">администрации    </w:t>
              <w:br/>
              <w:t>населенные пункты</w:t>
              <w:br/>
              <w:t xml:space="preserve">г. ___________   </w:t>
              <w:br/>
              <w:t xml:space="preserve">г. ___________   </w:t>
              <w:br/>
              <w:t xml:space="preserve">г. ___________   </w:t>
              <w:br/>
              <w:t xml:space="preserve">г. ___________   </w:t>
              <w:br/>
              <w:t xml:space="preserve">и т.д.           </w:t>
              <w:br/>
              <w:t xml:space="preserve">Пгт и поселки,    </w:t>
              <w:br/>
              <w:t xml:space="preserve">не входящие в     </w:t>
              <w:br/>
              <w:t xml:space="preserve">состав районов    </w:t>
              <w:br/>
              <w:t xml:space="preserve">пгт              </w:t>
              <w:br/>
              <w:t xml:space="preserve">...              </w:t>
              <w:br/>
              <w:t xml:space="preserve">снп              </w:t>
              <w:br/>
              <w:t xml:space="preserve">...              </w:t>
              <w:br/>
              <w:t xml:space="preserve">Районы            </w:t>
              <w:br/>
              <w:t xml:space="preserve">...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ключая сельсоветы, волости, сельские округа, поселения и другие органы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ельские населенные пункты, в которых на дату переписи никто не прожив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1.3-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НАСЕЛЕНИЯ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Х ОКРУГОВ, СУБЪЕК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351"/>
        <w:gridCol w:w="1080"/>
        <w:gridCol w:w="1080"/>
        <w:gridCol w:w="1080"/>
        <w:gridCol w:w="1214"/>
      </w:tblGrid>
      <w:tr>
        <w:trPr>
          <w:trHeight w:val="48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 и</w:t>
              <w:br/>
              <w:t xml:space="preserve">женщин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ы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щей числен- </w:t>
              <w:br/>
              <w:t>ности населения,</w:t>
              <w:br/>
              <w:t xml:space="preserve">процент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55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Федерация          </w:t>
              <w:br/>
              <w:t xml:space="preserve">Городское население         </w:t>
              <w:br/>
              <w:t xml:space="preserve">Сельское население          </w:t>
              <w:br/>
              <w:t>Центральный федеральный округ</w:t>
              <w:br/>
              <w:t xml:space="preserve">Городское население        </w:t>
              <w:br/>
              <w:t xml:space="preserve">Сельское население         </w:t>
              <w:br/>
              <w:t xml:space="preserve">Белгородская область        </w:t>
              <w:br/>
              <w:t xml:space="preserve">Городское население        </w:t>
              <w:br/>
              <w:t xml:space="preserve">Сельское население         </w:t>
              <w:br/>
              <w:t xml:space="preserve">Брянская область            </w:t>
              <w:br/>
              <w:t xml:space="preserve">Городское население        </w:t>
              <w:br/>
              <w:t xml:space="preserve">Сельское население         </w:t>
              <w:br/>
              <w:t xml:space="preserve">...                        </w:t>
              <w:br/>
              <w:t xml:space="preserve">Чукотский автономный округ  </w:t>
              <w:br/>
              <w:t xml:space="preserve">Городское население        </w:t>
              <w:br/>
              <w:t xml:space="preserve">Сельское население         </w:t>
              <w:br/>
              <w:t xml:space="preserve">Административно-территориаль- </w:t>
              <w:br/>
              <w:t>ные единицы с особым статусом:</w:t>
              <w:br/>
              <w:t xml:space="preserve">в составе Пермского края     </w:t>
              <w:br/>
              <w:t xml:space="preserve">Коми-Пермяцкий округ        </w:t>
              <w:br/>
              <w:t xml:space="preserve">Городское население        </w:t>
              <w:br/>
              <w:t xml:space="preserve">Сельское население         </w:t>
              <w:br/>
              <w:t>в составе Забайкальского края</w:t>
              <w:br/>
              <w:t xml:space="preserve">Агинский Бурятский округ    </w:t>
              <w:br/>
              <w:t xml:space="preserve">Городское население        </w:t>
              <w:br/>
              <w:t xml:space="preserve">Сельское население         </w:t>
              <w:br/>
              <w:t xml:space="preserve">в составе Красноярского края </w:t>
              <w:br/>
              <w:t xml:space="preserve">в границах бывшего Таймыр-  </w:t>
              <w:br/>
              <w:t xml:space="preserve">ского (Долгано-Ненецкого)   </w:t>
              <w:br/>
              <w:t xml:space="preserve">автономного округа          </w:t>
              <w:br/>
              <w:t xml:space="preserve">Городское население        </w:t>
              <w:br/>
              <w:t xml:space="preserve">Сельское население         </w:t>
              <w:br/>
              <w:t xml:space="preserve">в границах бывшего Эвенкий- </w:t>
              <w:br/>
              <w:t xml:space="preserve">ского автономного округа    </w:t>
              <w:br/>
              <w:t xml:space="preserve">Городское население        </w:t>
              <w:br/>
              <w:t xml:space="preserve">Сельское население         </w:t>
              <w:br/>
              <w:t xml:space="preserve">в составе Иркутской области  </w:t>
              <w:br/>
              <w:t xml:space="preserve">Усть-Ордынский Бурятский    </w:t>
              <w:br/>
              <w:t xml:space="preserve">округ                       </w:t>
              <w:br/>
              <w:t xml:space="preserve">Городское население        </w:t>
              <w:br/>
              <w:t xml:space="preserve">Сельское население         </w:t>
              <w:br/>
              <w:t xml:space="preserve">в составе Камчатского края   </w:t>
              <w:br/>
              <w:t xml:space="preserve">Корякский округ             </w:t>
              <w:br/>
              <w:t xml:space="preserve">Городское население        </w:t>
              <w:br/>
              <w:t xml:space="preserve">Сельское население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1.3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НАСЕЛЕНИЯ ГОРОДСКИХ НАСЕЛЕННЫХ ПУНК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ИХ НАСЕЛЕННЫХ ПУН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убъектам 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4319"/>
        <w:gridCol w:w="1350"/>
        <w:gridCol w:w="675"/>
        <w:gridCol w:w="676"/>
        <w:gridCol w:w="1214"/>
        <w:gridCol w:w="1080"/>
      </w:tblGrid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СОН -</w:t>
              <w:br/>
              <w:t xml:space="preserve">АТЕ   </w:t>
              <w:br/>
              <w:t xml:space="preserve">(код)  </w:t>
            </w:r>
          </w:p>
        </w:tc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 и</w:t>
              <w:br/>
              <w:t xml:space="preserve">женщины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-</w:t>
              <w:br/>
              <w:t>чины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>щины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щей числен- </w:t>
              <w:br/>
              <w:t>ности населения,</w:t>
              <w:br/>
              <w:t xml:space="preserve">процент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чин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ы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18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               </w:t>
              <w:br/>
              <w:t xml:space="preserve">Городское население           </w:t>
              <w:br/>
              <w:t xml:space="preserve">Сельское население            </w:t>
              <w:br/>
              <w:t>г. ___________ с подчиненными</w:t>
              <w:br/>
              <w:t>его администрации населенными</w:t>
              <w:br/>
              <w:t xml:space="preserve">пунктами                     </w:t>
              <w:br/>
              <w:t xml:space="preserve">г. ___________              </w:t>
              <w:br/>
              <w:t xml:space="preserve">внутригородские районы     </w:t>
              <w:br/>
              <w:t xml:space="preserve">__________ район (округ) </w:t>
              <w:br/>
              <w:t xml:space="preserve">...                       </w:t>
              <w:br/>
              <w:t xml:space="preserve">г. ___________ с подчинен-  </w:t>
              <w:br/>
              <w:t xml:space="preserve">ными его администрации      </w:t>
              <w:br/>
              <w:t xml:space="preserve">населенными пунктами,       </w:t>
              <w:br/>
              <w:t xml:space="preserve">находящийся в подчинении    </w:t>
              <w:br/>
              <w:t>администрации г. ___________</w:t>
              <w:br/>
              <w:t xml:space="preserve">г. ___________            </w:t>
              <w:br/>
              <w:t xml:space="preserve">...                        </w:t>
              <w:br/>
              <w:t xml:space="preserve">пгт ___________ с подчинен- </w:t>
              <w:br/>
              <w:t xml:space="preserve">ными его администрации      </w:t>
              <w:br/>
              <w:t xml:space="preserve">населенными пунктами,       </w:t>
              <w:br/>
              <w:t xml:space="preserve">находящийся в подчинении    </w:t>
              <w:br/>
              <w:t>администрации г. ___________</w:t>
              <w:br/>
              <w:t xml:space="preserve">пгт ___________           </w:t>
              <w:br/>
              <w:t xml:space="preserve">...                        </w:t>
              <w:br/>
              <w:t xml:space="preserve">пгт ___________ с подчинен- </w:t>
              <w:br/>
              <w:t xml:space="preserve">ными его администрации      </w:t>
              <w:br/>
              <w:t xml:space="preserve">населенными пунктами,       </w:t>
              <w:br/>
              <w:t xml:space="preserve">находящийся в подчинении    </w:t>
              <w:br/>
              <w:t xml:space="preserve">администрации ___________   </w:t>
              <w:br/>
              <w:t>района (округа) г. _________</w:t>
              <w:br/>
              <w:t xml:space="preserve">пгт ___________           </w:t>
              <w:br/>
              <w:t xml:space="preserve">...                       </w:t>
              <w:br/>
              <w:t xml:space="preserve">Сельские населенные пункты, </w:t>
              <w:br/>
              <w:t xml:space="preserve">подчиненные администрации   </w:t>
              <w:br/>
              <w:t xml:space="preserve">г. ___________              </w:t>
              <w:br/>
              <w:t xml:space="preserve">село ___________          </w:t>
              <w:br/>
              <w:t xml:space="preserve">...                       </w:t>
              <w:br/>
              <w:t xml:space="preserve">Сельские населенные пункты, </w:t>
              <w:br/>
              <w:t xml:space="preserve">подчиненные администрации   </w:t>
              <w:br/>
              <w:t xml:space="preserve">___________ района (округа) </w:t>
              <w:br/>
              <w:t xml:space="preserve">г. ___________              </w:t>
              <w:br/>
              <w:t xml:space="preserve">село ___________          </w:t>
              <w:br/>
              <w:t xml:space="preserve">...                       </w:t>
              <w:br/>
              <w:t xml:space="preserve">Сельсоветы, подчиненные     </w:t>
              <w:br/>
              <w:t>администрации г. ___________</w:t>
              <w:br/>
              <w:t xml:space="preserve">Сельсовет ___________      </w:t>
              <w:br/>
              <w:t xml:space="preserve">село ___________          </w:t>
              <w:br/>
              <w:t xml:space="preserve">...                       </w:t>
              <w:br/>
              <w:t xml:space="preserve">Сельсовет ___________      </w:t>
              <w:br/>
              <w:t xml:space="preserve">село ___________          </w:t>
              <w:br/>
              <w:t xml:space="preserve">...                       </w:t>
              <w:br/>
              <w:t xml:space="preserve">Сельские администрации,     </w:t>
              <w:br/>
              <w:t xml:space="preserve">подчиненные администрации   </w:t>
              <w:br/>
              <w:t xml:space="preserve">___________ района (округа) </w:t>
              <w:br/>
              <w:t xml:space="preserve">г. ___________              </w:t>
              <w:br/>
              <w:t>Сельская администрация ____</w:t>
              <w:br/>
              <w:t xml:space="preserve">село ___________          </w:t>
              <w:br/>
              <w:t xml:space="preserve">...                       </w:t>
              <w:br/>
              <w:t>Сельская администрация ____</w:t>
              <w:br/>
              <w:t xml:space="preserve">село ___________          </w:t>
              <w:br/>
              <w:t xml:space="preserve">...                       </w:t>
              <w:br/>
              <w:t xml:space="preserve">Сельские населенные пункты, </w:t>
              <w:br/>
              <w:t xml:space="preserve">подчиненные администрации   </w:t>
              <w:br/>
              <w:t>г. ___________, находящегося</w:t>
              <w:br/>
              <w:t xml:space="preserve">в подчинении администрации  </w:t>
              <w:br/>
              <w:t xml:space="preserve">г. ___________              </w:t>
              <w:br/>
              <w:t xml:space="preserve">село ___________          </w:t>
              <w:br/>
              <w:t xml:space="preserve">...                       </w:t>
              <w:br/>
              <w:t xml:space="preserve">Сельские населенные пункты, </w:t>
              <w:br/>
              <w:t xml:space="preserve">подчиненные администрации   </w:t>
              <w:br/>
              <w:t xml:space="preserve">пгт ___________,            </w:t>
              <w:br/>
              <w:t xml:space="preserve">находящегося в подчинении   </w:t>
              <w:br/>
              <w:t>администрации г. ___________</w:t>
              <w:br/>
              <w:t xml:space="preserve">село ___________          </w:t>
              <w:br/>
              <w:t xml:space="preserve">...                       </w:t>
              <w:br/>
              <w:t xml:space="preserve">Сельские населенные пункты, </w:t>
              <w:br/>
              <w:t xml:space="preserve">подчиненные администрации   </w:t>
              <w:br/>
              <w:t xml:space="preserve">пгт ___________,            </w:t>
              <w:br/>
              <w:t xml:space="preserve">находящегося в подчинении   </w:t>
              <w:br/>
              <w:t xml:space="preserve">администрации ____________  </w:t>
              <w:br/>
              <w:t>района (округа) г. _________</w:t>
              <w:br/>
              <w:t xml:space="preserve">село ___________          </w:t>
              <w:br/>
              <w:t xml:space="preserve">...                       </w:t>
              <w:br/>
              <w:t xml:space="preserve">пгт ___________ с подчинен- </w:t>
              <w:br/>
              <w:t xml:space="preserve">ными его администрации      </w:t>
              <w:br/>
              <w:t xml:space="preserve">населенными пунктами        </w:t>
              <w:br/>
              <w:t xml:space="preserve">пгт ___________           </w:t>
              <w:br/>
              <w:t xml:space="preserve">...                       </w:t>
              <w:br/>
              <w:t xml:space="preserve">пгт ___________ с подчинен- </w:t>
              <w:br/>
              <w:t xml:space="preserve">ными его администрации      </w:t>
              <w:br/>
              <w:t xml:space="preserve">населенными пунктами,       </w:t>
              <w:br/>
              <w:t xml:space="preserve">находящийся в подчинении    </w:t>
              <w:br/>
              <w:t>администрации пгт __________</w:t>
              <w:br/>
              <w:t xml:space="preserve">пгт ___________           </w:t>
              <w:br/>
              <w:t xml:space="preserve">...                       </w:t>
              <w:br/>
              <w:t xml:space="preserve">Сельские населенные пункты, </w:t>
              <w:br/>
              <w:t xml:space="preserve">подчиненные администрации   </w:t>
              <w:br/>
              <w:t xml:space="preserve">пгт ___________             </w:t>
              <w:br/>
              <w:t xml:space="preserve">село ___________         </w:t>
              <w:br/>
              <w:t xml:space="preserve">...                      </w:t>
              <w:br/>
              <w:t xml:space="preserve">Сельские населенные пункты, </w:t>
              <w:br/>
              <w:t xml:space="preserve">подчиненные администрации   </w:t>
              <w:br/>
              <w:t xml:space="preserve">пгт ___________,            </w:t>
              <w:br/>
              <w:t xml:space="preserve">находящегося в подчинении   </w:t>
              <w:br/>
              <w:t>администрации пгт __________</w:t>
              <w:br/>
              <w:t xml:space="preserve">село ___________          </w:t>
              <w:br/>
              <w:t xml:space="preserve">...                       </w:t>
              <w:br/>
              <w:t xml:space="preserve">поселок ЗАТО ___________     </w:t>
              <w:br/>
              <w:t xml:space="preserve">...                       </w:t>
              <w:br/>
              <w:t xml:space="preserve">Район ___________              </w:t>
              <w:br/>
              <w:t xml:space="preserve">Городское население           </w:t>
              <w:br/>
              <w:t xml:space="preserve">Сельское население            </w:t>
              <w:br/>
              <w:t>г. ___________ с подчиненными</w:t>
              <w:br/>
              <w:t xml:space="preserve">его администрации            </w:t>
              <w:br/>
              <w:t xml:space="preserve">населенными пунктами         </w:t>
              <w:br/>
              <w:t xml:space="preserve">г. ___________              </w:t>
              <w:br/>
              <w:t xml:space="preserve">...                       </w:t>
              <w:br/>
              <w:t xml:space="preserve">Сельские населенные пункты, </w:t>
              <w:br/>
              <w:t xml:space="preserve">подчиненные администрации   </w:t>
              <w:br/>
              <w:t xml:space="preserve">г. ___________              </w:t>
              <w:br/>
              <w:t xml:space="preserve">село ___________          </w:t>
              <w:br/>
              <w:t xml:space="preserve">...                       </w:t>
              <w:br/>
              <w:t xml:space="preserve">г. ___________              </w:t>
              <w:br/>
              <w:t xml:space="preserve">...                       </w:t>
              <w:br/>
              <w:t xml:space="preserve">пгт ___________ с подчинен- </w:t>
              <w:br/>
              <w:t xml:space="preserve">ными его администрации      </w:t>
              <w:br/>
              <w:t xml:space="preserve">населенными пунктами        </w:t>
              <w:br/>
              <w:t xml:space="preserve">пгт ___________           </w:t>
              <w:br/>
              <w:t xml:space="preserve">...                       </w:t>
              <w:br/>
              <w:t xml:space="preserve">Сельские населенные пункты, </w:t>
              <w:br/>
              <w:t xml:space="preserve">подчиненные администрации   </w:t>
              <w:br/>
              <w:t xml:space="preserve">пгт ___________             </w:t>
              <w:br/>
              <w:t xml:space="preserve">село ___________          </w:t>
              <w:br/>
              <w:t xml:space="preserve">...                       </w:t>
              <w:br/>
              <w:t xml:space="preserve">пгт ___________           </w:t>
              <w:br/>
              <w:t xml:space="preserve">...                       </w:t>
              <w:br/>
              <w:t xml:space="preserve">Сельские населенные пункты, </w:t>
              <w:br/>
              <w:t xml:space="preserve">подчиненные администрации   </w:t>
              <w:br/>
              <w:t xml:space="preserve">___________ района          </w:t>
              <w:br/>
              <w:t xml:space="preserve">село ___________          </w:t>
              <w:br/>
              <w:t xml:space="preserve">...                       </w:t>
              <w:br/>
              <w:t xml:space="preserve">Сельские администрации,     </w:t>
              <w:br/>
              <w:t xml:space="preserve">подчиненные администрации   </w:t>
              <w:br/>
              <w:t xml:space="preserve">________ района             </w:t>
              <w:br/>
              <w:t>Сельская администрация ____</w:t>
              <w:br/>
              <w:t xml:space="preserve">село ___________         </w:t>
              <w:br/>
              <w:t xml:space="preserve">...                      </w:t>
              <w:br/>
              <w:t xml:space="preserve">Сельская администрация     </w:t>
              <w:br/>
              <w:t xml:space="preserve">___________                </w:t>
              <w:br/>
              <w:t xml:space="preserve">село                     </w:t>
              <w:br/>
              <w:t xml:space="preserve">...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1.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ИРОВКА ГОРОДОВ И ПОСЕЛКОВ ГОРОДСКОГО ТИ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ЧИСЛЕННОСТИ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1"/>
        <w:gridCol w:w="1079"/>
        <w:gridCol w:w="945"/>
        <w:gridCol w:w="946"/>
        <w:gridCol w:w="1079"/>
        <w:gridCol w:w="1080"/>
        <w:gridCol w:w="1081"/>
        <w:gridCol w:w="1215"/>
        <w:gridCol w:w="1214"/>
        <w:gridCol w:w="1215"/>
        <w:gridCol w:w="1080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9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городские населенные пункты с числом жителей &lt;1&gt;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3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0 -</w:t>
              <w:br/>
              <w:t xml:space="preserve">499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 -</w:t>
              <w:br/>
              <w:t xml:space="preserve">999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 -</w:t>
              <w:br/>
              <w:t xml:space="preserve">1999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0 -</w:t>
              <w:br/>
              <w:t xml:space="preserve">49999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0 -</w:t>
              <w:br/>
              <w:t xml:space="preserve">9999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0 -</w:t>
              <w:br/>
              <w:t xml:space="preserve">249999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000 -</w:t>
              <w:br/>
              <w:t xml:space="preserve">49999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00 -</w:t>
              <w:br/>
              <w:t xml:space="preserve">99999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млн. </w:t>
              <w:br/>
              <w:t>и более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18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родских        </w:t>
              <w:br/>
              <w:t xml:space="preserve">населенных пунктов     </w:t>
              <w:br/>
              <w:t>численность населения</w:t>
              <w:br/>
              <w:t xml:space="preserve">мужчины             </w:t>
              <w:br/>
              <w:t xml:space="preserve">женщины             </w:t>
              <w:br/>
              <w:t xml:space="preserve">Число городов         </w:t>
              <w:br/>
              <w:t>численность населения</w:t>
              <w:br/>
              <w:t xml:space="preserve">мужчины             </w:t>
              <w:br/>
              <w:t xml:space="preserve">женщины             </w:t>
              <w:br/>
              <w:t xml:space="preserve">Число поселков город- </w:t>
              <w:br/>
              <w:t xml:space="preserve">ского типа            </w:t>
              <w:br/>
              <w:t>численность населения</w:t>
              <w:br/>
              <w:t xml:space="preserve">мужчины             </w:t>
              <w:br/>
              <w:t xml:space="preserve">женщины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Без учета численности населения населенных пунктов, подчиненных администрации соответствующего городского населенного пункта (города, поселка городского тип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1.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ИРОВКА СЕЛЬСКИХ НАСЕЛЕННЫХ ПУН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ЧИСЛЕННОСТИ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09"/>
        <w:gridCol w:w="811"/>
        <w:gridCol w:w="809"/>
        <w:gridCol w:w="676"/>
        <w:gridCol w:w="674"/>
        <w:gridCol w:w="676"/>
        <w:gridCol w:w="674"/>
        <w:gridCol w:w="811"/>
        <w:gridCol w:w="809"/>
        <w:gridCol w:w="811"/>
        <w:gridCol w:w="944"/>
        <w:gridCol w:w="946"/>
        <w:gridCol w:w="944"/>
        <w:gridCol w:w="811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3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ельские населенные пункты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насе-</w:t>
              <w:br/>
              <w:t>ления</w:t>
            </w:r>
          </w:p>
        </w:tc>
        <w:tc>
          <w:tcPr>
            <w:tcW w:w="95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числом жителей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и </w:t>
              <w:br/>
              <w:t>мене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- </w:t>
              <w:b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-</w:t>
              <w:br/>
              <w:t xml:space="preserve">2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 -</w:t>
              <w:br/>
              <w:t xml:space="preserve">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 -</w:t>
              <w:br/>
              <w:t xml:space="preserve">1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 -</w:t>
              <w:br/>
              <w:t xml:space="preserve">2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 -</w:t>
              <w:br/>
              <w:t xml:space="preserve">5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1 -</w:t>
              <w:br/>
              <w:t xml:space="preserve">1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1 -</w:t>
              <w:br/>
              <w:t xml:space="preserve">20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1 -</w:t>
              <w:br/>
              <w:t xml:space="preserve">3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1 -</w:t>
              <w:br/>
              <w:t xml:space="preserve">5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е</w:t>
              <w:br/>
              <w:t xml:space="preserve">5000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ие населенные</w:t>
              <w:br/>
              <w:t xml:space="preserve">пункты             </w:t>
              <w:br/>
              <w:t xml:space="preserve">численность       </w:t>
              <w:br/>
              <w:t xml:space="preserve">населения         </w:t>
              <w:br/>
              <w:t xml:space="preserve">мужчины          </w:t>
              <w:br/>
              <w:t xml:space="preserve">женщины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1.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ИРОВКА РАЙОНОВ ПО ЧИСЛЕННОСТИ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0"/>
        <w:gridCol w:w="1080"/>
        <w:gridCol w:w="1081"/>
        <w:gridCol w:w="1080"/>
        <w:gridCol w:w="1079"/>
        <w:gridCol w:w="1080"/>
        <w:gridCol w:w="1081"/>
        <w:gridCol w:w="1214"/>
        <w:gridCol w:w="945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районы с числом жителей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 и</w:t>
              <w:br/>
              <w:t xml:space="preserve">мене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1 -</w:t>
              <w:br/>
              <w:t xml:space="preserve">2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1 -</w:t>
              <w:br/>
              <w:t xml:space="preserve">300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01 -</w:t>
              <w:br/>
              <w:t xml:space="preserve">4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001 -</w:t>
              <w:br/>
              <w:t xml:space="preserve">500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1 -</w:t>
              <w:br/>
              <w:t xml:space="preserve">10000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1 -</w:t>
              <w:br/>
              <w:t xml:space="preserve">200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</w:t>
              <w:br/>
              <w:t>200000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3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административных</w:t>
              <w:br/>
              <w:t xml:space="preserve">районов               </w:t>
              <w:br/>
              <w:t>численность населения</w:t>
              <w:br/>
              <w:t xml:space="preserve">мужчины             </w:t>
              <w:br/>
              <w:t xml:space="preserve">женщины             </w:t>
              <w:br/>
              <w:t xml:space="preserve">Число внутригородских </w:t>
              <w:br/>
              <w:t xml:space="preserve">районов               </w:t>
              <w:br/>
              <w:t>численность населения</w:t>
              <w:br/>
              <w:t xml:space="preserve">мужчины             </w:t>
              <w:br/>
              <w:t xml:space="preserve">женщин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1.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ИРОВКА РАЙОНОВ (КРОМЕ ВНУТРИГОРОДСКИХ) ПО ЧИСЛ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ИХ НАСЕЛЕННЫХ ПУН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674"/>
        <w:gridCol w:w="810"/>
        <w:gridCol w:w="811"/>
        <w:gridCol w:w="810"/>
        <w:gridCol w:w="810"/>
        <w:gridCol w:w="809"/>
        <w:gridCol w:w="810"/>
        <w:gridCol w:w="810"/>
      </w:tblGrid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3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числом сельских населенных   </w:t>
              <w:br/>
              <w:t xml:space="preserve">пунктов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</w:t>
              <w:b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- </w:t>
              <w:br/>
              <w:t xml:space="preserve">4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- </w:t>
              <w:br/>
              <w:t xml:space="preserve">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- </w:t>
              <w:br/>
              <w:t xml:space="preserve">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 -</w:t>
              <w:br/>
              <w:t xml:space="preserve">1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1 -</w:t>
              <w:br/>
              <w:t xml:space="preserve">2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 -</w:t>
              <w:br/>
              <w:t xml:space="preserve">3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е</w:t>
              <w:br/>
              <w:t xml:space="preserve">300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административ-</w:t>
              <w:br/>
              <w:t xml:space="preserve">ных районов         </w:t>
              <w:br/>
              <w:t xml:space="preserve">численность        </w:t>
              <w:br/>
              <w:t>сельского населения</w:t>
              <w:br/>
              <w:t xml:space="preserve">мужчины           </w:t>
              <w:br/>
              <w:t xml:space="preserve">женщины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Муниципально-территориальное де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1.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ИРОВКА СЕЛЬСКИХ НАСЕЛЕННЫХ ПУНКТОВ ГОРОДСКИХ ОКРУГ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РАЙОНОВ, ГОРОДСКИХ И СЕЛЬСКИХ ПОСЕ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ЧИСЛЕННОСТИ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0"/>
        <w:gridCol w:w="810"/>
        <w:gridCol w:w="810"/>
        <w:gridCol w:w="541"/>
        <w:gridCol w:w="674"/>
        <w:gridCol w:w="675"/>
        <w:gridCol w:w="676"/>
        <w:gridCol w:w="810"/>
        <w:gridCol w:w="810"/>
        <w:gridCol w:w="810"/>
        <w:gridCol w:w="944"/>
        <w:gridCol w:w="946"/>
        <w:gridCol w:w="945"/>
        <w:gridCol w:w="810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2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ельские населенные пункты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насе-</w:t>
              <w:br/>
              <w:t>ления</w:t>
            </w:r>
          </w:p>
        </w:tc>
        <w:tc>
          <w:tcPr>
            <w:tcW w:w="9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числом жителей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и </w:t>
              <w:br/>
              <w:t>мене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-</w:t>
              <w:b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-</w:t>
              <w:b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 -</w:t>
              <w:br/>
              <w:t xml:space="preserve">5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 -</w:t>
              <w:br/>
              <w:t xml:space="preserve">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 -</w:t>
              <w:br/>
              <w:t xml:space="preserve">2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 -</w:t>
              <w:br/>
              <w:t xml:space="preserve">5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1 -</w:t>
              <w:br/>
              <w:t xml:space="preserve">1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1 -</w:t>
              <w:br/>
              <w:t xml:space="preserve">20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1 -</w:t>
              <w:br/>
              <w:t xml:space="preserve">3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1 -</w:t>
              <w:br/>
              <w:t xml:space="preserve">5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е</w:t>
              <w:br/>
              <w:t xml:space="preserve">5000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12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ельских         </w:t>
              <w:br/>
              <w:t xml:space="preserve">населенных пунктов     </w:t>
              <w:br/>
              <w:t xml:space="preserve">численность населения </w:t>
              <w:br/>
              <w:t xml:space="preserve">мужчины              </w:t>
              <w:br/>
              <w:t xml:space="preserve">женщины              </w:t>
              <w:br/>
              <w:t xml:space="preserve">Число сельских         </w:t>
              <w:br/>
              <w:t xml:space="preserve">населенных пунктов     </w:t>
              <w:br/>
              <w:t xml:space="preserve">городских округов      </w:t>
              <w:br/>
              <w:t xml:space="preserve">численность населения </w:t>
              <w:br/>
              <w:t xml:space="preserve">мужчины              </w:t>
              <w:br/>
              <w:t xml:space="preserve">женщины              </w:t>
              <w:br/>
              <w:t xml:space="preserve">Число сельских         </w:t>
              <w:br/>
              <w:t xml:space="preserve">населенных пунктов     </w:t>
              <w:br/>
              <w:t xml:space="preserve">городского округа      </w:t>
              <w:br/>
              <w:t xml:space="preserve">г. ___________         </w:t>
              <w:br/>
              <w:t xml:space="preserve">численность населения </w:t>
              <w:br/>
              <w:t xml:space="preserve">мужчины              </w:t>
              <w:br/>
              <w:t xml:space="preserve">женщины              </w:t>
              <w:br/>
              <w:t xml:space="preserve">...                  </w:t>
              <w:br/>
              <w:t xml:space="preserve">Число сельских         </w:t>
              <w:br/>
              <w:t xml:space="preserve">населенных пунктов     </w:t>
              <w:br/>
              <w:t xml:space="preserve">городского округа      </w:t>
              <w:br/>
              <w:t xml:space="preserve">пгт ___________        </w:t>
              <w:br/>
              <w:t xml:space="preserve">численность населения </w:t>
              <w:br/>
              <w:t xml:space="preserve">мужчины              </w:t>
              <w:br/>
              <w:t xml:space="preserve">женщины              </w:t>
              <w:br/>
              <w:t xml:space="preserve">...                  </w:t>
              <w:br/>
              <w:t xml:space="preserve">Число сельских         </w:t>
              <w:br/>
              <w:t xml:space="preserve">населенных пунктов     </w:t>
              <w:br/>
              <w:t xml:space="preserve">городского округа      </w:t>
              <w:br/>
              <w:t xml:space="preserve">поселок ___________    </w:t>
              <w:br/>
              <w:t xml:space="preserve">численность населения </w:t>
              <w:br/>
              <w:t xml:space="preserve">мужчины              </w:t>
              <w:br/>
              <w:t xml:space="preserve">женщины              </w:t>
              <w:br/>
              <w:t xml:space="preserve">...                  </w:t>
              <w:br/>
              <w:t xml:space="preserve">и т.д. по городским    </w:t>
              <w:br/>
              <w:t xml:space="preserve">округам                </w:t>
              <w:br/>
              <w:t xml:space="preserve">Число сельских         </w:t>
              <w:br/>
              <w:t xml:space="preserve">населенных пунктов     </w:t>
              <w:br/>
              <w:t xml:space="preserve">муниципальных районов  </w:t>
              <w:br/>
              <w:t xml:space="preserve">численность населения </w:t>
              <w:br/>
              <w:t xml:space="preserve">мужчины              </w:t>
              <w:br/>
              <w:t xml:space="preserve">женщины              </w:t>
              <w:br/>
              <w:t xml:space="preserve">Число сельских         </w:t>
              <w:br/>
              <w:t xml:space="preserve">населенных пунктов     </w:t>
              <w:br/>
              <w:t xml:space="preserve">городских поселений    </w:t>
              <w:br/>
              <w:t xml:space="preserve">численность населения </w:t>
              <w:br/>
              <w:t xml:space="preserve">мужчины              </w:t>
              <w:br/>
              <w:t xml:space="preserve">женщины              </w:t>
              <w:br/>
              <w:t xml:space="preserve">Число сельских         </w:t>
              <w:br/>
              <w:t xml:space="preserve">населенных пунктов     </w:t>
              <w:br/>
              <w:t xml:space="preserve">сельских поселений     </w:t>
              <w:br/>
              <w:t xml:space="preserve">численность населения </w:t>
              <w:br/>
              <w:t xml:space="preserve">мужчины              </w:t>
              <w:br/>
              <w:t xml:space="preserve">женщины              </w:t>
              <w:br/>
              <w:t xml:space="preserve">Число сельских         </w:t>
              <w:br/>
              <w:t xml:space="preserve">населенных пунктов     </w:t>
              <w:br/>
              <w:t xml:space="preserve">межселенных территорий </w:t>
              <w:br/>
              <w:t xml:space="preserve">численность населения </w:t>
              <w:br/>
              <w:t xml:space="preserve">мужчины              </w:t>
              <w:br/>
              <w:t xml:space="preserve">женщины              </w:t>
              <w:br/>
              <w:t xml:space="preserve">Число сельских         </w:t>
              <w:br/>
              <w:t>населенных пунктов ____</w:t>
              <w:br/>
              <w:t xml:space="preserve">муниципального района  </w:t>
              <w:br/>
              <w:t xml:space="preserve">численность населения </w:t>
              <w:br/>
              <w:t xml:space="preserve">мужчины              </w:t>
              <w:br/>
              <w:t xml:space="preserve">женщины              </w:t>
              <w:br/>
              <w:t xml:space="preserve">Число сельских         </w:t>
              <w:br/>
              <w:t xml:space="preserve">населенных пунктов     </w:t>
              <w:br/>
              <w:t>городских поселений ___</w:t>
              <w:br/>
              <w:t xml:space="preserve">муниципального района  </w:t>
              <w:br/>
              <w:t xml:space="preserve">численность населения </w:t>
              <w:br/>
              <w:t xml:space="preserve">мужчины              </w:t>
              <w:br/>
              <w:t xml:space="preserve">женщины              </w:t>
              <w:br/>
              <w:t xml:space="preserve">Число сельских         </w:t>
              <w:br/>
              <w:t>населенных пунктов ____</w:t>
              <w:br/>
              <w:t xml:space="preserve">городского поселения   </w:t>
              <w:br/>
              <w:t xml:space="preserve">численность населения </w:t>
              <w:br/>
              <w:t xml:space="preserve">мужчины              </w:t>
              <w:br/>
              <w:t xml:space="preserve">женщины              </w:t>
              <w:br/>
              <w:t xml:space="preserve">...                  </w:t>
              <w:br/>
              <w:t xml:space="preserve">Число сельских         </w:t>
              <w:br/>
              <w:t xml:space="preserve">населенных пунктов     </w:t>
              <w:br/>
              <w:t>сельских поселений ____</w:t>
              <w:br/>
              <w:t xml:space="preserve">муниципального района  </w:t>
              <w:br/>
              <w:t xml:space="preserve">численность населения </w:t>
              <w:br/>
              <w:t xml:space="preserve">мужчины              </w:t>
              <w:br/>
              <w:t xml:space="preserve">женщины              </w:t>
              <w:br/>
              <w:t xml:space="preserve">Число сельских         </w:t>
              <w:br/>
              <w:t>населенных пунктов ____</w:t>
              <w:br/>
              <w:t xml:space="preserve">сельского поселения    </w:t>
              <w:br/>
              <w:t xml:space="preserve">численность населения </w:t>
              <w:br/>
              <w:t xml:space="preserve">мужчины              </w:t>
              <w:br/>
              <w:t xml:space="preserve">женщины              </w:t>
              <w:br/>
              <w:t xml:space="preserve">...                  </w:t>
              <w:br/>
              <w:t>Число сельских населен-</w:t>
              <w:br/>
              <w:t>ных пунктов межселенных</w:t>
              <w:br/>
              <w:t>территорий ____________</w:t>
              <w:br/>
              <w:t xml:space="preserve">муниципального района  </w:t>
              <w:br/>
              <w:t xml:space="preserve">численность населения </w:t>
              <w:br/>
              <w:t xml:space="preserve">мужчины              </w:t>
              <w:br/>
              <w:t xml:space="preserve">женщины              </w:t>
              <w:br/>
              <w:t>и т.д. по муниципальным</w:t>
              <w:br/>
              <w:t xml:space="preserve">районам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1.9-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О ГОРОДСКИХ ОКРУГОВ, МУНИЦИПАЛЬНЫХ РАЙОНОВ, ГОРОД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ЕЛЬСКИХ ПОСЕЛЕНИЙ ПО РОССИЙСКОЙ ФЕДЕРАЦИИ, ФЕДЕР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АМ,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349"/>
        <w:gridCol w:w="1080"/>
        <w:gridCol w:w="1351"/>
        <w:gridCol w:w="1350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образова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 xml:space="preserve">округ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-</w:t>
              <w:br/>
              <w:t>пальные</w:t>
              <w:br/>
              <w:t xml:space="preserve">районы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>по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е </w:t>
              <w:br/>
              <w:t>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0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Федерация               </w:t>
              <w:br/>
              <w:t xml:space="preserve">Центральный федеральный округ     </w:t>
              <w:br/>
              <w:t xml:space="preserve">Белгородская область             </w:t>
              <w:br/>
              <w:t xml:space="preserve">Брянская область                 </w:t>
              <w:br/>
              <w:t xml:space="preserve">Владимирская область             </w:t>
              <w:br/>
              <w:t xml:space="preserve">Воронежская область              </w:t>
              <w:br/>
              <w:t xml:space="preserve">...                              </w:t>
              <w:br/>
              <w:t xml:space="preserve">Чукотский автономный округ       </w:t>
              <w:br/>
              <w:t xml:space="preserve">Административно-территориальные    </w:t>
              <w:br/>
              <w:t xml:space="preserve">единицы с особый статусом:         </w:t>
              <w:br/>
              <w:t xml:space="preserve">в составе Пермского края          </w:t>
              <w:br/>
              <w:t xml:space="preserve">Коми-Пермяцкий округ             </w:t>
              <w:br/>
              <w:t xml:space="preserve">в составе Забайкальского края     </w:t>
              <w:br/>
              <w:t xml:space="preserve">Агинский Бурятский округ         </w:t>
              <w:br/>
              <w:t xml:space="preserve">в составе Красноярского края      </w:t>
              <w:br/>
              <w:t xml:space="preserve">в границах бывшего Таймырского   </w:t>
              <w:br/>
              <w:t xml:space="preserve">(Долгано-Ненецкого) автономного  </w:t>
              <w:br/>
              <w:t xml:space="preserve">округа                           </w:t>
              <w:br/>
              <w:t xml:space="preserve">в границах бывшего Эвенкийского  </w:t>
              <w:br/>
              <w:t xml:space="preserve">автономного округа               </w:t>
              <w:br/>
              <w:t xml:space="preserve">в составе Иркутской области       </w:t>
              <w:br/>
              <w:t xml:space="preserve">Усть-Ордынский Бурятский округ   </w:t>
              <w:br/>
              <w:t xml:space="preserve">в составе Камчатского края        </w:t>
              <w:br/>
              <w:t xml:space="preserve">Корякский округ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1.9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О ГОРОДСКИХ ОКРУГОВ, МУНИЦИПАЛЬНЫХ РАЙО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ИХ И СЕЛЬСКИХ ПОСЕ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СОН -│                         │      Муниципальные образо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 (код)│                         ├──────────┬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│</w:t>
      </w:r>
      <w:r>
        <w:rPr/>
        <w:t>городские │муници-│       в н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            │  </w:t>
      </w:r>
      <w:r>
        <w:rPr/>
        <w:t>округа  │пальные├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│          │</w:t>
      </w:r>
      <w:r>
        <w:rPr/>
        <w:t>районы │городские│сельск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│          │       │</w:t>
      </w:r>
      <w:r>
        <w:rPr/>
        <w:t>поселения│посе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┼───────┼─────────┼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   │            Б            │    1     │   2   │    4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┼─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сего                    │ 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Городской округ ________│ 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Городской округ ________│ 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...                     │ 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Муниципальный район ____│ 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Муниципальный район ____│ 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...                     │ 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┴──────────┴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1.10-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НАСЕЛЕНИЯ ГОРОДСКИХ ОКРУГ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РАЙОНОВ, ГОРОДСКИХ И СЕЛЬСКИХ ПОСЕ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ОССИЙСКОЙ ФЕДЕРАЦИИ, ФЕДЕРАЛЬНЫМ ОКРУГ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351"/>
        <w:gridCol w:w="1080"/>
        <w:gridCol w:w="1080"/>
        <w:gridCol w:w="1215"/>
        <w:gridCol w:w="1079"/>
      </w:tblGrid>
      <w:tr>
        <w:trPr>
          <w:trHeight w:val="48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 и</w:t>
              <w:br/>
              <w:t xml:space="preserve">женщин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ы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щей числен- </w:t>
              <w:br/>
              <w:t>ности населения,</w:t>
              <w:br/>
              <w:t xml:space="preserve">процент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чин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ы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6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ФЕДЕРАЦИЯ          </w:t>
              <w:br/>
              <w:t xml:space="preserve">Городское население           </w:t>
              <w:br/>
              <w:t xml:space="preserve">Сельское население            </w:t>
              <w:br/>
              <w:t xml:space="preserve">Городские округа             </w:t>
              <w:br/>
              <w:t xml:space="preserve">Городское население         </w:t>
              <w:br/>
              <w:t xml:space="preserve">Сельское население          </w:t>
              <w:br/>
              <w:t xml:space="preserve">Муниципальные районы         </w:t>
              <w:br/>
              <w:t xml:space="preserve">Городское население         </w:t>
              <w:br/>
              <w:t xml:space="preserve">Сельское население          </w:t>
              <w:br/>
              <w:t xml:space="preserve">Городские поселения        </w:t>
              <w:br/>
              <w:t xml:space="preserve">Городское население       </w:t>
              <w:br/>
              <w:t xml:space="preserve">Сельское население        </w:t>
              <w:br/>
              <w:t xml:space="preserve">Сельские поселения         </w:t>
              <w:br/>
              <w:t xml:space="preserve">Городское население       </w:t>
              <w:br/>
              <w:t xml:space="preserve">Сельское население        </w:t>
              <w:br/>
              <w:t xml:space="preserve">Межселенные территории -   </w:t>
              <w:br/>
              <w:t xml:space="preserve">сельское население         </w:t>
              <w:br/>
              <w:t>ЦЕНТРАЛЬНЫЙ ФЕДЕРАЛЬНЫЙ ОКРУГ</w:t>
              <w:br/>
              <w:t xml:space="preserve">Городское население         </w:t>
              <w:br/>
              <w:t xml:space="preserve">Сельское население          </w:t>
              <w:br/>
              <w:t xml:space="preserve">Городские округа           </w:t>
              <w:br/>
              <w:t xml:space="preserve">Городское население       </w:t>
              <w:br/>
              <w:t xml:space="preserve">Сельское население        </w:t>
              <w:br/>
              <w:t xml:space="preserve">Муниципальные районы       </w:t>
              <w:br/>
              <w:t xml:space="preserve">Городское население       </w:t>
              <w:br/>
              <w:t xml:space="preserve">Сельское население        </w:t>
              <w:br/>
              <w:t xml:space="preserve">Городские поселения      </w:t>
              <w:br/>
              <w:t xml:space="preserve">Городское население     </w:t>
              <w:br/>
              <w:t xml:space="preserve">Сельское население      </w:t>
              <w:br/>
              <w:t xml:space="preserve">Сельские поселения       </w:t>
              <w:br/>
              <w:t xml:space="preserve">Городское население     </w:t>
              <w:br/>
              <w:t xml:space="preserve">Сельское население      </w:t>
              <w:br/>
              <w:t xml:space="preserve">Межселенные территории - </w:t>
              <w:br/>
              <w:t xml:space="preserve">сельское население       </w:t>
              <w:br/>
              <w:t xml:space="preserve">БЕЛГОРОДСКАЯ ОБЛАСТЬ        </w:t>
              <w:br/>
              <w:t xml:space="preserve">Городское население        </w:t>
              <w:br/>
              <w:t xml:space="preserve">Сельское население         </w:t>
              <w:br/>
              <w:t xml:space="preserve">Городские округа          </w:t>
              <w:br/>
              <w:t xml:space="preserve">Городское население      </w:t>
              <w:br/>
              <w:t xml:space="preserve">Сельское население       </w:t>
              <w:br/>
              <w:t xml:space="preserve">Муниципальные районы      </w:t>
              <w:br/>
              <w:t xml:space="preserve">Городское население      </w:t>
              <w:br/>
              <w:t xml:space="preserve">Сельское население       </w:t>
              <w:br/>
              <w:t xml:space="preserve">Городские поселения     </w:t>
              <w:br/>
              <w:t xml:space="preserve">Городское население    </w:t>
              <w:br/>
              <w:t xml:space="preserve">Сельское население     </w:t>
              <w:br/>
              <w:t xml:space="preserve">Сельские поселения      </w:t>
              <w:br/>
              <w:t xml:space="preserve">Городское население    </w:t>
              <w:br/>
              <w:t xml:space="preserve">Сельское население     </w:t>
              <w:br/>
              <w:t>Межселенные территории -</w:t>
              <w:br/>
              <w:t xml:space="preserve">сельское население      </w:t>
              <w:br/>
              <w:t xml:space="preserve">и т.д.                   </w:t>
              <w:br/>
              <w:t xml:space="preserve">и т.д. по федеральным округам </w:t>
              <w:br/>
              <w:t xml:space="preserve">и субъектам Российской        </w:t>
              <w:br/>
              <w:t xml:space="preserve">Федерации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1.10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НАСЕЛЕНИЯ ГОРОДСКИХ ОКРУГОВ,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ОВ, ГОРОДСКИХ И СЕЛЬСКИХ ПОСЕЛЕНИЙ, ГОРОД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НЫХ ПУНКТОВ, СЕЛЬСКИХ НАСЕЛЕННЫХ ПУН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321"/>
        <w:gridCol w:w="1349"/>
        <w:gridCol w:w="1081"/>
        <w:gridCol w:w="1079"/>
        <w:gridCol w:w="1216"/>
        <w:gridCol w:w="1079"/>
      </w:tblGrid>
      <w:tr>
        <w:trPr>
          <w:trHeight w:val="4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СОН -</w:t>
              <w:br/>
              <w:t>МО (код)</w:t>
            </w:r>
          </w:p>
        </w:tc>
        <w:tc>
          <w:tcPr>
            <w:tcW w:w="4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 и</w:t>
              <w:br/>
              <w:t xml:space="preserve">женщины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ы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щей числен- </w:t>
              <w:br/>
              <w:t>ности населения,</w:t>
              <w:br/>
              <w:t xml:space="preserve">процент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чин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ы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80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               </w:t>
              <w:br/>
              <w:t xml:space="preserve">Городское население           </w:t>
              <w:br/>
              <w:t xml:space="preserve">Сельское население            </w:t>
              <w:br/>
              <w:t xml:space="preserve">Городские округа             </w:t>
              <w:br/>
              <w:t xml:space="preserve">Городское население         </w:t>
              <w:br/>
              <w:t xml:space="preserve">Сельское население          </w:t>
              <w:br/>
              <w:t>Городской округ ___________</w:t>
              <w:br/>
              <w:t xml:space="preserve">Городское население        </w:t>
              <w:br/>
              <w:t xml:space="preserve">г. ___________             </w:t>
              <w:br/>
              <w:t xml:space="preserve">внутригородские районы    </w:t>
              <w:br/>
              <w:t xml:space="preserve">___________ район        </w:t>
              <w:br/>
              <w:t xml:space="preserve">___________ район        </w:t>
              <w:br/>
              <w:t xml:space="preserve">г. ___________             </w:t>
              <w:br/>
              <w:t xml:space="preserve">пгт ___________            </w:t>
              <w:br/>
              <w:t xml:space="preserve">Сельское население         </w:t>
              <w:br/>
              <w:t xml:space="preserve">село ___________          </w:t>
              <w:br/>
              <w:t xml:space="preserve">село ___________          </w:t>
              <w:br/>
              <w:t xml:space="preserve">...                       </w:t>
              <w:br/>
              <w:t>и т.д. по городским округам</w:t>
              <w:br/>
              <w:t xml:space="preserve">Муниципальные районы          </w:t>
              <w:br/>
              <w:t xml:space="preserve">Городское население          </w:t>
              <w:br/>
              <w:t xml:space="preserve">Сельское население           </w:t>
              <w:br/>
              <w:t xml:space="preserve">Городские поселения         </w:t>
              <w:br/>
              <w:t xml:space="preserve">Городское население        </w:t>
              <w:br/>
              <w:t xml:space="preserve">Сельское население         </w:t>
              <w:br/>
              <w:t xml:space="preserve">Сельские поселения          </w:t>
              <w:br/>
              <w:t xml:space="preserve">Городское население        </w:t>
              <w:br/>
              <w:t xml:space="preserve">Сельское население         </w:t>
              <w:br/>
              <w:t>Муниципальный район __________</w:t>
              <w:br/>
              <w:t xml:space="preserve">Городское население          </w:t>
              <w:br/>
              <w:t xml:space="preserve">Сельское население           </w:t>
              <w:br/>
              <w:t xml:space="preserve">Городские поселения         </w:t>
              <w:br/>
              <w:t xml:space="preserve">Городское население        </w:t>
              <w:br/>
              <w:t xml:space="preserve">Сельское население         </w:t>
              <w:br/>
              <w:t>Городское поселение г. ___</w:t>
              <w:br/>
              <w:t xml:space="preserve">Городское население      </w:t>
              <w:br/>
              <w:t xml:space="preserve">г. ___________          </w:t>
              <w:br/>
              <w:t xml:space="preserve">пгт ___________         </w:t>
              <w:br/>
              <w:t xml:space="preserve">...                      </w:t>
              <w:br/>
              <w:t xml:space="preserve">Сельское население       </w:t>
              <w:br/>
              <w:t xml:space="preserve">село ___________        </w:t>
              <w:br/>
              <w:t xml:space="preserve">...                     </w:t>
              <w:br/>
              <w:t xml:space="preserve">Городское поселение      </w:t>
              <w:br/>
              <w:t xml:space="preserve">пгт ___________          </w:t>
              <w:br/>
              <w:t xml:space="preserve">Городское население     </w:t>
              <w:br/>
              <w:t xml:space="preserve">пгт ___________        </w:t>
              <w:br/>
              <w:t xml:space="preserve">...                    </w:t>
              <w:br/>
              <w:t xml:space="preserve">Сельское население      </w:t>
              <w:br/>
              <w:t xml:space="preserve">село ___________       </w:t>
              <w:br/>
              <w:t xml:space="preserve">...                    </w:t>
              <w:br/>
              <w:t xml:space="preserve">Сельские поселения          </w:t>
              <w:br/>
              <w:t xml:space="preserve">Городское население        </w:t>
              <w:br/>
              <w:t xml:space="preserve">Сельское население         </w:t>
              <w:br/>
              <w:t xml:space="preserve">Сельское поселение _____  </w:t>
              <w:br/>
              <w:t xml:space="preserve">Городское население      </w:t>
              <w:br/>
              <w:t xml:space="preserve">поселок _____           </w:t>
              <w:br/>
              <w:t xml:space="preserve">...                     </w:t>
              <w:br/>
              <w:t xml:space="preserve">Сельское население _____ </w:t>
              <w:br/>
              <w:t xml:space="preserve">село _____              </w:t>
              <w:br/>
              <w:t xml:space="preserve">...                     </w:t>
              <w:br/>
              <w:t xml:space="preserve">Межселенные территории -    </w:t>
              <w:br/>
              <w:t xml:space="preserve">сельское население             </w:t>
              <w:br/>
              <w:t xml:space="preserve">село _____              </w:t>
              <w:br/>
              <w:t xml:space="preserve">...                     </w:t>
              <w:br/>
              <w:t>и т.д. по муниципальным районам</w:t>
              <w:br/>
              <w:t xml:space="preserve">...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1.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ИРОВКА ГОРОДСКИХ ОКРУГОВ ПО ЧИСЛЕННОСТИ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1"/>
        <w:gridCol w:w="675"/>
        <w:gridCol w:w="945"/>
        <w:gridCol w:w="944"/>
        <w:gridCol w:w="1081"/>
        <w:gridCol w:w="1080"/>
        <w:gridCol w:w="1079"/>
        <w:gridCol w:w="1216"/>
        <w:gridCol w:w="1215"/>
        <w:gridCol w:w="1214"/>
        <w:gridCol w:w="1080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городские округа с числом жителей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>3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0 -</w:t>
              <w:br/>
              <w:t xml:space="preserve">499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 -</w:t>
              <w:br/>
              <w:t xml:space="preserve">9999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 -</w:t>
              <w:br/>
              <w:t xml:space="preserve">1999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0 -</w:t>
              <w:br/>
              <w:t xml:space="preserve">4999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0 -</w:t>
              <w:br/>
              <w:t xml:space="preserve">9999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0 -</w:t>
              <w:br/>
              <w:t xml:space="preserve">24999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000 -</w:t>
              <w:br/>
              <w:t xml:space="preserve">499999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00 -</w:t>
              <w:br/>
              <w:t xml:space="preserve">99999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млн. </w:t>
              <w:br/>
              <w:t>и более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городских округов</w:t>
              <w:br/>
              <w:t xml:space="preserve">численность населения </w:t>
              <w:br/>
              <w:t xml:space="preserve">мужчины              </w:t>
              <w:br/>
              <w:t xml:space="preserve">женщины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1.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ИРОВКА МУНИЦИПАЛЬНЫХ РАЙОНОВ ПО ЧИСЛЕННОСТИ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0"/>
        <w:gridCol w:w="1080"/>
        <w:gridCol w:w="1081"/>
        <w:gridCol w:w="1080"/>
        <w:gridCol w:w="1079"/>
        <w:gridCol w:w="1080"/>
        <w:gridCol w:w="1081"/>
        <w:gridCol w:w="1214"/>
        <w:gridCol w:w="945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муниципальных районов с числом жителей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 и</w:t>
              <w:br/>
              <w:t xml:space="preserve">мене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1 -</w:t>
              <w:br/>
              <w:t xml:space="preserve">2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1 -</w:t>
              <w:br/>
              <w:t xml:space="preserve">300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01 -</w:t>
              <w:br/>
              <w:t xml:space="preserve">4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001 -</w:t>
              <w:br/>
              <w:t xml:space="preserve">500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1 -</w:t>
              <w:br/>
              <w:t xml:space="preserve">10000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1 -</w:t>
              <w:br/>
              <w:t xml:space="preserve">200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</w:t>
              <w:br/>
              <w:t>200000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муниципальных   </w:t>
              <w:br/>
              <w:t xml:space="preserve">районов               </w:t>
              <w:br/>
              <w:t>численность населения</w:t>
              <w:br/>
              <w:t xml:space="preserve">мужчины             </w:t>
              <w:br/>
              <w:t xml:space="preserve">женщин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1.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ИРОВКА ГОРОДСКИХ ПОСЕЛЕНИЙ ПО ЧИСЛЕННОСТИ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810"/>
        <w:gridCol w:w="674"/>
        <w:gridCol w:w="945"/>
        <w:gridCol w:w="946"/>
        <w:gridCol w:w="1079"/>
        <w:gridCol w:w="1216"/>
        <w:gridCol w:w="1079"/>
        <w:gridCol w:w="1216"/>
        <w:gridCol w:w="1079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городские поселения с числом жителей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>3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0 -</w:t>
              <w:br/>
              <w:t xml:space="preserve">499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 -</w:t>
              <w:br/>
              <w:t xml:space="preserve">999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 -</w:t>
              <w:br/>
              <w:t xml:space="preserve">1999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0 - </w:t>
              <w:br/>
              <w:t xml:space="preserve">4999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0 -</w:t>
              <w:br/>
              <w:t xml:space="preserve">9999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0 -</w:t>
              <w:br/>
              <w:t xml:space="preserve">24999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000 </w:t>
              <w:br/>
              <w:t>и более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городских поселений</w:t>
              <w:br/>
              <w:t xml:space="preserve">численность населения   </w:t>
              <w:br/>
              <w:t xml:space="preserve">мужчины                </w:t>
              <w:br/>
              <w:t xml:space="preserve">женщины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1.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ИРОВКА СЕЛЬСКИХ ПОСЕЛЕНИЙ ПО ЧИСЛЕННОСТИ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811"/>
        <w:gridCol w:w="810"/>
        <w:gridCol w:w="810"/>
        <w:gridCol w:w="945"/>
        <w:gridCol w:w="944"/>
        <w:gridCol w:w="946"/>
        <w:gridCol w:w="944"/>
        <w:gridCol w:w="945"/>
        <w:gridCol w:w="946"/>
        <w:gridCol w:w="944"/>
        <w:gridCol w:w="1081"/>
        <w:gridCol w:w="809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1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ельские поселения с числом жителей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 и</w:t>
              <w:br/>
              <w:t>мене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1 -</w:t>
              <w:br/>
              <w:t xml:space="preserve">1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1 -</w:t>
              <w:br/>
              <w:t xml:space="preserve">15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1 -</w:t>
              <w:br/>
              <w:t xml:space="preserve">20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1 -</w:t>
              <w:br/>
              <w:t xml:space="preserve">3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1 -</w:t>
              <w:br/>
              <w:t xml:space="preserve">4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01 -</w:t>
              <w:br/>
              <w:t xml:space="preserve">50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1 -</w:t>
              <w:br/>
              <w:t xml:space="preserve">7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01 -</w:t>
              <w:br/>
              <w:t xml:space="preserve">100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1 -</w:t>
              <w:br/>
              <w:t xml:space="preserve">200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е</w:t>
              <w:br/>
              <w:t>20000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сельских поселений</w:t>
              <w:br/>
              <w:t xml:space="preserve">численность населения  </w:t>
              <w:br/>
              <w:t xml:space="preserve">мужчины               </w:t>
              <w:br/>
              <w:t xml:space="preserve">женщины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II. ВОЗРАСТНО-ПОЛОВОЙ СОСТАВ И СОСТОЯНИЕ В БРА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2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ВОЗРАСТУ И ПО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районам Крайнего Севера и местностям, приравненным к районам Крайнего Севера,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сельским поселениям, по все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селение частных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Бездом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080"/>
        <w:gridCol w:w="675"/>
        <w:gridCol w:w="676"/>
        <w:gridCol w:w="1619"/>
        <w:gridCol w:w="1351"/>
        <w:gridCol w:w="674"/>
        <w:gridCol w:w="675"/>
        <w:gridCol w:w="945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</w:t>
              <w:br/>
              <w:t xml:space="preserve">и   </w:t>
              <w:br/>
              <w:t>женщины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-</w:t>
              <w:br/>
              <w:t>чины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>щины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в </w:t>
              <w:br/>
              <w:t xml:space="preserve">общей   </w:t>
              <w:br/>
              <w:t>численности</w:t>
              <w:br/>
              <w:t xml:space="preserve">населения, </w:t>
              <w:br/>
              <w:t xml:space="preserve">процентов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нтах к итогу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</w:t>
              <w:br/>
              <w:t xml:space="preserve">на  </w:t>
              <w:br/>
              <w:t xml:space="preserve">1000 </w:t>
              <w:br/>
              <w:t>мужчин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 и</w:t>
              <w:br/>
              <w:t xml:space="preserve">женщин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-</w:t>
              <w:br/>
              <w:t>чин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>щины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42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до 1          </w:t>
              <w:br/>
              <w:t xml:space="preserve">1             </w:t>
              <w:br/>
              <w:t xml:space="preserve">2             </w:t>
              <w:br/>
              <w:t xml:space="preserve">3             </w:t>
              <w:br/>
              <w:t xml:space="preserve">4             </w:t>
              <w:br/>
              <w:t xml:space="preserve">0 - 4         </w:t>
              <w:br/>
              <w:t xml:space="preserve">5             </w:t>
              <w:br/>
              <w:t xml:space="preserve">и т.д.        </w:t>
              <w:br/>
              <w:t xml:space="preserve">99            </w:t>
              <w:br/>
              <w:t xml:space="preserve">95 - 99       </w:t>
              <w:br/>
              <w:t xml:space="preserve">100 и более   </w:t>
              <w:br/>
              <w:t xml:space="preserve">возраст не    </w:t>
              <w:br/>
              <w:t xml:space="preserve">указан        </w:t>
              <w:br/>
              <w:t>Средний возраст</w:t>
              <w:br/>
              <w:t xml:space="preserve">Медианный      </w:t>
              <w:br/>
              <w:t xml:space="preserve">возраст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 xml:space="preserve">моложе трудо- </w:t>
              <w:br/>
              <w:t xml:space="preserve">способного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0 - 6 лет     </w:t>
              <w:br/>
              <w:t xml:space="preserve">0 - 13 лет    </w:t>
              <w:br/>
              <w:t xml:space="preserve">0 - 17 лет    </w:t>
              <w:br/>
              <w:t xml:space="preserve">7 - 14 лет    </w:t>
              <w:br/>
              <w:t xml:space="preserve">16 - 29 лет   </w:t>
              <w:br/>
              <w:t xml:space="preserve">15 - 72 ле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2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ВОЗРАСТУ И СОСТОЯНИЮ В БРА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Население частных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селение частных домохозяй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оящих из одного челове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10"/>
        <w:gridCol w:w="1080"/>
        <w:gridCol w:w="1214"/>
        <w:gridCol w:w="1351"/>
        <w:gridCol w:w="1080"/>
        <w:gridCol w:w="1485"/>
        <w:gridCol w:w="810"/>
        <w:gridCol w:w="675"/>
        <w:gridCol w:w="1079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- </w:t>
              <w:br/>
              <w:t xml:space="preserve">ящие в </w:t>
              <w:br/>
              <w:t xml:space="preserve">браке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когда</w:t>
              <w:br/>
              <w:t>не сос-</w:t>
              <w:br/>
              <w:t>тоявшие</w:t>
              <w:br/>
              <w:t>в брак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едены </w:t>
              <w:br/>
              <w:t>официально</w:t>
              <w:br/>
              <w:t xml:space="preserve">(развод   </w:t>
              <w:br/>
              <w:t xml:space="preserve">зарегист- </w:t>
              <w:br/>
              <w:t xml:space="preserve">рирован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о-</w:t>
              <w:br/>
              <w:t xml:space="preserve">шед- </w:t>
              <w:br/>
              <w:t>шиес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до-</w:t>
              <w:br/>
              <w:t xml:space="preserve">вы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состоя-</w:t>
              <w:br/>
              <w:t xml:space="preserve">ние в  </w:t>
              <w:br/>
              <w:t xml:space="preserve">браке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аре- </w:t>
              <w:br/>
              <w:t xml:space="preserve">гистри- </w:t>
              <w:br/>
              <w:t>рованном</w:t>
              <w:br/>
              <w:t xml:space="preserve">браке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езаре-</w:t>
              <w:br/>
              <w:t>гистриро-</w:t>
              <w:br/>
              <w:t xml:space="preserve">ванном   </w:t>
              <w:br/>
              <w:t xml:space="preserve">браке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4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до 15 &lt;*&gt;     </w:t>
              <w:br/>
              <w:t xml:space="preserve">15 &lt;*&gt;        </w:t>
              <w:br/>
              <w:t xml:space="preserve">16            </w:t>
              <w:br/>
              <w:t xml:space="preserve">17            </w:t>
              <w:br/>
              <w:t xml:space="preserve">18            </w:t>
              <w:br/>
              <w:t xml:space="preserve">19            </w:t>
              <w:br/>
              <w:t xml:space="preserve">15 - 19       </w:t>
              <w:br/>
              <w:t xml:space="preserve">20            </w:t>
              <w:br/>
              <w:t xml:space="preserve">21            </w:t>
              <w:br/>
              <w:t xml:space="preserve">22            </w:t>
              <w:br/>
              <w:t xml:space="preserve">23            </w:t>
              <w:br/>
              <w:t xml:space="preserve">24            </w:t>
              <w:br/>
              <w:t xml:space="preserve">20 - 24       </w:t>
              <w:br/>
              <w:t xml:space="preserve">25            </w:t>
              <w:br/>
              <w:t xml:space="preserve">и т.д.        </w:t>
              <w:br/>
              <w:t xml:space="preserve">65 - 69       </w:t>
              <w:br/>
              <w:t xml:space="preserve">70 и более 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>трудоспособном</w:t>
              <w:br/>
              <w:t>старше трудно-</w:t>
              <w:br/>
              <w:t xml:space="preserve">способного    </w:t>
              <w:br/>
              <w:t xml:space="preserve">15 лет и      </w:t>
              <w:br/>
              <w:t xml:space="preserve">старше        </w:t>
              <w:br/>
              <w:t xml:space="preserve">16 - 29 лет   </w:t>
              <w:br/>
              <w:t xml:space="preserve">16 лет и      </w:t>
              <w:br/>
              <w:t xml:space="preserve">старш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олько лица, указавшие состояние в бра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ВОЗРАСТУ И СОСТОЯНИЮ В БРА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Население частных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селение частных домохозяй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оящих из одного челове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081"/>
        <w:gridCol w:w="1214"/>
        <w:gridCol w:w="1351"/>
        <w:gridCol w:w="1079"/>
        <w:gridCol w:w="1486"/>
        <w:gridCol w:w="810"/>
        <w:gridCol w:w="674"/>
        <w:gridCol w:w="1079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человек соответствующей возрастной групп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-</w:t>
              <w:br/>
              <w:t xml:space="preserve">щие в  </w:t>
              <w:br/>
              <w:t xml:space="preserve">браке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когда</w:t>
              <w:br/>
              <w:t>не сос-</w:t>
              <w:br/>
              <w:t>тоявшие</w:t>
              <w:br/>
              <w:t>в браке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едены </w:t>
              <w:br/>
              <w:t>официально</w:t>
              <w:br/>
              <w:t xml:space="preserve">(развод   </w:t>
              <w:br/>
              <w:t xml:space="preserve">зарегист- </w:t>
              <w:br/>
              <w:t xml:space="preserve">рирован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о-</w:t>
              <w:br/>
              <w:t xml:space="preserve">шед- </w:t>
              <w:br/>
              <w:t>шиес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до-</w:t>
              <w:br/>
              <w:t xml:space="preserve">вы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состоя-</w:t>
              <w:br/>
              <w:t xml:space="preserve">ние в  </w:t>
              <w:br/>
              <w:t xml:space="preserve">браке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аре- </w:t>
              <w:br/>
              <w:t xml:space="preserve">гистри- </w:t>
              <w:br/>
              <w:t>рованном</w:t>
              <w:br/>
              <w:t xml:space="preserve">браке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езаре-</w:t>
              <w:br/>
              <w:t>гестриро-</w:t>
              <w:br/>
              <w:t xml:space="preserve">ванном   </w:t>
              <w:br/>
              <w:t xml:space="preserve">браке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42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до 15 &lt;*&gt;     </w:t>
              <w:br/>
              <w:t xml:space="preserve">15 &lt;*&gt;        </w:t>
              <w:br/>
              <w:t xml:space="preserve">16            </w:t>
              <w:br/>
              <w:t xml:space="preserve">17            </w:t>
              <w:br/>
              <w:t xml:space="preserve">18            </w:t>
              <w:br/>
              <w:t xml:space="preserve">19            </w:t>
              <w:br/>
              <w:t xml:space="preserve">15 - 19       </w:t>
              <w:br/>
              <w:t xml:space="preserve">20            </w:t>
              <w:br/>
              <w:t xml:space="preserve">21            </w:t>
              <w:br/>
              <w:t xml:space="preserve">22            </w:t>
              <w:br/>
              <w:t xml:space="preserve">23            </w:t>
              <w:br/>
              <w:t xml:space="preserve">24            </w:t>
              <w:br/>
              <w:t xml:space="preserve">20 - 24       </w:t>
              <w:br/>
              <w:t xml:space="preserve">25            </w:t>
              <w:br/>
              <w:t xml:space="preserve">и т.д.        </w:t>
              <w:br/>
              <w:t xml:space="preserve">65 - 69       </w:t>
              <w:br/>
              <w:t xml:space="preserve">70 и более 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>трудоспособном</w:t>
              <w:br/>
              <w:t>старше трудно-</w:t>
              <w:br/>
              <w:t xml:space="preserve">способного    </w:t>
              <w:br/>
              <w:t xml:space="preserve">15 лет и      </w:t>
              <w:br/>
              <w:t xml:space="preserve">старше        </w:t>
              <w:br/>
              <w:t xml:space="preserve">16 - 29 лет   </w:t>
              <w:br/>
              <w:t xml:space="preserve">16 лет и      </w:t>
              <w:br/>
              <w:t xml:space="preserve">старше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олько лица, указавшие состояние в бра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ВОЗРАСТУ И СОСТОЯНИЮ В БРА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Население частных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селение частных домохозяй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оящих из одного челове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10"/>
        <w:gridCol w:w="1215"/>
        <w:gridCol w:w="1350"/>
        <w:gridCol w:w="1080"/>
        <w:gridCol w:w="1485"/>
        <w:gridCol w:w="810"/>
        <w:gridCol w:w="675"/>
        <w:gridCol w:w="1079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щие в браке: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когда</w:t>
              <w:br/>
              <w:t>не сос-</w:t>
              <w:br/>
              <w:t>тоявшие</w:t>
              <w:br/>
              <w:t>в брак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едены </w:t>
              <w:br/>
              <w:t>официально</w:t>
              <w:br/>
              <w:t xml:space="preserve">(развод   </w:t>
              <w:br/>
              <w:t xml:space="preserve">зарегист- </w:t>
              <w:br/>
              <w:t xml:space="preserve">рирован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о-</w:t>
              <w:br/>
              <w:t xml:space="preserve">шед- </w:t>
              <w:br/>
              <w:t>шиес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до-</w:t>
              <w:br/>
              <w:t xml:space="preserve">вы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состоя-</w:t>
              <w:br/>
              <w:t xml:space="preserve">ние в  </w:t>
              <w:br/>
              <w:t xml:space="preserve">браке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аре- </w:t>
              <w:br/>
              <w:t xml:space="preserve">гистри- </w:t>
              <w:br/>
              <w:t>рованном</w:t>
              <w:br/>
              <w:t xml:space="preserve">браке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езаре-</w:t>
              <w:br/>
              <w:t>гистриро-</w:t>
              <w:br/>
              <w:t xml:space="preserve">ванном   </w:t>
              <w:br/>
              <w:t xml:space="preserve">браке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4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до 15 &lt;*&gt;     </w:t>
              <w:br/>
              <w:t xml:space="preserve">15 &lt;*&gt;        </w:t>
              <w:br/>
              <w:t xml:space="preserve">16            </w:t>
              <w:br/>
              <w:t xml:space="preserve">17            </w:t>
              <w:br/>
              <w:t xml:space="preserve">18            </w:t>
              <w:br/>
              <w:t xml:space="preserve">19            </w:t>
              <w:br/>
              <w:t xml:space="preserve">15 - 19       </w:t>
              <w:br/>
              <w:t xml:space="preserve">20            </w:t>
              <w:br/>
              <w:t xml:space="preserve">21            </w:t>
              <w:br/>
              <w:t xml:space="preserve">22            </w:t>
              <w:br/>
              <w:t xml:space="preserve">23            </w:t>
              <w:br/>
              <w:t xml:space="preserve">24            </w:t>
              <w:br/>
              <w:t xml:space="preserve">20 - 24       </w:t>
              <w:br/>
              <w:t xml:space="preserve">25            </w:t>
              <w:br/>
              <w:t xml:space="preserve">и т.д.        </w:t>
              <w:br/>
              <w:t xml:space="preserve">65 - 69       </w:t>
              <w:br/>
              <w:t xml:space="preserve">70 и более 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>трудоспособном</w:t>
              <w:br/>
              <w:t>старше трудно-</w:t>
              <w:br/>
              <w:t xml:space="preserve">способного    </w:t>
              <w:br/>
              <w:t xml:space="preserve">15 лет и      </w:t>
              <w:br/>
              <w:t xml:space="preserve">старше        </w:t>
              <w:br/>
              <w:t xml:space="preserve">16 - 29 лет   </w:t>
              <w:br/>
              <w:t xml:space="preserve">16 лет и      </w:t>
              <w:br/>
              <w:t xml:space="preserve">старш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олько лица, указавшие состояние в бра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2.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НАСЕЛЕНИЯ ПО ГОДУ, МЕСЯЦУ РОЖДЕНИЯ И ПО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административно-территориальным единицам с особым статус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┬───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д   │  Месяц   │Все население │  Городское   │   Сельск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ждения│ рождения │              │  население   │  насел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├────┬────┬────┼────┬────┬────┼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│</w:t>
      </w:r>
      <w:r>
        <w:rPr/>
        <w:t>оба │муж-│жен-│оба │муж-│жен-│оба │муж-│ж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│</w:t>
      </w:r>
      <w:r>
        <w:rPr/>
        <w:t>пола│чины│щины│пола│чины│щины│пола│чины│щи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   │    Б     │ 1  │ 2  │ 3  │ 4  │ 5  │ 6  │ 7  │ 8  │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0    │Январь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Февраль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арт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прель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ай 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юнь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юль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вгус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ентябрь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ктябрь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оябрь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екабрь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е указан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9    │Январь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Февраль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арт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прель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ай 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юнь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юль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вгус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ентябрь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ктябрь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оябрь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екабрь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е указан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до 1979 года включительно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2.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НАСЕЛЕНИЯ ПО ГОДУ РОЖДЕНИЯ, ВОЗРАСТУ И ПО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районам Крайнего Севера и местностям, приравненным к районам Крайнего Севера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сельским поселениям, по все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┬───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д     │    Возраст    │ Все население│  Городское   │   Сельск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ждения  │               │              │  население   │  насел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├────┬────┬────┼────┬────┬────┼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│</w:t>
      </w:r>
      <w:r>
        <w:rPr/>
        <w:t>оба │муж-│жен-│оба │муж-│жен-│оба │муж-│ж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│</w:t>
      </w:r>
      <w:r>
        <w:rPr/>
        <w:t>пола│чины│щины│пола│чины│щины│пола│чины│щи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      │       Б       │ 1  │ 2  │ 3  │ 4  │ 5  │ 6  │ 7  │ 8  │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се население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в том числе в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возрасте, лет: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0        │  0      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9        │  0      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1      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8        │  1      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2      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7        │  2      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3      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6        │  3      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4      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5        │  5      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6      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4        │  6      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7      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3        │  7      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8      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2        │  8      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9      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       │  и т.д  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03 и      │  106    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ее       │  107 и старше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указавшие│  не указавшие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        │  возраст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ждения    │           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┴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III. ОБРА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3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ВОЗРАСТУ И УРОВНЮ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Население частных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нятое население частных домохозяй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4"/>
        <w:gridCol w:w="811"/>
        <w:gridCol w:w="674"/>
        <w:gridCol w:w="810"/>
        <w:gridCol w:w="811"/>
        <w:gridCol w:w="810"/>
        <w:gridCol w:w="1080"/>
        <w:gridCol w:w="945"/>
        <w:gridCol w:w="810"/>
        <w:gridCol w:w="809"/>
        <w:gridCol w:w="945"/>
        <w:gridCol w:w="811"/>
        <w:gridCol w:w="1079"/>
        <w:gridCol w:w="676"/>
        <w:gridCol w:w="1076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3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е образование          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имеющие</w:t>
              <w:br/>
              <w:t>началь-</w:t>
              <w:br/>
              <w:t xml:space="preserve">ного   </w:t>
              <w:br/>
              <w:t xml:space="preserve">общего </w:t>
              <w:br/>
              <w:t>образо-</w:t>
              <w:br/>
              <w:t xml:space="preserve">вания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 xml:space="preserve">не- </w:t>
              <w:br/>
              <w:t>гра-</w:t>
              <w:br/>
              <w:t>мот-</w:t>
              <w:br/>
              <w:t xml:space="preserve">ные 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уровень</w:t>
              <w:br/>
              <w:t>образо-</w:t>
              <w:br/>
              <w:t xml:space="preserve">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е        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>леву-</w:t>
              <w:br/>
              <w:t xml:space="preserve">зов- </w:t>
              <w:br/>
              <w:t xml:space="preserve">ское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</w:t>
              <w:br/>
              <w:t xml:space="preserve">уровням: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л- </w:t>
              <w:br/>
              <w:t xml:space="preserve">ное    </w:t>
              <w:br/>
              <w:t xml:space="preserve">высшее </w:t>
              <w:br/>
              <w:t xml:space="preserve">(неза- </w:t>
              <w:br/>
              <w:t>кончен-</w:t>
              <w:br/>
              <w:t xml:space="preserve">ное    </w:t>
              <w:br/>
              <w:t>высшее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е   </w:t>
              <w:br/>
              <w:t>(сред-</w:t>
              <w:br/>
              <w:t xml:space="preserve">нее   </w:t>
              <w:br/>
              <w:t>специ-</w:t>
              <w:br/>
              <w:t xml:space="preserve">аль-  </w:t>
              <w:br/>
              <w:t xml:space="preserve">ное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>(пол-</w:t>
              <w:br/>
              <w:t xml:space="preserve">ное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е   </w:t>
              <w:br/>
              <w:t xml:space="preserve">(не-  </w:t>
              <w:br/>
              <w:t>полное</w:t>
              <w:br/>
              <w:t xml:space="preserve">сред- </w:t>
              <w:br/>
              <w:t xml:space="preserve">нее)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ка-</w:t>
              <w:br/>
              <w:t xml:space="preserve">лавр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- </w:t>
              <w:br/>
              <w:t xml:space="preserve">циа- </w:t>
              <w:br/>
              <w:t xml:space="preserve">лис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 </w:t>
              <w:br/>
              <w:t>гистр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6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в </w:t>
              <w:br/>
              <w:t xml:space="preserve">возрасте 10 лет </w:t>
              <w:br/>
              <w:t xml:space="preserve">и старше        </w:t>
              <w:br/>
              <w:t xml:space="preserve">в том числе в  </w:t>
              <w:br/>
              <w:t xml:space="preserve">возрасте, лет: </w:t>
              <w:br/>
              <w:t xml:space="preserve">10            </w:t>
              <w:br/>
              <w:t xml:space="preserve">11            </w:t>
              <w:br/>
              <w:t xml:space="preserve">12            </w:t>
              <w:br/>
              <w:t xml:space="preserve">13            </w:t>
              <w:br/>
              <w:t xml:space="preserve">14            </w:t>
              <w:br/>
              <w:t xml:space="preserve">10 - 14       </w:t>
              <w:br/>
              <w:t xml:space="preserve">15            </w:t>
              <w:br/>
              <w:t xml:space="preserve">16            </w:t>
              <w:br/>
              <w:t xml:space="preserve">17            </w:t>
              <w:br/>
              <w:t xml:space="preserve">15 - 17       </w:t>
              <w:br/>
              <w:t xml:space="preserve">18            </w:t>
              <w:br/>
              <w:t xml:space="preserve">19            </w:t>
              <w:br/>
              <w:t xml:space="preserve">18 - 19       </w:t>
              <w:br/>
              <w:t xml:space="preserve">20            </w:t>
              <w:br/>
              <w:t xml:space="preserve">21            </w:t>
              <w:br/>
              <w:t xml:space="preserve">22            </w:t>
              <w:br/>
              <w:t xml:space="preserve">23            </w:t>
              <w:br/>
              <w:t xml:space="preserve">24            </w:t>
              <w:br/>
              <w:t xml:space="preserve">20 - 24       </w:t>
              <w:br/>
              <w:t xml:space="preserve">25            </w:t>
              <w:br/>
              <w:t xml:space="preserve">26            </w:t>
              <w:br/>
              <w:t xml:space="preserve">27            </w:t>
              <w:br/>
              <w:t xml:space="preserve">28            </w:t>
              <w:br/>
              <w:t xml:space="preserve">29     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- 72       </w:t>
              <w:br/>
              <w:t xml:space="preserve">73 и более    </w:t>
              <w:br/>
              <w:t xml:space="preserve">Возраст не     </w:t>
              <w:br/>
              <w:t xml:space="preserve">указан 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     </w:t>
              <w:br/>
              <w:t xml:space="preserve">в возрасте: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5 лет и      </w:t>
              <w:br/>
              <w:t xml:space="preserve">старше        </w:t>
              <w:br/>
              <w:t xml:space="preserve">16 - 29 лет   </w:t>
              <w:br/>
              <w:t xml:space="preserve">15 - 34 лет   </w:t>
              <w:br/>
              <w:t xml:space="preserve">15 - 64 лет   </w:t>
              <w:br/>
              <w:t xml:space="preserve">15 - 72 лет   </w:t>
              <w:br/>
              <w:t xml:space="preserve">10 - 49 лет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ВОЗРАСТУ И УРОВНЮ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Население частных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нятое население частных домохозяй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675"/>
        <w:gridCol w:w="811"/>
        <w:gridCol w:w="809"/>
        <w:gridCol w:w="810"/>
        <w:gridCol w:w="675"/>
        <w:gridCol w:w="811"/>
        <w:gridCol w:w="810"/>
        <w:gridCol w:w="809"/>
        <w:gridCol w:w="946"/>
        <w:gridCol w:w="809"/>
        <w:gridCol w:w="1081"/>
        <w:gridCol w:w="674"/>
        <w:gridCol w:w="1081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человек соответствующей возрастной группы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е образование              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имеющие</w:t>
              <w:br/>
              <w:t>началь-</w:t>
              <w:br/>
              <w:t xml:space="preserve">ного   </w:t>
              <w:br/>
              <w:t xml:space="preserve">общего </w:t>
              <w:br/>
              <w:t>образо-</w:t>
              <w:br/>
              <w:t xml:space="preserve">вания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 xml:space="preserve">не- </w:t>
              <w:br/>
              <w:t>гра-</w:t>
              <w:br/>
              <w:t>мот-</w:t>
              <w:br/>
              <w:t xml:space="preserve">ные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уровень</w:t>
              <w:br/>
              <w:t>образо-</w:t>
              <w:br/>
              <w:t xml:space="preserve">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е          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>леву-</w:t>
              <w:br/>
              <w:t xml:space="preserve">зов- </w:t>
              <w:br/>
              <w:t xml:space="preserve">ско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по уровням: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пол-</w:t>
              <w:br/>
              <w:t xml:space="preserve">ное </w:t>
              <w:br/>
              <w:t>выс-</w:t>
              <w:br/>
              <w:t xml:space="preserve">шее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>(пол-</w:t>
              <w:br/>
              <w:t xml:space="preserve">ное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е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ка-</w:t>
              <w:br/>
              <w:t xml:space="preserve">лавр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- </w:t>
              <w:br/>
              <w:t xml:space="preserve">циа- </w:t>
              <w:br/>
              <w:t xml:space="preserve">лис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 </w:t>
              <w:br/>
              <w:t>гистр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6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в </w:t>
              <w:br/>
              <w:t xml:space="preserve">возрасте 10 лет </w:t>
              <w:br/>
              <w:t xml:space="preserve">и старше        </w:t>
              <w:br/>
              <w:t xml:space="preserve">в том числе в  </w:t>
              <w:br/>
              <w:t xml:space="preserve">возрасте, лет: </w:t>
              <w:br/>
              <w:t xml:space="preserve">10            </w:t>
              <w:br/>
              <w:t xml:space="preserve">11            </w:t>
              <w:br/>
              <w:t xml:space="preserve">12            </w:t>
              <w:br/>
              <w:t xml:space="preserve">13            </w:t>
              <w:br/>
              <w:t xml:space="preserve">14            </w:t>
              <w:br/>
              <w:t xml:space="preserve">10 - 14       </w:t>
              <w:br/>
              <w:t xml:space="preserve">15            </w:t>
              <w:br/>
              <w:t xml:space="preserve">16            </w:t>
              <w:br/>
              <w:t xml:space="preserve">17            </w:t>
              <w:br/>
              <w:t xml:space="preserve">15 - 17       </w:t>
              <w:br/>
              <w:t xml:space="preserve">18            </w:t>
              <w:br/>
              <w:t xml:space="preserve">19            </w:t>
              <w:br/>
              <w:t xml:space="preserve">18 - 19       </w:t>
              <w:br/>
              <w:t xml:space="preserve">20            </w:t>
              <w:br/>
              <w:t xml:space="preserve">21            </w:t>
              <w:br/>
              <w:t xml:space="preserve">22            </w:t>
              <w:br/>
              <w:t xml:space="preserve">23            </w:t>
              <w:br/>
              <w:t xml:space="preserve">24            </w:t>
              <w:br/>
              <w:t xml:space="preserve">20 - 24       </w:t>
              <w:br/>
              <w:t xml:space="preserve">25            </w:t>
              <w:br/>
              <w:t xml:space="preserve">26            </w:t>
              <w:br/>
              <w:t xml:space="preserve">27            </w:t>
              <w:br/>
              <w:t xml:space="preserve">28            </w:t>
              <w:br/>
              <w:t xml:space="preserve">29     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- 72       </w:t>
              <w:br/>
              <w:t xml:space="preserve">73 и более    </w:t>
              <w:br/>
              <w:t xml:space="preserve">Возраст не     </w:t>
              <w:br/>
              <w:t xml:space="preserve">указан 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5 лет и      </w:t>
              <w:br/>
              <w:t xml:space="preserve">старше        </w:t>
              <w:br/>
              <w:t xml:space="preserve">16 - 29 лет   </w:t>
              <w:br/>
              <w:t xml:space="preserve">15 - 34 лет   </w:t>
              <w:br/>
              <w:t xml:space="preserve">15 - 64 лет   </w:t>
              <w:br/>
              <w:t xml:space="preserve">15 - 72 лет   </w:t>
              <w:br/>
              <w:t xml:space="preserve">10 - 49 ле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ВОЗРАСТУ И УРОВНЮ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Население частных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нятое население частных домохозяй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10"/>
        <w:gridCol w:w="675"/>
        <w:gridCol w:w="810"/>
        <w:gridCol w:w="809"/>
        <w:gridCol w:w="810"/>
        <w:gridCol w:w="1081"/>
        <w:gridCol w:w="945"/>
        <w:gridCol w:w="810"/>
        <w:gridCol w:w="809"/>
        <w:gridCol w:w="946"/>
        <w:gridCol w:w="809"/>
        <w:gridCol w:w="1080"/>
        <w:gridCol w:w="675"/>
        <w:gridCol w:w="1081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е образование     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имеющие</w:t>
              <w:br/>
              <w:t>началь-</w:t>
              <w:br/>
              <w:t xml:space="preserve">ного   </w:t>
              <w:br/>
              <w:t xml:space="preserve">общего </w:t>
              <w:br/>
              <w:t>образо-</w:t>
              <w:br/>
              <w:t xml:space="preserve">вани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 xml:space="preserve">не- </w:t>
              <w:br/>
              <w:t>гра-</w:t>
              <w:br/>
              <w:t>мот-</w:t>
              <w:br/>
              <w:t xml:space="preserve">ные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уровень</w:t>
              <w:br/>
              <w:t>образо-</w:t>
              <w:br/>
              <w:t xml:space="preserve">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е           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>леву-</w:t>
              <w:br/>
              <w:t xml:space="preserve">зов- </w:t>
              <w:br/>
              <w:t xml:space="preserve">ско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ровням: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л- </w:t>
              <w:br/>
              <w:t xml:space="preserve">ное    </w:t>
              <w:br/>
              <w:t xml:space="preserve">высшее </w:t>
              <w:br/>
              <w:t xml:space="preserve">(неза- </w:t>
              <w:br/>
              <w:t>кончен-</w:t>
              <w:br/>
              <w:t xml:space="preserve">ное    </w:t>
              <w:br/>
              <w:t>высшее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е   </w:t>
              <w:br/>
              <w:t>(сред-</w:t>
              <w:br/>
              <w:t xml:space="preserve">нее   </w:t>
              <w:br/>
              <w:t>специ-</w:t>
              <w:br/>
              <w:t xml:space="preserve">аль-  </w:t>
              <w:br/>
              <w:t xml:space="preserve">ное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>(пол-</w:t>
              <w:br/>
              <w:t xml:space="preserve">ное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е   </w:t>
              <w:br/>
              <w:t xml:space="preserve">(не-  </w:t>
              <w:br/>
              <w:t>полное</w:t>
              <w:br/>
              <w:t xml:space="preserve">сред- </w:t>
              <w:br/>
              <w:t xml:space="preserve">нее)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ка-</w:t>
              <w:br/>
              <w:t xml:space="preserve">лавр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- </w:t>
              <w:br/>
              <w:t xml:space="preserve">циа- </w:t>
              <w:br/>
              <w:t xml:space="preserve">лис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 </w:t>
              <w:br/>
              <w:t>гистр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6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в </w:t>
              <w:br/>
              <w:t xml:space="preserve">возрасте 10 лет </w:t>
              <w:br/>
              <w:t xml:space="preserve">и старше        </w:t>
              <w:br/>
              <w:t xml:space="preserve">в том числе в  </w:t>
              <w:br/>
              <w:t xml:space="preserve">возрасте, лет: </w:t>
              <w:br/>
              <w:t xml:space="preserve">10            </w:t>
              <w:br/>
              <w:t xml:space="preserve">11            </w:t>
              <w:br/>
              <w:t xml:space="preserve">12            </w:t>
              <w:br/>
              <w:t xml:space="preserve">13            </w:t>
              <w:br/>
              <w:t xml:space="preserve">14            </w:t>
              <w:br/>
              <w:t xml:space="preserve">10 - 14       </w:t>
              <w:br/>
              <w:t xml:space="preserve">15            </w:t>
              <w:br/>
              <w:t xml:space="preserve">16            </w:t>
              <w:br/>
              <w:t xml:space="preserve">17            </w:t>
              <w:br/>
              <w:t xml:space="preserve">15 - 17       </w:t>
              <w:br/>
              <w:t xml:space="preserve">18            </w:t>
              <w:br/>
              <w:t xml:space="preserve">19            </w:t>
              <w:br/>
              <w:t xml:space="preserve">18 - 19       </w:t>
              <w:br/>
              <w:t xml:space="preserve">20            </w:t>
              <w:br/>
              <w:t xml:space="preserve">21            </w:t>
              <w:br/>
              <w:t xml:space="preserve">22            </w:t>
              <w:br/>
              <w:t xml:space="preserve">23            </w:t>
              <w:br/>
              <w:t xml:space="preserve">24            </w:t>
              <w:br/>
              <w:t xml:space="preserve">20 - 24       </w:t>
              <w:br/>
              <w:t xml:space="preserve">25            </w:t>
              <w:br/>
              <w:t xml:space="preserve">26            </w:t>
              <w:br/>
              <w:t xml:space="preserve">27            </w:t>
              <w:br/>
              <w:t xml:space="preserve">28            </w:t>
              <w:br/>
              <w:t xml:space="preserve">29     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- 72       </w:t>
              <w:br/>
              <w:t xml:space="preserve">73 и более    </w:t>
              <w:br/>
              <w:t xml:space="preserve">Возраст не     </w:t>
              <w:br/>
              <w:t xml:space="preserve">указан 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5 лет и      </w:t>
              <w:br/>
              <w:t xml:space="preserve">старше        </w:t>
              <w:br/>
              <w:t xml:space="preserve">16 - 29 лет   </w:t>
              <w:br/>
              <w:t xml:space="preserve">15 - 34 лет   </w:t>
              <w:br/>
              <w:t xml:space="preserve">15 - 64 лет   </w:t>
              <w:br/>
              <w:t xml:space="preserve">15 - 72 лет   </w:t>
              <w:br/>
              <w:t xml:space="preserve">10 - 49 ле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3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ВОЗРАСТНЫМ ГРУППАМ И УЧЕНЫМ СТЕПЕН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10"/>
        <w:gridCol w:w="1080"/>
        <w:gridCol w:w="1080"/>
        <w:gridCol w:w="809"/>
        <w:gridCol w:w="675"/>
        <w:gridCol w:w="676"/>
        <w:gridCol w:w="810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, имеющее   </w:t>
              <w:br/>
              <w:t xml:space="preserve">высшее и послевузов- </w:t>
              <w:br/>
              <w:t>ское профессиональное</w:t>
              <w:br/>
              <w:t xml:space="preserve">образование          </w:t>
            </w:r>
          </w:p>
        </w:tc>
        <w:tc>
          <w:tcPr>
            <w:tcW w:w="4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щие ученую степень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а наук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ра наук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-</w:t>
              <w:br/>
              <w:t>чин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>щин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-</w:t>
              <w:br/>
              <w:t>чин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>щины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8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   </w:t>
              <w:br/>
              <w:t xml:space="preserve">в том числе в     </w:t>
              <w:br/>
              <w:t xml:space="preserve">возрасте, лет:    </w:t>
              <w:br/>
              <w:t xml:space="preserve">20 - 24          </w:t>
              <w:br/>
              <w:t xml:space="preserve">25 - 29          </w:t>
              <w:br/>
              <w:t xml:space="preserve">30 - 34          </w:t>
              <w:br/>
              <w:t xml:space="preserve">35 - 39          </w:t>
              <w:br/>
              <w:t xml:space="preserve">40 - 44          </w:t>
              <w:br/>
              <w:t xml:space="preserve">45 - 49          </w:t>
              <w:br/>
              <w:t xml:space="preserve">50 - 54          </w:t>
              <w:br/>
              <w:t xml:space="preserve">55 - 59          </w:t>
              <w:br/>
              <w:t xml:space="preserve">60 - 64          </w:t>
              <w:br/>
              <w:t xml:space="preserve">65 - 69          </w:t>
              <w:br/>
              <w:t xml:space="preserve">70 - 72          </w:t>
              <w:br/>
              <w:t xml:space="preserve">73 и более       </w:t>
              <w:br/>
              <w:t>Возраст не указан</w:t>
              <w:br/>
              <w:t xml:space="preserve">Из общей          </w:t>
              <w:br/>
              <w:t xml:space="preserve">численности -     </w:t>
              <w:br/>
              <w:t xml:space="preserve">население в       </w:t>
              <w:br/>
              <w:t xml:space="preserve">возрасте:         </w:t>
              <w:br/>
              <w:t xml:space="preserve">трудоспособном   </w:t>
              <w:br/>
              <w:t xml:space="preserve">старше           </w:t>
              <w:br/>
              <w:t xml:space="preserve">трудоспособно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ВОЗРАСТНЫМ ГРУППАМ И УЧЕНЫМ СТЕПЕН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10"/>
        <w:gridCol w:w="1080"/>
        <w:gridCol w:w="1080"/>
        <w:gridCol w:w="809"/>
        <w:gridCol w:w="675"/>
        <w:gridCol w:w="676"/>
        <w:gridCol w:w="810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, имеющее   </w:t>
              <w:br/>
              <w:t xml:space="preserve">высшее и послевузов- </w:t>
              <w:br/>
              <w:t>ское профессиональное</w:t>
              <w:br/>
              <w:t xml:space="preserve">образование          </w:t>
            </w:r>
          </w:p>
        </w:tc>
        <w:tc>
          <w:tcPr>
            <w:tcW w:w="4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е ученую степень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а наук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ра наук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-</w:t>
              <w:br/>
              <w:t>чин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>щин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-</w:t>
              <w:br/>
              <w:t>чин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>щины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8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   </w:t>
              <w:br/>
              <w:t xml:space="preserve">в том числе в     </w:t>
              <w:br/>
              <w:t xml:space="preserve">возрасте, лет:    </w:t>
              <w:br/>
              <w:t xml:space="preserve">20 - 24          </w:t>
              <w:br/>
              <w:t xml:space="preserve">25 - 29          </w:t>
              <w:br/>
              <w:t xml:space="preserve">30 - 34          </w:t>
              <w:br/>
              <w:t xml:space="preserve">35 - 39          </w:t>
              <w:br/>
              <w:t xml:space="preserve">40 - 44          </w:t>
              <w:br/>
              <w:t xml:space="preserve">45 - 49          </w:t>
              <w:br/>
              <w:t xml:space="preserve">50 - 54          </w:t>
              <w:br/>
              <w:t xml:space="preserve">55 - 59          </w:t>
              <w:br/>
              <w:t xml:space="preserve">60 - 64          </w:t>
              <w:br/>
              <w:t xml:space="preserve">65 - 69          </w:t>
              <w:br/>
              <w:t xml:space="preserve">70 - 72          </w:t>
              <w:br/>
              <w:t xml:space="preserve">73 и более       </w:t>
              <w:br/>
              <w:t>Возраст не указан</w:t>
              <w:br/>
              <w:t xml:space="preserve">Из общей          </w:t>
              <w:br/>
              <w:t xml:space="preserve">численности -     </w:t>
              <w:br/>
              <w:t xml:space="preserve">население в       </w:t>
              <w:br/>
              <w:t xml:space="preserve">возрасте:         </w:t>
              <w:br/>
              <w:t xml:space="preserve">трудоспособном   </w:t>
              <w:br/>
              <w:t xml:space="preserve">старше           </w:t>
              <w:br/>
              <w:t xml:space="preserve">трудоспособно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3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И В ВОЗРАСТЕ 0 - 9 ЛЕТ, ПОСЕЩАЮЩИЕ ДОШКО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Е И ОБЩЕОБРАЗОВАТЕ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, ПО ПОЛУ И ВОЗРАС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Все д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ети, проживающие в 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мохозяй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ети, проживающие в институц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351"/>
        <w:gridCol w:w="539"/>
        <w:gridCol w:w="541"/>
        <w:gridCol w:w="539"/>
        <w:gridCol w:w="541"/>
        <w:gridCol w:w="539"/>
        <w:gridCol w:w="406"/>
        <w:gridCol w:w="539"/>
        <w:gridCol w:w="406"/>
        <w:gridCol w:w="539"/>
        <w:gridCol w:w="675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в </w:t>
              <w:br/>
              <w:t>возрасте</w:t>
              <w:br/>
              <w:t>0 - 9 лет</w:t>
            </w:r>
          </w:p>
        </w:tc>
        <w:tc>
          <w:tcPr>
            <w:tcW w:w="52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возрасте, лет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3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дети                </w:t>
              <w:br/>
              <w:t xml:space="preserve">мальчики               </w:t>
              <w:br/>
              <w:t xml:space="preserve">девочки                </w:t>
              <w:br/>
              <w:t xml:space="preserve">в том числе:         </w:t>
              <w:br/>
              <w:t>Посещающие общеобразо-</w:t>
              <w:br/>
              <w:t xml:space="preserve">вательные учреждения  </w:t>
              <w:br/>
              <w:t xml:space="preserve">мальчики            </w:t>
              <w:br/>
              <w:t xml:space="preserve">девочки             </w:t>
              <w:br/>
              <w:t xml:space="preserve">Посещающие дошкольные </w:t>
              <w:br/>
              <w:t xml:space="preserve">образовательные       </w:t>
              <w:br/>
              <w:t xml:space="preserve">учреждения            </w:t>
              <w:br/>
              <w:t xml:space="preserve">мальчики            </w:t>
              <w:br/>
              <w:t xml:space="preserve">девочки             </w:t>
              <w:br/>
              <w:t xml:space="preserve">Не посещающие         </w:t>
              <w:br/>
              <w:t xml:space="preserve">общеобразовательные и </w:t>
              <w:br/>
              <w:t xml:space="preserve">дошкольные образова-  </w:t>
              <w:br/>
              <w:t xml:space="preserve">тельные учреждения    </w:t>
              <w:br/>
              <w:t xml:space="preserve">мальчики            </w:t>
              <w:br/>
              <w:t xml:space="preserve">девочки             </w:t>
              <w:br/>
              <w:t>Не указавшие посещение</w:t>
              <w:br/>
              <w:t xml:space="preserve">общеобразовательных и </w:t>
              <w:br/>
              <w:t xml:space="preserve">дошкольных образова-  </w:t>
              <w:br/>
              <w:t xml:space="preserve">тельных учреждений    </w:t>
              <w:br/>
              <w:t xml:space="preserve">мальчики            </w:t>
              <w:br/>
              <w:t xml:space="preserve">девочки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И В ВОЗРАСТЕ 0 - 9 ЛЕТ, ПОСЕЩАЮЩ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ШКОЛЬНЫЕ ОБРАЗОВАТЕЛЬНЫЕ И ОБЩЕОБРАЗОВАТЕ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, ПО ПОЛУ И ВОЗРАС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Все д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ети, проживающие в 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мохозяй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ети, проживающие в институц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351"/>
        <w:gridCol w:w="675"/>
        <w:gridCol w:w="674"/>
        <w:gridCol w:w="675"/>
        <w:gridCol w:w="676"/>
        <w:gridCol w:w="675"/>
        <w:gridCol w:w="674"/>
        <w:gridCol w:w="675"/>
        <w:gridCol w:w="676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в  </w:t>
              <w:br/>
              <w:t xml:space="preserve">возрасте </w:t>
              <w:br/>
              <w:t>0 - 9 лет</w:t>
            </w:r>
          </w:p>
        </w:tc>
        <w:tc>
          <w:tcPr>
            <w:tcW w:w="67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в возрасте, лет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3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дети                </w:t>
              <w:br/>
              <w:t xml:space="preserve">мальчики               </w:t>
              <w:br/>
              <w:t xml:space="preserve">девочки                </w:t>
              <w:br/>
              <w:t xml:space="preserve">в том числе:         </w:t>
              <w:br/>
              <w:t>Посещающие общеобразо-</w:t>
              <w:br/>
              <w:t xml:space="preserve">вательные учреждения  </w:t>
              <w:br/>
              <w:t xml:space="preserve">мальчики            </w:t>
              <w:br/>
              <w:t xml:space="preserve">девочки             </w:t>
              <w:br/>
              <w:t xml:space="preserve">Посещающие дошкольные </w:t>
              <w:br/>
              <w:t xml:space="preserve">образовательные       </w:t>
              <w:br/>
              <w:t xml:space="preserve">учреждения            </w:t>
              <w:br/>
              <w:t xml:space="preserve">мальчики            </w:t>
              <w:br/>
              <w:t xml:space="preserve">девочки             </w:t>
              <w:br/>
              <w:t xml:space="preserve">Не посещающие         </w:t>
              <w:br/>
              <w:t xml:space="preserve">общеобразовательные и </w:t>
              <w:br/>
              <w:t xml:space="preserve">дошкольные образова-  </w:t>
              <w:br/>
              <w:t xml:space="preserve">тельные учреждения    </w:t>
              <w:br/>
              <w:t xml:space="preserve">мальчики            </w:t>
              <w:br/>
              <w:t xml:space="preserve">девочки             </w:t>
              <w:br/>
              <w:t>Не указавшие посещение</w:t>
              <w:br/>
              <w:t xml:space="preserve">общеобразовательных и </w:t>
              <w:br/>
              <w:t xml:space="preserve">дошкольных образова-  </w:t>
              <w:br/>
              <w:t xml:space="preserve">тельных учреждений    </w:t>
              <w:br/>
              <w:t xml:space="preserve">мальчики            </w:t>
              <w:br/>
              <w:t xml:space="preserve">девочки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3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В ВОЗРАСТЕ 10 ЛЕТ И СТАРШ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АЮЩЕЕСЯ И НЕ ОБУЧАЮЩЕЕСЯ В ОБРАЗОВ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Х, ПО УРОВНЮ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Занятое население частных домохозяй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4"/>
        <w:gridCol w:w="811"/>
        <w:gridCol w:w="674"/>
        <w:gridCol w:w="810"/>
        <w:gridCol w:w="811"/>
        <w:gridCol w:w="810"/>
        <w:gridCol w:w="1080"/>
        <w:gridCol w:w="945"/>
        <w:gridCol w:w="810"/>
        <w:gridCol w:w="809"/>
        <w:gridCol w:w="945"/>
        <w:gridCol w:w="811"/>
        <w:gridCol w:w="1079"/>
        <w:gridCol w:w="676"/>
        <w:gridCol w:w="1076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3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е образование           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имеющие</w:t>
              <w:br/>
              <w:t>началь-</w:t>
              <w:br/>
              <w:t xml:space="preserve">ного   </w:t>
              <w:br/>
              <w:t xml:space="preserve">общего </w:t>
              <w:br/>
              <w:t>образо-</w:t>
              <w:br/>
              <w:t xml:space="preserve">вания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 xml:space="preserve">не- </w:t>
              <w:br/>
              <w:t>гра-</w:t>
              <w:br/>
              <w:t>мот-</w:t>
              <w:br/>
              <w:t xml:space="preserve">ные 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уровень</w:t>
              <w:br/>
              <w:t>образо-</w:t>
              <w:br/>
              <w:t xml:space="preserve">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е         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>леву-</w:t>
              <w:br/>
              <w:t xml:space="preserve">зов- </w:t>
              <w:br/>
              <w:t xml:space="preserve">ское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</w:t>
              <w:br/>
              <w:t xml:space="preserve">уровням: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л- </w:t>
              <w:br/>
              <w:t xml:space="preserve">ное    </w:t>
              <w:br/>
              <w:t xml:space="preserve">высшее </w:t>
              <w:br/>
              <w:t xml:space="preserve">(неза- </w:t>
              <w:br/>
              <w:t>кончен-</w:t>
              <w:br/>
              <w:t xml:space="preserve">ное    </w:t>
              <w:br/>
              <w:t>высшее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е   </w:t>
              <w:br/>
              <w:t>(сред-</w:t>
              <w:br/>
              <w:t xml:space="preserve">нее   </w:t>
              <w:br/>
              <w:t>специ-</w:t>
              <w:br/>
              <w:t xml:space="preserve">аль-  </w:t>
              <w:br/>
              <w:t xml:space="preserve">ное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>(пол-</w:t>
              <w:br/>
              <w:t xml:space="preserve">ное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е   </w:t>
              <w:br/>
              <w:t xml:space="preserve">(не-  </w:t>
              <w:br/>
              <w:t>полное</w:t>
              <w:br/>
              <w:t xml:space="preserve">сред- </w:t>
              <w:br/>
              <w:t xml:space="preserve">нее)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ка-</w:t>
              <w:br/>
              <w:t xml:space="preserve">лавр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- </w:t>
              <w:br/>
              <w:t xml:space="preserve">циа- </w:t>
              <w:br/>
              <w:t xml:space="preserve">лис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 </w:t>
              <w:br/>
              <w:t>гистр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9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в </w:t>
              <w:br/>
              <w:t xml:space="preserve">возрасте 10 лет </w:t>
              <w:br/>
              <w:t xml:space="preserve">и старше        </w:t>
              <w:br/>
              <w:t xml:space="preserve">Обучающиеся    </w:t>
              <w:br/>
              <w:t>в образователь-</w:t>
              <w:br/>
              <w:t>ных учреждениях</w:t>
              <w:br/>
              <w:t xml:space="preserve">в том числе в </w:t>
              <w:br/>
              <w:t>возрасте, лет:</w:t>
              <w:br/>
              <w:t xml:space="preserve">10           </w:t>
              <w:br/>
              <w:t xml:space="preserve">11           </w:t>
              <w:br/>
              <w:t xml:space="preserve">12           </w:t>
              <w:br/>
              <w:t xml:space="preserve">13           </w:t>
              <w:br/>
              <w:t xml:space="preserve">14           </w:t>
              <w:br/>
              <w:t xml:space="preserve">15           </w:t>
              <w:br/>
              <w:t xml:space="preserve">16           </w:t>
              <w:br/>
              <w:t xml:space="preserve">17           </w:t>
              <w:br/>
              <w:t xml:space="preserve">18           </w:t>
              <w:br/>
              <w:t xml:space="preserve">19           </w:t>
              <w:br/>
              <w:t xml:space="preserve">20           </w:t>
              <w:br/>
              <w:t xml:space="preserve">21           </w:t>
              <w:br/>
              <w:t xml:space="preserve">22           </w:t>
              <w:br/>
              <w:t xml:space="preserve">23           </w:t>
              <w:br/>
              <w:t xml:space="preserve">24           </w:t>
              <w:br/>
              <w:t xml:space="preserve">25           </w:t>
              <w:br/>
              <w:t xml:space="preserve">26           </w:t>
              <w:br/>
              <w:t xml:space="preserve">27           </w:t>
              <w:br/>
              <w:t xml:space="preserve">28           </w:t>
              <w:br/>
              <w:t xml:space="preserve">29           </w:t>
              <w:br/>
              <w:t xml:space="preserve">30 - 34      </w:t>
              <w:br/>
              <w:t xml:space="preserve">35 - 39      </w:t>
              <w:br/>
              <w:t xml:space="preserve">40 и более   </w:t>
              <w:br/>
              <w:t xml:space="preserve">возраст не   </w:t>
              <w:br/>
              <w:t xml:space="preserve">указан       </w:t>
              <w:br/>
              <w:t xml:space="preserve">Из общей      </w:t>
              <w:br/>
              <w:t xml:space="preserve">численности - </w:t>
              <w:br/>
              <w:t xml:space="preserve">население в   </w:t>
              <w:br/>
              <w:t xml:space="preserve">возрасте:     </w:t>
              <w:br/>
              <w:t xml:space="preserve">16 - 29 лет  </w:t>
              <w:br/>
              <w:t xml:space="preserve">15 - 34 лет  </w:t>
              <w:br/>
              <w:t xml:space="preserve">Не обучающиеся </w:t>
              <w:br/>
              <w:t xml:space="preserve">в том числе в </w:t>
              <w:br/>
              <w:t>возрасте, лет:</w:t>
              <w:br/>
              <w:t xml:space="preserve">10           </w:t>
              <w:br/>
              <w:t xml:space="preserve">11           </w:t>
              <w:br/>
              <w:t xml:space="preserve">12           </w:t>
              <w:br/>
              <w:t xml:space="preserve">13           </w:t>
              <w:br/>
              <w:t xml:space="preserve">14           </w:t>
              <w:br/>
              <w:t xml:space="preserve">15           </w:t>
              <w:br/>
              <w:t xml:space="preserve">16           </w:t>
              <w:br/>
              <w:t xml:space="preserve">17           </w:t>
              <w:br/>
              <w:t xml:space="preserve">18           </w:t>
              <w:br/>
              <w:t xml:space="preserve">19           </w:t>
              <w:br/>
              <w:t xml:space="preserve">20           </w:t>
              <w:br/>
              <w:t xml:space="preserve">21           </w:t>
              <w:br/>
              <w:t xml:space="preserve">22           </w:t>
              <w:br/>
              <w:t xml:space="preserve">23           </w:t>
              <w:br/>
              <w:t xml:space="preserve">24           </w:t>
              <w:br/>
              <w:t xml:space="preserve">25           </w:t>
              <w:br/>
              <w:t xml:space="preserve">26           </w:t>
              <w:br/>
              <w:t xml:space="preserve">27           </w:t>
              <w:br/>
              <w:t xml:space="preserve">28           </w:t>
              <w:br/>
              <w:t xml:space="preserve">29           </w:t>
              <w:br/>
              <w:t xml:space="preserve">30 - 34      </w:t>
              <w:br/>
              <w:t xml:space="preserve">35 - 39      </w:t>
              <w:br/>
              <w:t xml:space="preserve">40 и более   </w:t>
              <w:br/>
              <w:t xml:space="preserve">возраст не   </w:t>
              <w:br/>
              <w:t xml:space="preserve">указан       </w:t>
              <w:br/>
              <w:t xml:space="preserve">Из общей      </w:t>
              <w:br/>
              <w:t xml:space="preserve">численности - </w:t>
              <w:br/>
              <w:t xml:space="preserve">население в   </w:t>
              <w:br/>
              <w:t xml:space="preserve">возрасте:     </w:t>
              <w:br/>
              <w:t xml:space="preserve">16 - 29 лет  </w:t>
              <w:br/>
              <w:t xml:space="preserve">15 - 34 лет  </w:t>
              <w:br/>
              <w:t xml:space="preserve">Не указавшие   </w:t>
              <w:br/>
              <w:t xml:space="preserve">обучение в     </w:t>
              <w:br/>
              <w:t>возрасте 10 лет</w:t>
              <w:br/>
              <w:t xml:space="preserve">и старше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В ВОЗРАСТЕ 10 ЛЕТ И СТАРШ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АЮЩЕЕСЯ И НЕ ОБУЧАЮЩЕЕСЯ В ОБРАЗОВ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Х, ПО УРОВНЮ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Занятое население частных домохозяй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10"/>
        <w:gridCol w:w="675"/>
        <w:gridCol w:w="810"/>
        <w:gridCol w:w="809"/>
        <w:gridCol w:w="810"/>
        <w:gridCol w:w="1081"/>
        <w:gridCol w:w="945"/>
        <w:gridCol w:w="810"/>
        <w:gridCol w:w="809"/>
        <w:gridCol w:w="946"/>
        <w:gridCol w:w="809"/>
        <w:gridCol w:w="1080"/>
        <w:gridCol w:w="675"/>
        <w:gridCol w:w="1081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человек соответствующей возрастной группы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образование      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имеющие</w:t>
              <w:br/>
              <w:t>началь-</w:t>
              <w:br/>
              <w:t xml:space="preserve">ного   </w:t>
              <w:br/>
              <w:t xml:space="preserve">общего </w:t>
              <w:br/>
              <w:t>образо-</w:t>
              <w:br/>
              <w:t xml:space="preserve">вани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 xml:space="preserve">не- </w:t>
              <w:br/>
              <w:t>гра-</w:t>
              <w:br/>
              <w:t>мот-</w:t>
              <w:br/>
              <w:t xml:space="preserve">ные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уровень</w:t>
              <w:br/>
              <w:t>образо-</w:t>
              <w:br/>
              <w:t xml:space="preserve">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е           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>леву-</w:t>
              <w:br/>
              <w:t xml:space="preserve">зов- </w:t>
              <w:br/>
              <w:t xml:space="preserve">ско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</w:t>
              <w:br/>
              <w:t xml:space="preserve">уровням: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л- </w:t>
              <w:br/>
              <w:t xml:space="preserve">ное    </w:t>
              <w:br/>
              <w:t xml:space="preserve">высшее </w:t>
              <w:br/>
              <w:t xml:space="preserve">(неза- </w:t>
              <w:br/>
              <w:t>кончен-</w:t>
              <w:br/>
              <w:t xml:space="preserve">ное    </w:t>
              <w:br/>
              <w:t>высшее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е   </w:t>
              <w:br/>
              <w:t>(сред-</w:t>
              <w:br/>
              <w:t xml:space="preserve">нее   </w:t>
              <w:br/>
              <w:t>специ-</w:t>
              <w:br/>
              <w:t xml:space="preserve">аль-  </w:t>
              <w:br/>
              <w:t xml:space="preserve">ное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>(пол-</w:t>
              <w:br/>
              <w:t xml:space="preserve">ное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е   </w:t>
              <w:br/>
              <w:t xml:space="preserve">(не-  </w:t>
              <w:br/>
              <w:t>полное</w:t>
              <w:br/>
              <w:t xml:space="preserve">сред- </w:t>
              <w:br/>
              <w:t xml:space="preserve">нее)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ка-</w:t>
              <w:br/>
              <w:t xml:space="preserve">лавр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- </w:t>
              <w:br/>
              <w:t xml:space="preserve">циа- </w:t>
              <w:br/>
              <w:t xml:space="preserve">лис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 </w:t>
              <w:br/>
              <w:t>гистр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9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в </w:t>
              <w:br/>
              <w:t xml:space="preserve">возрасте 10 лет </w:t>
              <w:br/>
              <w:t xml:space="preserve">и старше        </w:t>
              <w:br/>
              <w:t xml:space="preserve">Обучающиеся в  </w:t>
              <w:br/>
              <w:t>образовательных</w:t>
              <w:br/>
              <w:t xml:space="preserve">учреждениях    </w:t>
              <w:br/>
              <w:t xml:space="preserve">в том числе в </w:t>
              <w:br/>
              <w:t>возрасте, лет:</w:t>
              <w:br/>
              <w:t xml:space="preserve">10           </w:t>
              <w:br/>
              <w:t xml:space="preserve">11           </w:t>
              <w:br/>
              <w:t xml:space="preserve">12           </w:t>
              <w:br/>
              <w:t xml:space="preserve">13           </w:t>
              <w:br/>
              <w:t xml:space="preserve">14           </w:t>
              <w:br/>
              <w:t xml:space="preserve">15           </w:t>
              <w:br/>
              <w:t xml:space="preserve">16           </w:t>
              <w:br/>
              <w:t xml:space="preserve">17           </w:t>
              <w:br/>
              <w:t xml:space="preserve">18           </w:t>
              <w:br/>
              <w:t xml:space="preserve">19           </w:t>
              <w:br/>
              <w:t xml:space="preserve">20           </w:t>
              <w:br/>
              <w:t xml:space="preserve">21           </w:t>
              <w:br/>
              <w:t xml:space="preserve">22           </w:t>
              <w:br/>
              <w:t xml:space="preserve">23           </w:t>
              <w:br/>
              <w:t xml:space="preserve">24           </w:t>
              <w:br/>
              <w:t xml:space="preserve">25           </w:t>
              <w:br/>
              <w:t xml:space="preserve">26           </w:t>
              <w:br/>
              <w:t xml:space="preserve">27           </w:t>
              <w:br/>
              <w:t xml:space="preserve">28           </w:t>
              <w:br/>
              <w:t xml:space="preserve">29           </w:t>
              <w:br/>
              <w:t xml:space="preserve">30 - 34      </w:t>
              <w:br/>
              <w:t xml:space="preserve">35 - 39      </w:t>
              <w:br/>
              <w:t xml:space="preserve">40 и более   </w:t>
              <w:br/>
              <w:t xml:space="preserve">возраст не   </w:t>
              <w:br/>
              <w:t xml:space="preserve">указан       </w:t>
              <w:br/>
              <w:t xml:space="preserve">Из общей      </w:t>
              <w:br/>
              <w:t xml:space="preserve">численности - </w:t>
              <w:br/>
              <w:t xml:space="preserve">население в   </w:t>
              <w:br/>
              <w:t xml:space="preserve">возрасте:     </w:t>
              <w:br/>
              <w:t xml:space="preserve">16 - 29 лет  </w:t>
              <w:br/>
              <w:t xml:space="preserve">15 - 34 лет  </w:t>
              <w:br/>
              <w:t xml:space="preserve">Не обучающиеся </w:t>
              <w:br/>
              <w:t xml:space="preserve">в том числе в </w:t>
              <w:br/>
              <w:t>возрасте, лет:</w:t>
              <w:br/>
              <w:t xml:space="preserve">10           </w:t>
              <w:br/>
              <w:t xml:space="preserve">11           </w:t>
              <w:br/>
              <w:t xml:space="preserve">12           </w:t>
              <w:br/>
              <w:t xml:space="preserve">13           </w:t>
              <w:br/>
              <w:t xml:space="preserve">14           </w:t>
              <w:br/>
              <w:t xml:space="preserve">15           </w:t>
              <w:br/>
              <w:t xml:space="preserve">16           </w:t>
              <w:br/>
              <w:t xml:space="preserve">17           </w:t>
              <w:br/>
              <w:t xml:space="preserve">18           </w:t>
              <w:br/>
              <w:t xml:space="preserve">19           </w:t>
              <w:br/>
              <w:t xml:space="preserve">20           </w:t>
              <w:br/>
              <w:t xml:space="preserve">21           </w:t>
              <w:br/>
              <w:t xml:space="preserve">22           </w:t>
              <w:br/>
              <w:t xml:space="preserve">23           </w:t>
              <w:br/>
              <w:t xml:space="preserve">24           </w:t>
              <w:br/>
              <w:t xml:space="preserve">25           </w:t>
              <w:br/>
              <w:t xml:space="preserve">26           </w:t>
              <w:br/>
              <w:t xml:space="preserve">27           </w:t>
              <w:br/>
              <w:t xml:space="preserve">28           </w:t>
              <w:br/>
              <w:t xml:space="preserve">29           </w:t>
              <w:br/>
              <w:t xml:space="preserve">30 - 34      </w:t>
              <w:br/>
              <w:t xml:space="preserve">35 - 39      </w:t>
              <w:br/>
              <w:t xml:space="preserve">40 и более   </w:t>
              <w:br/>
              <w:t xml:space="preserve">возраст не   </w:t>
              <w:br/>
              <w:t xml:space="preserve">указан       </w:t>
              <w:br/>
              <w:t xml:space="preserve">Из общей      </w:t>
              <w:br/>
              <w:t xml:space="preserve">численности - </w:t>
              <w:br/>
              <w:t xml:space="preserve">население в   </w:t>
              <w:br/>
              <w:t xml:space="preserve">возрасте:     </w:t>
              <w:br/>
              <w:t xml:space="preserve">16 - 29 лет  </w:t>
              <w:br/>
              <w:t xml:space="preserve">15 - 34 лет  </w:t>
              <w:br/>
              <w:t xml:space="preserve">Не указавшие   </w:t>
              <w:br/>
              <w:t xml:space="preserve">обучение в     </w:t>
              <w:br/>
              <w:t>возрасте 10 лет</w:t>
              <w:br/>
              <w:t xml:space="preserve">и старш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В ВОЗРАСТЕ 10 ЛЕТ И СТАРШ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АЮЩЕЕСЯ И НЕ ОБУЧАЮЩЕЕСЯ В ОБРАЗОВ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Х, ПО УРОВНЮ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Занятое население частных домохозяй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10"/>
        <w:gridCol w:w="675"/>
        <w:gridCol w:w="810"/>
        <w:gridCol w:w="809"/>
        <w:gridCol w:w="810"/>
        <w:gridCol w:w="1081"/>
        <w:gridCol w:w="945"/>
        <w:gridCol w:w="810"/>
        <w:gridCol w:w="809"/>
        <w:gridCol w:w="946"/>
        <w:gridCol w:w="809"/>
        <w:gridCol w:w="1080"/>
        <w:gridCol w:w="675"/>
        <w:gridCol w:w="1081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е образование     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имеющие</w:t>
              <w:br/>
              <w:t>началь-</w:t>
              <w:br/>
              <w:t xml:space="preserve">ного   </w:t>
              <w:br/>
              <w:t xml:space="preserve">общего </w:t>
              <w:br/>
              <w:t>образо-</w:t>
              <w:br/>
              <w:t xml:space="preserve">вани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гра-</w:t>
              <w:br/>
              <w:t>мот-</w:t>
              <w:br/>
              <w:t xml:space="preserve">ные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уровень</w:t>
              <w:br/>
              <w:t>образо-</w:t>
              <w:br/>
              <w:t xml:space="preserve">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е           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>леву-</w:t>
              <w:br/>
              <w:t xml:space="preserve">зов- </w:t>
              <w:br/>
              <w:t xml:space="preserve">ско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ровням: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л- </w:t>
              <w:br/>
              <w:t xml:space="preserve">ное    </w:t>
              <w:br/>
              <w:t xml:space="preserve">высшее </w:t>
              <w:br/>
              <w:t xml:space="preserve">(неза- </w:t>
              <w:br/>
              <w:t>кончен-</w:t>
              <w:br/>
              <w:t xml:space="preserve">ное    </w:t>
              <w:br/>
              <w:t>высшее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е   </w:t>
              <w:br/>
              <w:t>(сред-</w:t>
              <w:br/>
              <w:t xml:space="preserve">нее   </w:t>
              <w:br/>
              <w:t>специ-</w:t>
              <w:br/>
              <w:t xml:space="preserve">аль-  </w:t>
              <w:br/>
              <w:t xml:space="preserve">ное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>(пол-</w:t>
              <w:br/>
              <w:t xml:space="preserve">ное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е   </w:t>
              <w:br/>
              <w:t xml:space="preserve">(не-  </w:t>
              <w:br/>
              <w:t>полное</w:t>
              <w:br/>
              <w:t xml:space="preserve">сред- </w:t>
              <w:br/>
              <w:t xml:space="preserve">нее)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ка-</w:t>
              <w:br/>
              <w:t xml:space="preserve">лавр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- </w:t>
              <w:br/>
              <w:t xml:space="preserve">циа- </w:t>
              <w:br/>
              <w:t xml:space="preserve">лис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 </w:t>
              <w:br/>
              <w:t>гистр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9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в </w:t>
              <w:br/>
              <w:t xml:space="preserve">возрасте 10 лет </w:t>
              <w:br/>
              <w:t xml:space="preserve">и старше        </w:t>
              <w:br/>
              <w:t xml:space="preserve">Обучающиеся в  </w:t>
              <w:br/>
              <w:t>образовательных</w:t>
              <w:br/>
              <w:t xml:space="preserve">учреждениях    </w:t>
              <w:br/>
              <w:t xml:space="preserve">в том числе в </w:t>
              <w:br/>
              <w:t>возрасте, лет:</w:t>
              <w:br/>
              <w:t xml:space="preserve">10           </w:t>
              <w:br/>
              <w:t xml:space="preserve">11           </w:t>
              <w:br/>
              <w:t xml:space="preserve">12           </w:t>
              <w:br/>
              <w:t xml:space="preserve">13           </w:t>
              <w:br/>
              <w:t xml:space="preserve">14           </w:t>
              <w:br/>
              <w:t xml:space="preserve">15           </w:t>
              <w:br/>
              <w:t xml:space="preserve">16           </w:t>
              <w:br/>
              <w:t xml:space="preserve">17           </w:t>
              <w:br/>
              <w:t xml:space="preserve">18           </w:t>
              <w:br/>
              <w:t xml:space="preserve">19           </w:t>
              <w:br/>
              <w:t xml:space="preserve">20           </w:t>
              <w:br/>
              <w:t xml:space="preserve">21           </w:t>
              <w:br/>
              <w:t xml:space="preserve">22           </w:t>
              <w:br/>
              <w:t xml:space="preserve">23           </w:t>
              <w:br/>
              <w:t xml:space="preserve">24           </w:t>
              <w:br/>
              <w:t xml:space="preserve">25           </w:t>
              <w:br/>
              <w:t xml:space="preserve">26           </w:t>
              <w:br/>
              <w:t xml:space="preserve">27           </w:t>
              <w:br/>
              <w:t xml:space="preserve">28           </w:t>
              <w:br/>
              <w:t xml:space="preserve">29           </w:t>
              <w:br/>
              <w:t xml:space="preserve">30 - 34      </w:t>
              <w:br/>
              <w:t xml:space="preserve">35 - 39      </w:t>
              <w:br/>
              <w:t xml:space="preserve">40 и более   </w:t>
              <w:br/>
              <w:t xml:space="preserve">возраст не   </w:t>
              <w:br/>
              <w:t xml:space="preserve">указан       </w:t>
              <w:br/>
              <w:t xml:space="preserve">Из общей      </w:t>
              <w:br/>
              <w:t xml:space="preserve">численности - </w:t>
              <w:br/>
              <w:t xml:space="preserve">население в   </w:t>
              <w:br/>
              <w:t xml:space="preserve">возрасте:     </w:t>
              <w:br/>
              <w:t xml:space="preserve">16 - 29 лет  </w:t>
              <w:br/>
              <w:t xml:space="preserve">15 - 34 лет  </w:t>
              <w:br/>
              <w:t xml:space="preserve">Не обучающиеся </w:t>
              <w:br/>
              <w:t xml:space="preserve">в том числе в </w:t>
              <w:br/>
              <w:t>возрасте, лет:</w:t>
              <w:br/>
              <w:t xml:space="preserve">10           </w:t>
              <w:br/>
              <w:t xml:space="preserve">11           </w:t>
              <w:br/>
              <w:t xml:space="preserve">12           </w:t>
              <w:br/>
              <w:t xml:space="preserve">13           </w:t>
              <w:br/>
              <w:t xml:space="preserve">14           </w:t>
              <w:br/>
              <w:t xml:space="preserve">15           </w:t>
              <w:br/>
              <w:t xml:space="preserve">16           </w:t>
              <w:br/>
              <w:t xml:space="preserve">17           </w:t>
              <w:br/>
              <w:t xml:space="preserve">18           </w:t>
              <w:br/>
              <w:t xml:space="preserve">19           </w:t>
              <w:br/>
              <w:t xml:space="preserve">20           </w:t>
              <w:br/>
              <w:t xml:space="preserve">21           </w:t>
              <w:br/>
              <w:t xml:space="preserve">22           </w:t>
              <w:br/>
              <w:t xml:space="preserve">23           </w:t>
              <w:br/>
              <w:t xml:space="preserve">24           </w:t>
              <w:br/>
              <w:t xml:space="preserve">25           </w:t>
              <w:br/>
              <w:t xml:space="preserve">26           </w:t>
              <w:br/>
              <w:t xml:space="preserve">27           </w:t>
              <w:br/>
              <w:t xml:space="preserve">28           </w:t>
              <w:br/>
              <w:t xml:space="preserve">29           </w:t>
              <w:br/>
              <w:t xml:space="preserve">30 - 34      </w:t>
              <w:br/>
              <w:t xml:space="preserve">35 - 39      </w:t>
              <w:br/>
              <w:t xml:space="preserve">40 и более   </w:t>
              <w:br/>
              <w:t xml:space="preserve">возраст не   </w:t>
              <w:br/>
              <w:t xml:space="preserve">указан       </w:t>
              <w:br/>
              <w:t xml:space="preserve">Из общей      </w:t>
              <w:br/>
              <w:t xml:space="preserve">численности - </w:t>
              <w:br/>
              <w:t xml:space="preserve">население в   </w:t>
              <w:br/>
              <w:t xml:space="preserve">возрасте:     </w:t>
              <w:br/>
              <w:t xml:space="preserve">16 - 29 лет  </w:t>
              <w:br/>
              <w:t xml:space="preserve">15 - 34 лет  </w:t>
              <w:br/>
              <w:t xml:space="preserve">Не указавшие   </w:t>
              <w:br/>
              <w:t xml:space="preserve">обучение в     </w:t>
              <w:br/>
              <w:t>возрасте 10 лет</w:t>
              <w:br/>
              <w:t xml:space="preserve">и старш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IV. НАЦИОНАЛЬНЫЙ СОСТАВ И ВЛАДЕНИЕ ЯЗЫКАМИ, ГРАЖДАН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Национальный состав и владение язы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4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ЦИОНАЛЬНОСТИ ИЛИ ИХ САМОНАЗ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АМООПРЕДЕЛЕНИЮ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104"/>
        <w:gridCol w:w="1891"/>
      </w:tblGrid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лиц данной</w:t>
              <w:br/>
              <w:t xml:space="preserve">национальности или  </w:t>
              <w:br/>
              <w:t xml:space="preserve">самоназвания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к общей </w:t>
              <w:br/>
              <w:t xml:space="preserve">численности </w:t>
              <w:br/>
              <w:t xml:space="preserve">насел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3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           </w:t>
              <w:br/>
              <w:t xml:space="preserve">Абадзехи                  </w:t>
              <w:br/>
              <w:t xml:space="preserve">Абаза                     </w:t>
              <w:br/>
              <w:t xml:space="preserve">Абазины                   </w:t>
              <w:br/>
              <w:t xml:space="preserve">Абжуйцы                   </w:t>
              <w:br/>
              <w:t xml:space="preserve">Абиссинцы                 </w:t>
              <w:br/>
              <w:t xml:space="preserve">Абхазы                    </w:t>
              <w:br/>
              <w:t xml:space="preserve">Авамские                  </w:t>
              <w:br/>
              <w:t xml:space="preserve">Аварал                    </w:t>
              <w:br/>
              <w:t xml:space="preserve">Аварцы                    </w:t>
              <w:br/>
              <w:t xml:space="preserve">Австралийцы               </w:t>
              <w:br/>
              <w:t xml:space="preserve">Австрийцы                 </w:t>
              <w:br/>
              <w:t xml:space="preserve">Австровенгры              </w:t>
              <w:br/>
              <w:br/>
              <w:t xml:space="preserve">И так далее согласно       </w:t>
              <w:br/>
              <w:t xml:space="preserve">Алфавитному перечню        </w:t>
              <w:br/>
              <w:t>возможных вариантов ответов</w:t>
              <w:br/>
              <w:t xml:space="preserve">населения для кодирования  </w:t>
              <w:br/>
              <w:t xml:space="preserve">ответов на вопрос 7        </w:t>
              <w:br/>
              <w:t xml:space="preserve">Переписного листа формы Л  </w:t>
              <w:br/>
              <w:t xml:space="preserve">Всероссийской переписи     </w:t>
              <w:br/>
              <w:t xml:space="preserve">населения 2010 года        </w:t>
              <w:br/>
              <w:br/>
              <w:t xml:space="preserve">Варианты ответов на       </w:t>
              <w:br/>
              <w:t xml:space="preserve">вопрос о национальной     </w:t>
              <w:br/>
              <w:t xml:space="preserve">принадлежности, не        </w:t>
              <w:br/>
              <w:t xml:space="preserve">перечисленные выше        </w:t>
              <w:br/>
              <w:br/>
              <w:t xml:space="preserve">Лица, не ответившие на    </w:t>
              <w:br/>
              <w:t xml:space="preserve">вопрос о национальной     </w:t>
              <w:br/>
              <w:t xml:space="preserve">принадлежности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4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ДЕНИЕ ЯЗЫКАМИ, УКАЗАННЫМИ ПО САМООПРЕДЕЛЕНИЮ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239"/>
        <w:gridCol w:w="1891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лиц,    </w:t>
              <w:br/>
              <w:t xml:space="preserve">владеющих       </w:t>
              <w:br/>
              <w:t xml:space="preserve">соответствующим языком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к общей </w:t>
              <w:br/>
              <w:t xml:space="preserve">численности </w:t>
              <w:br/>
              <w:t xml:space="preserve">насел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25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вшие владение языком:</w:t>
              <w:br/>
              <w:t xml:space="preserve">Аварским                 </w:t>
              <w:br/>
              <w:t xml:space="preserve">Адыгейским               </w:t>
              <w:br/>
              <w:br/>
              <w:t xml:space="preserve">И так далее согласно      </w:t>
              <w:br/>
              <w:t xml:space="preserve">Алфавитному перечню       </w:t>
              <w:br/>
              <w:t xml:space="preserve">возможных вариантов       </w:t>
              <w:br/>
              <w:t xml:space="preserve">ответов населения для     </w:t>
              <w:br/>
              <w:t xml:space="preserve">кодирования ответов на    </w:t>
              <w:br/>
              <w:t xml:space="preserve">вопросы раздела 9         </w:t>
              <w:br/>
              <w:t xml:space="preserve">Переписного листа формы Л </w:t>
              <w:br/>
              <w:t xml:space="preserve">Всероссийской переписи    </w:t>
              <w:br/>
              <w:t xml:space="preserve">населения 2010 года       </w:t>
              <w:br/>
              <w:br/>
              <w:t xml:space="preserve">Варианты ответов на      </w:t>
              <w:br/>
              <w:t xml:space="preserve">вопрос о владении языка- </w:t>
              <w:br/>
              <w:t>ми, не перечисленные выше</w:t>
              <w:br/>
              <w:br/>
              <w:t xml:space="preserve">Лица, не ответившие на   </w:t>
              <w:br/>
              <w:t>вопрос о владении языками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4.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ЦИОНАЛЬНЫЙ СОСТАВ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350"/>
        <w:gridCol w:w="809"/>
        <w:gridCol w:w="676"/>
        <w:gridCol w:w="1350"/>
        <w:gridCol w:w="674"/>
        <w:gridCol w:w="675"/>
        <w:gridCol w:w="1350"/>
        <w:gridCol w:w="676"/>
        <w:gridCol w:w="674"/>
      </w:tblGrid>
      <w:tr>
        <w:trPr>
          <w:trHeight w:val="36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ое и сельское</w:t>
              <w:br/>
              <w:t xml:space="preserve">население 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ое население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е население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 и</w:t>
              <w:br/>
              <w:t xml:space="preserve">женщин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- </w:t>
              <w:br/>
              <w:t xml:space="preserve">чины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>щин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 и</w:t>
              <w:br/>
              <w:t xml:space="preserve">женщин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-</w:t>
              <w:br/>
              <w:t>чин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>щин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 и</w:t>
              <w:br/>
              <w:t xml:space="preserve">женщины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-</w:t>
              <w:br/>
              <w:t>чин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>щины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3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        </w:t>
              <w:br/>
              <w:t xml:space="preserve">Абазины (абаза, ашха-  </w:t>
              <w:br/>
              <w:t xml:space="preserve">руа, ашхарцы, тапанта) </w:t>
              <w:br/>
              <w:t xml:space="preserve">Абхазы (абжуйцы,       </w:t>
              <w:br/>
              <w:t xml:space="preserve">апсуа, бзыбцы)         </w:t>
              <w:br/>
              <w:br/>
              <w:t xml:space="preserve">И так далее согласно    </w:t>
              <w:br/>
              <w:t xml:space="preserve">Группировке националь-  </w:t>
              <w:br/>
              <w:t xml:space="preserve">ностей по ответам       </w:t>
              <w:br/>
              <w:t xml:space="preserve">населения на вопрос 7   </w:t>
              <w:br/>
              <w:t xml:space="preserve">Переписного листа       </w:t>
              <w:br/>
              <w:t xml:space="preserve">формы Л для подведения  </w:t>
              <w:br/>
              <w:t xml:space="preserve">итогов Всероссийской    </w:t>
              <w:br/>
              <w:t xml:space="preserve">переписи населения      </w:t>
              <w:br/>
              <w:t xml:space="preserve">2010 года               </w:t>
              <w:br/>
              <w:br/>
              <w:t xml:space="preserve">Лица других            </w:t>
              <w:br/>
              <w:t xml:space="preserve">национальностей (не    </w:t>
              <w:br/>
              <w:t xml:space="preserve">перечисленных выше)    </w:t>
              <w:br/>
              <w:br/>
              <w:t>Лица, отказавшиеся дать</w:t>
              <w:br/>
              <w:t xml:space="preserve">ответ о национальной   </w:t>
              <w:br/>
              <w:t xml:space="preserve">принадлежности         </w:t>
              <w:br/>
              <w:br/>
              <w:t xml:space="preserve">Лица, не указавшие     </w:t>
              <w:br/>
              <w:t xml:space="preserve">национальность в       </w:t>
              <w:br/>
              <w:t xml:space="preserve">переписном листе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4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НАЦИОНАЛЬНОСТИ И РОДНОМУ ЯЗЫ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Для каждого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Федерации выделяются наи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ногочисленные родные язы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621"/>
        <w:gridCol w:w="810"/>
        <w:gridCol w:w="2025"/>
        <w:gridCol w:w="945"/>
        <w:gridCol w:w="1214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лиц соот-  </w:t>
              <w:br/>
              <w:t>ветствующей</w:t>
              <w:br/>
              <w:t xml:space="preserve">националь- </w:t>
              <w:br/>
              <w:t xml:space="preserve">ности      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родным языком  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- </w:t>
              <w:br/>
              <w:t xml:space="preserve">ски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ак далее по</w:t>
              <w:br/>
              <w:t xml:space="preserve">перечню выде- </w:t>
              <w:br/>
              <w:t xml:space="preserve">ленных язык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м</w:t>
              <w:br/>
              <w:t>языко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ука- </w:t>
              <w:br/>
              <w:t xml:space="preserve">завшие  </w:t>
              <w:br/>
              <w:t xml:space="preserve">родной  </w:t>
              <w:br/>
              <w:t xml:space="preserve">язык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3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        </w:t>
              <w:br/>
              <w:t xml:space="preserve">Абазины (абаза, ашха-  </w:t>
              <w:br/>
              <w:t xml:space="preserve">руа, ашхарцы, тапанта, </w:t>
              <w:br/>
              <w:t xml:space="preserve">шегреи, шкаруа)        </w:t>
              <w:br/>
              <w:t>Абхазы (абжуйцы, апсуа,</w:t>
              <w:br/>
              <w:t xml:space="preserve">бзыбцы)                </w:t>
              <w:br/>
              <w:br/>
              <w:t xml:space="preserve">И так далее согласно    </w:t>
              <w:br/>
              <w:t xml:space="preserve">Группировке националь-  </w:t>
              <w:br/>
              <w:t xml:space="preserve">ностей по ответам       </w:t>
              <w:br/>
              <w:t xml:space="preserve">населения на вопрос 7   </w:t>
              <w:br/>
              <w:t xml:space="preserve">Переписного листа формы </w:t>
              <w:br/>
              <w:t xml:space="preserve">Л для подведения итогов </w:t>
              <w:br/>
              <w:t xml:space="preserve">Всероссийской переписи  </w:t>
              <w:br/>
              <w:t xml:space="preserve">населения 2010 года     </w:t>
              <w:br/>
              <w:br/>
              <w:t xml:space="preserve">Лица других            </w:t>
              <w:br/>
              <w:t xml:space="preserve">национальностей (не    </w:t>
              <w:br/>
              <w:t xml:space="preserve">перечисленных выше)    </w:t>
              <w:br/>
              <w:br/>
              <w:t>Лица, отказавшиеся дать</w:t>
              <w:br/>
              <w:t xml:space="preserve">ответ о национальной   </w:t>
              <w:br/>
              <w:t xml:space="preserve">принадлежности         </w:t>
              <w:br/>
              <w:br/>
              <w:t xml:space="preserve">Лица, не указавшие     </w:t>
              <w:br/>
              <w:t xml:space="preserve">национальность в       </w:t>
              <w:br/>
              <w:t xml:space="preserve">переписном листе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носитель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НАЦИОНАЛЬНОСТИ И РОДНОМУ ЯЗЫ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Для каждого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Федерации выделяются наи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ногочисленные родные язы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080"/>
        <w:gridCol w:w="2699"/>
        <w:gridCol w:w="945"/>
        <w:gridCol w:w="1756"/>
      </w:tblGrid>
      <w:tr>
        <w:trPr>
          <w:trHeight w:val="36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лиц соответствующей национальности  </w:t>
              <w:br/>
              <w:t xml:space="preserve">указали родной язык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сский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ак далее по   </w:t>
              <w:br/>
              <w:t xml:space="preserve">перечню выделенных </w:t>
              <w:br/>
              <w:t xml:space="preserve">язык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ой</w:t>
              <w:br/>
              <w:t xml:space="preserve">язык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завшие</w:t>
              <w:br/>
              <w:t xml:space="preserve">родной язык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3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         </w:t>
              <w:br/>
              <w:t>Абазины (абаза, ашхаруа,</w:t>
              <w:br/>
              <w:t xml:space="preserve">ашхарцы, тапанта,       </w:t>
              <w:br/>
              <w:t xml:space="preserve">шегреи, шкаруа)         </w:t>
              <w:br/>
              <w:t xml:space="preserve">Абхазы (абжуйцы, апсуа, </w:t>
              <w:br/>
              <w:t xml:space="preserve">бзыбцы)                 </w:t>
              <w:br/>
              <w:br/>
              <w:t xml:space="preserve">И так далее согласно     </w:t>
              <w:br/>
              <w:t xml:space="preserve">Группировке националь-   </w:t>
              <w:br/>
              <w:t xml:space="preserve">ностей и этнических      </w:t>
              <w:br/>
              <w:t xml:space="preserve">групп для подведения     </w:t>
              <w:br/>
              <w:t xml:space="preserve">итогов Всероссийской     </w:t>
              <w:br/>
              <w:t xml:space="preserve">переписи населения       </w:t>
              <w:br/>
              <w:t xml:space="preserve">2010 года                </w:t>
              <w:br/>
              <w:br/>
              <w:t xml:space="preserve">Лица других             </w:t>
              <w:br/>
              <w:t xml:space="preserve">национальностей (не     </w:t>
              <w:br/>
              <w:t xml:space="preserve">перечисленных выше)     </w:t>
              <w:br/>
              <w:br/>
              <w:t xml:space="preserve">Лица, отказавшиеся дать </w:t>
              <w:br/>
              <w:t xml:space="preserve">ответ о национальной    </w:t>
              <w:br/>
              <w:t xml:space="preserve">принадлежности          </w:t>
              <w:br/>
              <w:br/>
              <w:t xml:space="preserve">Лица, не указавшие      </w:t>
              <w:br/>
              <w:t xml:space="preserve">национальность в        </w:t>
              <w:br/>
              <w:t xml:space="preserve">переписном листе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4.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НАЦИОНАЛЬНОСТИ И ВЛАДЕНИЮ РУССКИМ ЯЗЫ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а пола, мужчины, женщин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351"/>
        <w:gridCol w:w="1080"/>
        <w:gridCol w:w="1485"/>
        <w:gridCol w:w="1349"/>
        <w:gridCol w:w="1080"/>
        <w:gridCol w:w="1485"/>
        <w:gridCol w:w="1351"/>
        <w:gridCol w:w="1080"/>
        <w:gridCol w:w="1483"/>
      </w:tblGrid>
      <w:tr>
        <w:trPr>
          <w:trHeight w:val="36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ое и сельское    </w:t>
              <w:br/>
              <w:t xml:space="preserve">население      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ое население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население     </w:t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</w:t>
              <w:br/>
              <w:t>ность лиц</w:t>
              <w:br/>
              <w:t xml:space="preserve">соответ- </w:t>
              <w:br/>
              <w:t xml:space="preserve">ствующей </w:t>
              <w:br/>
              <w:t xml:space="preserve">нацио-   </w:t>
              <w:br/>
              <w:t>на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владеют</w:t>
              <w:br/>
              <w:t>русским</w:t>
              <w:br/>
              <w:t xml:space="preserve">языко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к чис-</w:t>
              <w:br/>
              <w:t xml:space="preserve">ленности  </w:t>
              <w:br/>
              <w:t xml:space="preserve">соответ-  </w:t>
              <w:br/>
              <w:t xml:space="preserve">ствующей  </w:t>
              <w:br/>
              <w:t>националь-</w:t>
              <w:br/>
              <w:t xml:space="preserve">ност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</w:t>
              <w:br/>
              <w:t>ность лиц</w:t>
              <w:br/>
              <w:t xml:space="preserve">соответ- </w:t>
              <w:br/>
              <w:t xml:space="preserve">ствующей </w:t>
              <w:br/>
              <w:t xml:space="preserve">нацио-   </w:t>
              <w:br/>
              <w:t>на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владеют</w:t>
              <w:br/>
              <w:t>русским</w:t>
              <w:br/>
              <w:t xml:space="preserve">языко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к чис-</w:t>
              <w:br/>
              <w:t xml:space="preserve">ленности  </w:t>
              <w:br/>
              <w:t xml:space="preserve">соответ-  </w:t>
              <w:br/>
              <w:t xml:space="preserve">ствующей  </w:t>
              <w:br/>
              <w:t>националь-</w:t>
              <w:br/>
              <w:t xml:space="preserve">ности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</w:t>
              <w:br/>
              <w:t>ность лиц</w:t>
              <w:br/>
              <w:t xml:space="preserve">соответ- </w:t>
              <w:br/>
              <w:t xml:space="preserve">ствующей </w:t>
              <w:br/>
              <w:t xml:space="preserve">нацио-   </w:t>
              <w:br/>
              <w:t>на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владеют</w:t>
              <w:br/>
              <w:t>русским</w:t>
              <w:br/>
              <w:t xml:space="preserve">языком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к чис-</w:t>
              <w:br/>
              <w:t xml:space="preserve">ленности  </w:t>
              <w:br/>
              <w:t xml:space="preserve">соответ-  </w:t>
              <w:br/>
              <w:t xml:space="preserve">ствующей  </w:t>
              <w:br/>
              <w:t>националь-</w:t>
              <w:br/>
              <w:t xml:space="preserve">нос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38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     </w:t>
              <w:br/>
              <w:t xml:space="preserve">Абазины (абаза,     </w:t>
              <w:br/>
              <w:t xml:space="preserve">ашхаруа, ашхарцы,   </w:t>
              <w:br/>
              <w:t xml:space="preserve">тапанта, шегреи,    </w:t>
              <w:br/>
              <w:t xml:space="preserve">шкаруа)             </w:t>
              <w:br/>
              <w:t xml:space="preserve">Абхазы (абжуйцы,    </w:t>
              <w:br/>
              <w:t xml:space="preserve">апсуа, бзыбцы)      </w:t>
              <w:br/>
              <w:br/>
              <w:t xml:space="preserve">И так далее согласно </w:t>
              <w:br/>
              <w:t xml:space="preserve">Группировке          </w:t>
              <w:br/>
              <w:t xml:space="preserve">национальностей по   </w:t>
              <w:br/>
              <w:t xml:space="preserve">ответам населения на </w:t>
              <w:br/>
              <w:t xml:space="preserve">вопрос 7 Переписного </w:t>
              <w:br/>
              <w:t xml:space="preserve">листа формы Л для    </w:t>
              <w:br/>
              <w:t xml:space="preserve">подведения итогов    </w:t>
              <w:br/>
              <w:t xml:space="preserve">Всероссийской        </w:t>
              <w:br/>
              <w:t xml:space="preserve">переписи населения   </w:t>
              <w:br/>
              <w:t xml:space="preserve">2010 года            </w:t>
              <w:br/>
              <w:br/>
              <w:t xml:space="preserve">Лица других         </w:t>
              <w:br/>
              <w:t xml:space="preserve">национальностей (не </w:t>
              <w:br/>
              <w:t xml:space="preserve">перечисленных выше) </w:t>
              <w:br/>
              <w:br/>
              <w:t xml:space="preserve">Лица, отказавшиеся  </w:t>
              <w:br/>
              <w:t xml:space="preserve">дать ответ о        </w:t>
              <w:br/>
              <w:t xml:space="preserve">национальной        </w:t>
              <w:br/>
              <w:t xml:space="preserve">принадлежности      </w:t>
              <w:br/>
              <w:br/>
              <w:t xml:space="preserve">Лица, не указавшие  </w:t>
              <w:br/>
              <w:t xml:space="preserve">национальность в    </w:t>
              <w:br/>
              <w:t xml:space="preserve">переписном листе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4.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ОСТРАНЕННОСТЬ ВЛАДЕНИЯ ЯЗЫК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а пола, мужчины, женщ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2161"/>
        <w:gridCol w:w="1620"/>
      </w:tblGrid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лиц, владеющих </w:t>
              <w:br/>
              <w:t>соответствующим</w:t>
              <w:br/>
              <w:t xml:space="preserve">языком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к общей</w:t>
              <w:br/>
              <w:t>численности</w:t>
              <w:br/>
              <w:t xml:space="preserve">на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0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вшие владение языком:          </w:t>
              <w:br/>
              <w:t xml:space="preserve">абазинским                         </w:t>
              <w:br/>
              <w:t xml:space="preserve">абхазским                          </w:t>
              <w:br/>
              <w:br/>
              <w:t xml:space="preserve">И так далее согласно Группировке    </w:t>
              <w:br/>
              <w:t xml:space="preserve">языков по ответам населения на      </w:t>
              <w:br/>
              <w:t xml:space="preserve">вопросы раздела 9 Переписного листа </w:t>
              <w:br/>
              <w:t xml:space="preserve">формы Л для подведения итогов       </w:t>
              <w:br/>
              <w:t xml:space="preserve">Всероссийской переписи населения    </w:t>
              <w:br/>
              <w:t xml:space="preserve">2010 года                           </w:t>
              <w:br/>
              <w:br/>
              <w:t xml:space="preserve">русским жестовым языком глухих     </w:t>
              <w:br/>
              <w:t xml:space="preserve">другими языками (не перечисленными </w:t>
              <w:br/>
              <w:t xml:space="preserve">выше)                              </w:t>
              <w:br/>
              <w:t xml:space="preserve">Не указавшие владение языками       </w:t>
              <w:br/>
              <w:t xml:space="preserve">Из общей численности - владеющие    </w:t>
              <w:br/>
              <w:t xml:space="preserve">языками:                            </w:t>
              <w:br/>
              <w:t xml:space="preserve">одним языком (кроме русского)      </w:t>
              <w:br/>
              <w:t xml:space="preserve">одним языком - русским             </w:t>
              <w:br/>
              <w:t xml:space="preserve">двумя языками (кроме русского)     </w:t>
              <w:br/>
              <w:t xml:space="preserve">двумя языками (включая русский)    </w:t>
              <w:br/>
              <w:t xml:space="preserve">тремя языками (кроме русского)     </w:t>
              <w:br/>
              <w:t xml:space="preserve">тремя языками (включая русский)    </w:t>
              <w:br/>
              <w:t xml:space="preserve">четырьмя языками (включая русский)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4.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ДЕНИЕ ЯЗЫКАМИ (КРОМЕ РУССКОГО) НАСЕ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БОЛЕЕ МНОГОЧИСЛЕННЫХ НАЦИОНАЛЬ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а пола, мужчины, женщ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484"/>
        <w:gridCol w:w="2836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 </w:t>
              <w:br/>
              <w:t>ность лиц,</w:t>
              <w:br/>
              <w:t xml:space="preserve">владеющих </w:t>
              <w:br/>
              <w:t xml:space="preserve">соответ-  </w:t>
              <w:br/>
              <w:t xml:space="preserve">ствующим  </w:t>
              <w:br/>
              <w:t xml:space="preserve">языком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 xml:space="preserve">нацио- </w:t>
              <w:br/>
              <w:t xml:space="preserve">наль-  </w:t>
              <w:br/>
              <w:t xml:space="preserve">ность 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каждого субъекта</w:t>
              <w:br/>
              <w:t>Российской Федерации</w:t>
              <w:br/>
              <w:t>выделяются наиболее</w:t>
              <w:br/>
              <w:t xml:space="preserve">многочисленные   </w:t>
              <w:br/>
              <w:t xml:space="preserve">национальност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>нацио-</w:t>
              <w:br/>
              <w:t xml:space="preserve">наль- </w:t>
              <w:br/>
              <w:t xml:space="preserve">ности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15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вшие владение языком:</w:t>
              <w:br/>
              <w:t xml:space="preserve">абазинским               </w:t>
              <w:br/>
              <w:t xml:space="preserve">абхазским                </w:t>
              <w:br/>
              <w:br/>
              <w:t xml:space="preserve">И так далее согласно      </w:t>
              <w:br/>
              <w:t xml:space="preserve">Группировке языков по     </w:t>
              <w:br/>
              <w:t xml:space="preserve">ответам населения на      </w:t>
              <w:br/>
              <w:t xml:space="preserve">вопросы раздела 9         </w:t>
              <w:br/>
              <w:t xml:space="preserve">Переписного листа формы Л </w:t>
              <w:br/>
              <w:t xml:space="preserve">для подведения итогов     </w:t>
              <w:br/>
              <w:t xml:space="preserve">Всероссийской переписи    </w:t>
              <w:br/>
              <w:t xml:space="preserve">населения 2010 года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4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НАЦИОНАЛЬНОСТИ И ВЛАДЕНИЮ ЯЗЫК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а пола, мужчины, женщин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1621"/>
        <w:gridCol w:w="674"/>
        <w:gridCol w:w="2835"/>
        <w:gridCol w:w="946"/>
        <w:gridCol w:w="1484"/>
      </w:tblGrid>
      <w:tr>
        <w:trPr>
          <w:trHeight w:val="24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лиц соот-  </w:t>
              <w:br/>
              <w:t>ветствующей</w:t>
              <w:br/>
              <w:t xml:space="preserve">националь- </w:t>
              <w:br/>
              <w:t xml:space="preserve">ности      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лиц, владеющих языком     </w:t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с-</w:t>
              <w:br/>
              <w:t>ски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каждого субъекта</w:t>
              <w:br/>
              <w:t>Российской Федерации</w:t>
              <w:br/>
              <w:t xml:space="preserve">выделяются наиболее </w:t>
              <w:br/>
              <w:t>многочисленные язы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м</w:t>
              <w:br/>
              <w:t>языко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зали</w:t>
              <w:br/>
              <w:t xml:space="preserve">владение </w:t>
              <w:br/>
              <w:t xml:space="preserve">языком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0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          </w:t>
              <w:br/>
              <w:t xml:space="preserve">Абазины                  </w:t>
              <w:br/>
              <w:t xml:space="preserve">Абхазы                   </w:t>
              <w:br/>
              <w:br/>
              <w:t xml:space="preserve">И так далее согласно      </w:t>
              <w:br/>
              <w:t xml:space="preserve">Группировке национальнос- </w:t>
              <w:br/>
              <w:t xml:space="preserve">тей по ответам населения  </w:t>
              <w:br/>
              <w:t xml:space="preserve">на вопрос 7 Переписного   </w:t>
              <w:br/>
              <w:t>листа формы Л для подведе-</w:t>
              <w:br/>
              <w:t xml:space="preserve">ния итогов Всероссийской  </w:t>
              <w:br/>
              <w:t xml:space="preserve">переписи населения 2010   </w:t>
              <w:br/>
              <w:t xml:space="preserve">года                      </w:t>
              <w:br/>
              <w:br/>
              <w:t xml:space="preserve">Лица других              </w:t>
              <w:br/>
              <w:t xml:space="preserve">национальностей (не      </w:t>
              <w:br/>
              <w:t xml:space="preserve">перечисленных выше)      </w:t>
              <w:br/>
              <w:br/>
              <w:t xml:space="preserve">Лица, отказавшиеся дать  </w:t>
              <w:br/>
              <w:t xml:space="preserve">ответ о национальной     </w:t>
              <w:br/>
              <w:t xml:space="preserve">принадлежности           </w:t>
              <w:br/>
              <w:br/>
              <w:t xml:space="preserve">Лица, не указавшие       </w:t>
              <w:br/>
              <w:t xml:space="preserve">национальность в         </w:t>
              <w:br/>
              <w:t xml:space="preserve">переписном листе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носитель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НАЦИОНАЛЬНОСТИ И ВЛАДЕНИЮ ЯЗЫК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а пола, мужчины, женщ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676"/>
        <w:gridCol w:w="2835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000 лиц соответствующей национальности</w:t>
              <w:br/>
              <w:t xml:space="preserve">владеют языком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с-</w:t>
              <w:br/>
              <w:t>ски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каждого субъекта</w:t>
              <w:br/>
              <w:t>Российской Федерации</w:t>
              <w:br/>
              <w:t xml:space="preserve">выделяются наиболее </w:t>
              <w:br/>
              <w:t>многочисленные язы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м</w:t>
              <w:br/>
              <w:t>языко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зали</w:t>
              <w:br/>
              <w:t xml:space="preserve">владение </w:t>
              <w:br/>
              <w:t xml:space="preserve">языком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7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             </w:t>
              <w:br/>
              <w:t xml:space="preserve">Абазины                     </w:t>
              <w:br/>
              <w:t xml:space="preserve">Абхазы                      </w:t>
              <w:br/>
              <w:br/>
              <w:t xml:space="preserve">И так далее согласно         </w:t>
              <w:br/>
              <w:t xml:space="preserve">Группировке национальностей  </w:t>
              <w:br/>
              <w:t xml:space="preserve">по ответам населения на      </w:t>
              <w:br/>
              <w:t xml:space="preserve">вопрос 7 Переписного листа   </w:t>
              <w:br/>
              <w:t>формы Л для подведения итогов</w:t>
              <w:br/>
              <w:t xml:space="preserve">Всероссийской переписи       </w:t>
              <w:br/>
              <w:t xml:space="preserve">населения 2010 года          </w:t>
              <w:br/>
              <w:br/>
              <w:t xml:space="preserve">Лица других национальностей </w:t>
              <w:br/>
              <w:t xml:space="preserve">(не перечисленных выше)     </w:t>
              <w:br/>
              <w:br/>
              <w:t xml:space="preserve">Лица, отказавшиеся дать     </w:t>
              <w:br/>
              <w:t xml:space="preserve">ответ о национальной        </w:t>
              <w:br/>
              <w:t xml:space="preserve">принадлежности              </w:t>
              <w:br/>
              <w:br/>
              <w:t xml:space="preserve">Лица, не указавшие          </w:t>
              <w:br/>
              <w:t xml:space="preserve">национальность в            </w:t>
              <w:br/>
              <w:t xml:space="preserve">переписном листе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Демографические и социально-экономические характерис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я отдельных националь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4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ОТДЕЛЬНЫХ НАЦИОНАЛЬ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И ПО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ля каждого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деляются коренные и наиболее многочис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циональности для ниже 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матических разрез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селение для частных домохозяй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49"/>
        <w:gridCol w:w="676"/>
        <w:gridCol w:w="674"/>
        <w:gridCol w:w="1351"/>
        <w:gridCol w:w="674"/>
        <w:gridCol w:w="676"/>
        <w:gridCol w:w="1349"/>
        <w:gridCol w:w="676"/>
        <w:gridCol w:w="674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ое и    </w:t>
              <w:br/>
              <w:t xml:space="preserve">сельское население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ое население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е население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 и</w:t>
              <w:br/>
              <w:t xml:space="preserve">женщины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-</w:t>
              <w:br/>
              <w:t>чин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>щины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 и</w:t>
              <w:br/>
              <w:t xml:space="preserve">женщин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-</w:t>
              <w:br/>
              <w:t>чин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>щин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 и</w:t>
              <w:br/>
              <w:t xml:space="preserve">женщины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-</w:t>
              <w:br/>
              <w:t>чин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>щины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74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до 1          </w:t>
              <w:br/>
              <w:t xml:space="preserve">1             </w:t>
              <w:br/>
              <w:t xml:space="preserve">2             </w:t>
              <w:br/>
              <w:t xml:space="preserve">3             </w:t>
              <w:br/>
              <w:t xml:space="preserve">0 - 4         </w:t>
              <w:br/>
              <w:t xml:space="preserve">5             </w:t>
              <w:br/>
              <w:t xml:space="preserve">6             </w:t>
              <w:br/>
              <w:t xml:space="preserve">7             </w:t>
              <w:br/>
              <w:t xml:space="preserve">8             </w:t>
              <w:br/>
              <w:t xml:space="preserve">9             </w:t>
              <w:br/>
              <w:t xml:space="preserve">5 - 9         </w:t>
              <w:br/>
              <w:t xml:space="preserve">10            </w:t>
              <w:br/>
              <w:t xml:space="preserve">11            </w:t>
              <w:br/>
              <w:t xml:space="preserve">12            </w:t>
              <w:br/>
              <w:t xml:space="preserve">13            </w:t>
              <w:br/>
              <w:t xml:space="preserve">14            </w:t>
              <w:br/>
              <w:t xml:space="preserve">10 - 14       </w:t>
              <w:br/>
              <w:t xml:space="preserve">15            </w:t>
              <w:br/>
              <w:t xml:space="preserve">16            </w:t>
              <w:br/>
              <w:t xml:space="preserve">17            </w:t>
              <w:br/>
              <w:t xml:space="preserve">18            </w:t>
              <w:br/>
              <w:t xml:space="preserve">19           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- 74       </w:t>
              <w:br/>
              <w:t xml:space="preserve">75 - 79       </w:t>
              <w:br/>
              <w:t xml:space="preserve">80 - 84       </w:t>
              <w:br/>
              <w:t xml:space="preserve">85 - 89       </w:t>
              <w:br/>
              <w:t xml:space="preserve">90 - 94       </w:t>
              <w:br/>
              <w:t xml:space="preserve">95 - 99       </w:t>
              <w:br/>
              <w:t xml:space="preserve">100 и более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 xml:space="preserve">моложе трудо- </w:t>
              <w:br/>
              <w:t xml:space="preserve">способного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6 - 29 лет   </w:t>
              <w:br/>
              <w:t xml:space="preserve">15 - 64 лет   </w:t>
              <w:br/>
              <w:t xml:space="preserve">15 - 72 лет   </w:t>
              <w:br/>
              <w:t>Средний возраст</w:t>
              <w:br/>
              <w:t xml:space="preserve">населения      </w:t>
              <w:br/>
              <w:t xml:space="preserve">Медианный воз- </w:t>
              <w:br/>
              <w:t xml:space="preserve">раст насел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ОТДЕЛЬНЫХ НАЦИОНАЛЬ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И ПО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Для каждого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выделяются коренные и наиболее многочисл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национальности для ниже 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тематических разрезов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Население для частных домохозяй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───────────────┬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</w:t>
      </w:r>
      <w:r>
        <w:rPr>
          <w:sz w:val="18"/>
          <w:szCs w:val="18"/>
        </w:rPr>
        <w:t>Городское и сельское│Городское население│ Сельское насел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     </w:t>
      </w:r>
      <w:r>
        <w:rPr>
          <w:sz w:val="18"/>
          <w:szCs w:val="18"/>
        </w:rPr>
        <w:t>население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├─────────┬─────┬────┼─────────┬────┬────┼────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</w:t>
      </w:r>
      <w:r>
        <w:rPr>
          <w:sz w:val="18"/>
          <w:szCs w:val="18"/>
        </w:rPr>
        <w:t>мужчины и│муж- │жен-│мужчины и│муж-│жен-│мужчины и│муж-│ж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</w:t>
      </w:r>
      <w:r>
        <w:rPr>
          <w:sz w:val="18"/>
          <w:szCs w:val="18"/>
        </w:rPr>
        <w:t>женщины │чины │щины│ женщины │чины│щины│ женщины │чины│щи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┼─────┼────┼─────────┼────┼────┼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А        │    1    │  2  │ 3  │    4    │ 5  │ 6  │    7    │ 8  │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┼─────┼────┼─────────┼────┼────┼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 население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 в  │         │     │    │         │    │    │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расте, лет: │         │     │    │         │    │    │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 1   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   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      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      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 - 4  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      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      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      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8      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9      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 - 9  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     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1     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2     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3     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4     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 - 14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5     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6     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7     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8     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9     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5 - 19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0 - 24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5 - 29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0 - 34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5 - 39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0 - 44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5 - 49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0 - 54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5 - 59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0 - 64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5 - 69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0 - 74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5 - 79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80 - 84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85 - 89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90 - 94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95 - 99   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0 и более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зраст не 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казан        │         │     │    │         │    │    │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общей       │         │     │    │         │    │    │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исленности -  │         │     │    │         │    │    │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селение в    │         │     │    │         │    │    │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расте:      │         │     │    │         │    │    │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оложе трудо-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собного    │         │     │    │         │    │    │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удоспособном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арше трудо-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собного    │         │     │    │         │    │    │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6 - 29 лет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5 - 64 лет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5 - 72 лет   │1000     │     │    │1000     │    │    │1000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────┴─────┴────┴─────────┴────┴────┴─────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ОТДЕЛЬНЫХ НАЦИОНАЛЬ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И ПО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ля каждого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деляются коренные и наиболее многочис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циональности для ниже 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матических разрез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селение для частных домохозяй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49"/>
        <w:gridCol w:w="676"/>
        <w:gridCol w:w="674"/>
        <w:gridCol w:w="1351"/>
        <w:gridCol w:w="674"/>
        <w:gridCol w:w="676"/>
        <w:gridCol w:w="1349"/>
        <w:gridCol w:w="676"/>
        <w:gridCol w:w="674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ое и    </w:t>
              <w:br/>
              <w:t xml:space="preserve">сельское население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ое население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е население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 и</w:t>
              <w:br/>
              <w:t xml:space="preserve">женщины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-</w:t>
              <w:br/>
              <w:t>чин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>щины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 и</w:t>
              <w:br/>
              <w:t xml:space="preserve">женщин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-</w:t>
              <w:br/>
              <w:t>чин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>щин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 и</w:t>
              <w:br/>
              <w:t xml:space="preserve">женщины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-</w:t>
              <w:br/>
              <w:t>чин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>щины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6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до 1          </w:t>
              <w:br/>
              <w:t xml:space="preserve">1             </w:t>
              <w:br/>
              <w:t xml:space="preserve">2             </w:t>
              <w:br/>
              <w:t xml:space="preserve">3             </w:t>
              <w:br/>
              <w:t xml:space="preserve">0 - 4         </w:t>
              <w:br/>
              <w:t xml:space="preserve">5             </w:t>
              <w:br/>
              <w:t xml:space="preserve">6             </w:t>
              <w:br/>
              <w:t xml:space="preserve">7             </w:t>
              <w:br/>
              <w:t xml:space="preserve">8             </w:t>
              <w:br/>
              <w:t xml:space="preserve">9             </w:t>
              <w:br/>
              <w:t xml:space="preserve">5 - 9         </w:t>
              <w:br/>
              <w:t xml:space="preserve">10            </w:t>
              <w:br/>
              <w:t xml:space="preserve">11            </w:t>
              <w:br/>
              <w:t xml:space="preserve">12            </w:t>
              <w:br/>
              <w:t xml:space="preserve">13            </w:t>
              <w:br/>
              <w:t xml:space="preserve">14            </w:t>
              <w:br/>
              <w:t xml:space="preserve">10 - 14       </w:t>
              <w:br/>
              <w:t xml:space="preserve">15            </w:t>
              <w:br/>
              <w:t xml:space="preserve">16            </w:t>
              <w:br/>
              <w:t xml:space="preserve">17            </w:t>
              <w:br/>
              <w:t xml:space="preserve">18            </w:t>
              <w:br/>
              <w:t xml:space="preserve">19           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- 74       </w:t>
              <w:br/>
              <w:t xml:space="preserve">75 - 79       </w:t>
              <w:br/>
              <w:t xml:space="preserve">80 - 84       </w:t>
              <w:br/>
              <w:t xml:space="preserve">85 - 89       </w:t>
              <w:br/>
              <w:t xml:space="preserve">90 - 94       </w:t>
              <w:br/>
              <w:t xml:space="preserve">95 - 99       </w:t>
              <w:br/>
              <w:t xml:space="preserve">100 и более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 xml:space="preserve">моложе трудо- </w:t>
              <w:br/>
              <w:t xml:space="preserve">способного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6 - 29 лет   </w:t>
              <w:br/>
              <w:t xml:space="preserve">15 - 64 лет   </w:t>
              <w:br/>
              <w:t xml:space="preserve">15 - 72 лет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4.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ОТДЕЛЬНЫХ НАЦИОНАЛЬ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И СОСТОЯНИЮ В БРА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Для каждого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Федерации выделяются кор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наиболее многочисленные национ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для ниже перечисленных тема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разрезов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се население, городское, сельское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а пола, мужчины, женщины            Население частных домохозяй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</w:t>
      </w:r>
      <w:r>
        <w:rPr>
          <w:sz w:val="18"/>
          <w:szCs w:val="18"/>
        </w:rPr>
        <w:t>Всего│                        В том числ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├──────┬──────────────────┬───────┬──────┬─────┬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│</w:t>
      </w:r>
      <w:r>
        <w:rPr>
          <w:sz w:val="18"/>
          <w:szCs w:val="18"/>
        </w:rPr>
        <w:t>состо-│      из них      │никогда│разве-│разо-│вдо-│не ук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│</w:t>
      </w:r>
      <w:r>
        <w:rPr>
          <w:sz w:val="18"/>
          <w:szCs w:val="18"/>
        </w:rPr>
        <w:t>ящие в├────────┬─────────┤не сос-│денные│шед- │вые │завш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│</w:t>
      </w:r>
      <w:r>
        <w:rPr>
          <w:sz w:val="18"/>
          <w:szCs w:val="18"/>
        </w:rPr>
        <w:t>браке │в заре- │в незаре-│тоявшие│офици-│шиеся│    │состо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│      │</w:t>
      </w:r>
      <w:r>
        <w:rPr>
          <w:sz w:val="18"/>
          <w:szCs w:val="18"/>
        </w:rPr>
        <w:t>гистри- │гистриро-│в браке│ально │     │    │ние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│      │</w:t>
      </w:r>
      <w:r>
        <w:rPr>
          <w:sz w:val="18"/>
          <w:szCs w:val="18"/>
        </w:rPr>
        <w:t>рованном│ванном   │       │      │     │    │брак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│      │</w:t>
      </w:r>
      <w:r>
        <w:rPr>
          <w:sz w:val="18"/>
          <w:szCs w:val="18"/>
        </w:rPr>
        <w:t>браке   │браке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┼──────┼────────┼─────────┼───────┼─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А        │  1  │  2   │   3    │    4    │   5   │  6   │  7  │ 8  │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┼──────┼────────┼─────────┼───────┼─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 население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 в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расте, лет: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 15         │     │      │        │         │Х      │      │     │    │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5            │     │      │        │         │Х      │      │     │    │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6     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7     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8     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9     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5 - 19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0     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1     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2     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3     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4     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0 - 24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5 - 29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0 - 34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5 - 39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0 - 44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5 - 49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0 - 54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5 - 59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0 - 64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5 - 69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0 и более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зраст не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казан 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общей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исленности -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селение в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расте: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5 лет и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арше 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6 - 29 лет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6 лет и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арше    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удоспособном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арше трудо-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собного    │     │      │        │         │       │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┴──────┴────────┴─────────┴───────┴──────┴─────┴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ОТДЕЛЬНЫХ НАЦИОНАЛЬ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И СОСТОЯНИЮ В БРА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Для каждого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Федерации выделяются кор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наиболее многочисленные национ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для ниже перечисленных тема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разрезов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се население, городское, сельское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а пола, мужчины, женщины            Население частных домохозяй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      </w:t>
      </w:r>
      <w:r>
        <w:rPr>
          <w:sz w:val="18"/>
          <w:szCs w:val="18"/>
        </w:rPr>
        <w:t>На 1000 человек соответствующей возрастной групп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├──────┬──────────────────┬───────┬───────────┬─────┬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</w:t>
      </w:r>
      <w:r>
        <w:rPr>
          <w:sz w:val="18"/>
          <w:szCs w:val="18"/>
        </w:rPr>
        <w:t>состо-│      из них      │никогда│разведенные│разо-│вдо-│не ук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</w:t>
      </w:r>
      <w:r>
        <w:rPr>
          <w:sz w:val="18"/>
          <w:szCs w:val="18"/>
        </w:rPr>
        <w:t>ящие в├────────┬─────────┤не сос-│официально │шед- │вые │завш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</w:t>
      </w:r>
      <w:r>
        <w:rPr>
          <w:sz w:val="18"/>
          <w:szCs w:val="18"/>
        </w:rPr>
        <w:t>браке │в заре- │в незаре-│тоявшие│(развод    │шиеся│    │состо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</w:t>
      </w:r>
      <w:r>
        <w:rPr>
          <w:sz w:val="18"/>
          <w:szCs w:val="18"/>
        </w:rPr>
        <w:t>гистри- │гистриро-│в браке│зарегистри-│     │    │ние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</w:t>
      </w:r>
      <w:r>
        <w:rPr>
          <w:sz w:val="18"/>
          <w:szCs w:val="18"/>
        </w:rPr>
        <w:t>рованном│ванном   │       │рован)     │     │    │брак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│</w:t>
      </w:r>
      <w:r>
        <w:rPr>
          <w:sz w:val="18"/>
          <w:szCs w:val="18"/>
        </w:rPr>
        <w:t>браке   │браке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───┼─────────┼───────┼──────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А        │  1   │   2    │    3    │   4   │     5     │  6  │ 7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┼────────┼─────────┼───────┼──────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 население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 в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расте, лет: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 15         │      │        │         │Х      │           │     │    │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5            │      │        │         │Х      │           │     │    │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6     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7     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8     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9     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5 - 19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0     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1     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2     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3     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4     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0 - 24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5 - 29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0 - 34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5 - 39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0 - 44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5 - 49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0 - 54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5 - 59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0 - 64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5 - 69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0 и более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зраст не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казан 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общей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исленности -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селение в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расте: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5 лет и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арше 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6 - 29 лет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6 лет и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арше    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удоспособном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арше трудо-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собного    │      │        │ 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─┴────────┴─────────┴───────┴───────────┴─────┴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ОТДЕЛЬНЫХ НАЦИОНАЛЬ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И СОСТОЯНИЮ В БРА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Для каждого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Федерации выделяются кор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наиболее многочисленные национ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для ниже перечисленных тема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разрезов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се население, городское, сельское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а пола, мужчины, женщины            Население частных домохозяй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─────────────────┬───────┬───────────┬─────┬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 </w:t>
      </w:r>
      <w:r>
        <w:rPr>
          <w:sz w:val="18"/>
          <w:szCs w:val="18"/>
        </w:rPr>
        <w:t>Состоящие в браке:  │Никогда│Разведенные│Разо-│Вдо-│Не ук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├─────┬───────┬────────┤</w:t>
      </w:r>
      <w:r>
        <w:rPr>
          <w:sz w:val="18"/>
          <w:szCs w:val="18"/>
        </w:rPr>
        <w:t>не сос-│официально │шед- │вые │завш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</w:t>
      </w:r>
      <w:r>
        <w:rPr>
          <w:sz w:val="18"/>
          <w:szCs w:val="18"/>
        </w:rPr>
        <w:t>всего│зареги-│незаре- │тоявшие│(развод    │шиеся│    │состо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│</w:t>
      </w:r>
      <w:r>
        <w:rPr>
          <w:sz w:val="18"/>
          <w:szCs w:val="18"/>
        </w:rPr>
        <w:t>стриро-│гистри- │в браке│зарегистри-│     │    │ние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│</w:t>
      </w:r>
      <w:r>
        <w:rPr>
          <w:sz w:val="18"/>
          <w:szCs w:val="18"/>
        </w:rPr>
        <w:t>ванном │рованном│       │рован)     │     │    │брак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┼───────┼────────┼───────┼──────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А        │  1  │   2   │   3    │   4   │     5     │  6  │ 7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┼───────┼────────┼───────┼──────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 население   │1000 │1000   │1000    │1000   │1000       │1000 │1000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 в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расте, лет: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 15         │     │       │        │Х      │           │     │    │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5            │     │       │        │Х      │           │     │    │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6     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7     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8     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9     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5 - 19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0     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1     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2     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3     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4     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0 - 24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5 - 29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0 - 34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5 - 39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0 - 44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5 - 49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0 - 54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5 - 59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0 - 64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5 - 69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0 и более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зраст не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казан 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общей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исленности -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селение в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расте: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5 лет и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арше 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6 - 29 лет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6 лет и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арше    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удоспособном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арше трудо-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собного    │     │       │        │       │      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┴───────┴────────┴───────┴───────────┴─────┴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4.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ОТДЕЛЬНЫХ НАЦИОНАЛЬ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И УРОВНЮ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ля каждого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ции выделяются кор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более многочисленные национ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ля ниже перечисленных тема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зрез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Население частных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Занятое население 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мохозяй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1"/>
        <w:gridCol w:w="945"/>
        <w:gridCol w:w="675"/>
        <w:gridCol w:w="809"/>
        <w:gridCol w:w="945"/>
        <w:gridCol w:w="811"/>
        <w:gridCol w:w="675"/>
        <w:gridCol w:w="810"/>
        <w:gridCol w:w="809"/>
        <w:gridCol w:w="811"/>
        <w:gridCol w:w="675"/>
        <w:gridCol w:w="809"/>
        <w:gridCol w:w="945"/>
        <w:gridCol w:w="675"/>
        <w:gridCol w:w="1077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7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т образование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 xml:space="preserve">имеют </w:t>
              <w:br/>
              <w:t xml:space="preserve">на-   </w:t>
              <w:br/>
              <w:t xml:space="preserve">чаль- </w:t>
              <w:br/>
              <w:t xml:space="preserve">ного  </w:t>
              <w:br/>
              <w:t>общего</w:t>
              <w:br/>
              <w:t xml:space="preserve">обра- </w:t>
              <w:br/>
              <w:t xml:space="preserve">зова- </w:t>
              <w:br/>
              <w:t xml:space="preserve">ния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 xml:space="preserve">не- </w:t>
              <w:br/>
              <w:t>гра-</w:t>
              <w:br/>
              <w:t>мот-</w:t>
              <w:br/>
              <w:t xml:space="preserve">ные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уровень</w:t>
              <w:br/>
              <w:t>образо-</w:t>
              <w:br/>
              <w:t xml:space="preserve">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е           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-</w:t>
              <w:br/>
              <w:t>вузов-</w:t>
              <w:br/>
              <w:t xml:space="preserve">ско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</w:t>
              <w:br/>
              <w:t xml:space="preserve">уровням: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пол-</w:t>
              <w:br/>
              <w:t xml:space="preserve">ное </w:t>
              <w:br/>
              <w:t>выс-</w:t>
              <w:br/>
              <w:t xml:space="preserve">ше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>(пол-</w:t>
              <w:br/>
              <w:t xml:space="preserve">ное)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>нов-</w:t>
              <w:br/>
              <w:t xml:space="preserve">но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ка-</w:t>
              <w:br/>
              <w:t xml:space="preserve">лав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-</w:t>
              <w:br/>
              <w:t xml:space="preserve">алис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 </w:t>
              <w:br/>
              <w:t>гистр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6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в </w:t>
              <w:br/>
              <w:t xml:space="preserve">возрасте 10 лет </w:t>
              <w:br/>
              <w:t xml:space="preserve">и старше        </w:t>
              <w:br/>
              <w:t xml:space="preserve">в том числе в  </w:t>
              <w:br/>
              <w:t xml:space="preserve">возрасте, лет: </w:t>
              <w:br/>
              <w:t xml:space="preserve">10            </w:t>
              <w:br/>
              <w:t xml:space="preserve">11            </w:t>
              <w:br/>
              <w:t xml:space="preserve">12            </w:t>
              <w:br/>
              <w:t xml:space="preserve">13            </w:t>
              <w:br/>
              <w:t xml:space="preserve">14            </w:t>
              <w:br/>
              <w:t xml:space="preserve">10 - 14       </w:t>
              <w:br/>
              <w:t xml:space="preserve">15            </w:t>
              <w:br/>
              <w:t xml:space="preserve">16            </w:t>
              <w:br/>
              <w:t xml:space="preserve">17            </w:t>
              <w:br/>
              <w:t xml:space="preserve">18            </w:t>
              <w:br/>
              <w:t xml:space="preserve">19            </w:t>
              <w:br/>
              <w:t xml:space="preserve">15 - 19       </w:t>
              <w:br/>
              <w:t xml:space="preserve">20            </w:t>
              <w:br/>
              <w:t xml:space="preserve">21            </w:t>
              <w:br/>
              <w:t xml:space="preserve">22            </w:t>
              <w:br/>
              <w:t xml:space="preserve">23            </w:t>
              <w:br/>
              <w:t xml:space="preserve">24            </w:t>
              <w:br/>
              <w:t xml:space="preserve">20 - 24       </w:t>
              <w:br/>
              <w:t xml:space="preserve">25            </w:t>
              <w:br/>
              <w:t xml:space="preserve">26            </w:t>
              <w:br/>
              <w:t xml:space="preserve">27            </w:t>
              <w:br/>
              <w:t xml:space="preserve">28            </w:t>
              <w:br/>
              <w:t xml:space="preserve">29     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и более 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6 - 29 лет   </w:t>
              <w:br/>
              <w:t xml:space="preserve">15 - 34 лет   </w:t>
              <w:br/>
              <w:t xml:space="preserve">15 - 64 лет   </w:t>
              <w:br/>
              <w:t xml:space="preserve">15 - 72 лет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ОТДЕЛЬНЫХ НАЦИОНАЛЬ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И УРОВНЮ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ля каждого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ции выделяются кор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более многочисленные национ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ля ниже перечисленных тема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зрез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Население частных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Занятое население 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мохозяй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5"/>
        <w:gridCol w:w="674"/>
        <w:gridCol w:w="810"/>
        <w:gridCol w:w="946"/>
        <w:gridCol w:w="810"/>
        <w:gridCol w:w="674"/>
        <w:gridCol w:w="810"/>
        <w:gridCol w:w="811"/>
        <w:gridCol w:w="810"/>
        <w:gridCol w:w="675"/>
        <w:gridCol w:w="809"/>
        <w:gridCol w:w="1081"/>
        <w:gridCol w:w="675"/>
        <w:gridCol w:w="945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человек соответствующей возрастной группы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е образование              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имеющие</w:t>
              <w:br/>
              <w:t>началь-</w:t>
              <w:br/>
              <w:t xml:space="preserve">ного   </w:t>
              <w:br/>
              <w:t xml:space="preserve">общего </w:t>
              <w:br/>
              <w:t>образо-</w:t>
              <w:br/>
              <w:t xml:space="preserve">вани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 xml:space="preserve">не- </w:t>
              <w:br/>
              <w:t>гра-</w:t>
              <w:br/>
              <w:t>мот-</w:t>
              <w:br/>
              <w:t xml:space="preserve">ны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 xml:space="preserve">ука-  </w:t>
              <w:br/>
              <w:t>завшие</w:t>
              <w:br/>
              <w:t xml:space="preserve">уро-  </w:t>
              <w:br/>
              <w:t xml:space="preserve">вень  </w:t>
              <w:br/>
              <w:t xml:space="preserve">обра- </w:t>
              <w:br/>
              <w:t xml:space="preserve">зова- </w:t>
              <w:br/>
              <w:t xml:space="preserve">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е          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-</w:t>
              <w:br/>
              <w:t>вузов-</w:t>
              <w:br/>
              <w:t xml:space="preserve">ское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</w:t>
              <w:br/>
              <w:t xml:space="preserve">уровням: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пол-</w:t>
              <w:br/>
              <w:t xml:space="preserve">ное </w:t>
              <w:br/>
              <w:t>выс-</w:t>
              <w:br/>
              <w:t xml:space="preserve">ше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>(пол-</w:t>
              <w:br/>
              <w:t xml:space="preserve">ное)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>нов-</w:t>
              <w:br/>
              <w:t xml:space="preserve">но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ка-</w:t>
              <w:br/>
              <w:t xml:space="preserve">лавр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-</w:t>
              <w:br/>
              <w:t xml:space="preserve">алис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 </w:t>
              <w:br/>
              <w:t>гистр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6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в </w:t>
              <w:br/>
              <w:t xml:space="preserve">возрасте 10 лет </w:t>
              <w:br/>
              <w:t xml:space="preserve">и старше        </w:t>
              <w:br/>
              <w:t xml:space="preserve">в том числе в  </w:t>
              <w:br/>
              <w:t xml:space="preserve">возрасте, лет: </w:t>
              <w:br/>
              <w:t xml:space="preserve">10            </w:t>
              <w:br/>
              <w:t xml:space="preserve">11            </w:t>
              <w:br/>
              <w:t xml:space="preserve">12            </w:t>
              <w:br/>
              <w:t xml:space="preserve">13            </w:t>
              <w:br/>
              <w:t xml:space="preserve">14            </w:t>
              <w:br/>
              <w:t xml:space="preserve">10 - 14       </w:t>
              <w:br/>
              <w:t xml:space="preserve">15            </w:t>
              <w:br/>
              <w:t xml:space="preserve">16            </w:t>
              <w:br/>
              <w:t xml:space="preserve">17            </w:t>
              <w:br/>
              <w:t xml:space="preserve">18            </w:t>
              <w:br/>
              <w:t xml:space="preserve">19            </w:t>
              <w:br/>
              <w:t xml:space="preserve">15 - 19       </w:t>
              <w:br/>
              <w:t xml:space="preserve">20            </w:t>
              <w:br/>
              <w:t xml:space="preserve">21            </w:t>
              <w:br/>
              <w:t xml:space="preserve">22            </w:t>
              <w:br/>
              <w:t xml:space="preserve">23            </w:t>
              <w:br/>
              <w:t xml:space="preserve">24            </w:t>
              <w:br/>
              <w:t xml:space="preserve">20 - 24       </w:t>
              <w:br/>
              <w:t xml:space="preserve">25            </w:t>
              <w:br/>
              <w:t xml:space="preserve">26            </w:t>
              <w:br/>
              <w:t xml:space="preserve">27            </w:t>
              <w:br/>
              <w:t xml:space="preserve">28            </w:t>
              <w:br/>
              <w:t xml:space="preserve">29     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и более 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6 - 29 лет   </w:t>
              <w:br/>
              <w:t xml:space="preserve">15 - 34 лет   </w:t>
              <w:br/>
              <w:t xml:space="preserve">15 - 64 лет   </w:t>
              <w:br/>
              <w:t xml:space="preserve">15 - 72 ле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ОТДЕЛЬНЫХ НАЦИОНАЛЬ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И УРОВНЮ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ля каждого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ции выделяются кор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более многочисленные национ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ля ниже перечисленных тема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зрез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Население частных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Занятое население 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мохозяй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5"/>
        <w:gridCol w:w="674"/>
        <w:gridCol w:w="810"/>
        <w:gridCol w:w="946"/>
        <w:gridCol w:w="810"/>
        <w:gridCol w:w="674"/>
        <w:gridCol w:w="810"/>
        <w:gridCol w:w="811"/>
        <w:gridCol w:w="810"/>
        <w:gridCol w:w="675"/>
        <w:gridCol w:w="809"/>
        <w:gridCol w:w="945"/>
        <w:gridCol w:w="676"/>
        <w:gridCol w:w="108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е образование     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 xml:space="preserve">имеют </w:t>
              <w:br/>
              <w:t xml:space="preserve">на-   </w:t>
              <w:br/>
              <w:t xml:space="preserve">чаль- </w:t>
              <w:br/>
              <w:t xml:space="preserve">ного  </w:t>
              <w:br/>
              <w:t>общего</w:t>
              <w:br/>
              <w:t xml:space="preserve">обра- </w:t>
              <w:br/>
              <w:t xml:space="preserve">зова- </w:t>
              <w:br/>
              <w:t xml:space="preserve">ния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гра-</w:t>
              <w:br/>
              <w:t>мот-</w:t>
              <w:br/>
              <w:t xml:space="preserve">ные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уровень</w:t>
              <w:br/>
              <w:t>образо-</w:t>
              <w:br/>
              <w:t xml:space="preserve">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е          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-</w:t>
              <w:br/>
              <w:t>вузов-</w:t>
              <w:br/>
              <w:t xml:space="preserve">ское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ровням: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пол-</w:t>
              <w:br/>
              <w:t xml:space="preserve">ное </w:t>
              <w:br/>
              <w:t>выс-</w:t>
              <w:br/>
              <w:t xml:space="preserve">ше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>(пол-</w:t>
              <w:br/>
              <w:t xml:space="preserve">ное)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>нов-</w:t>
              <w:br/>
              <w:t xml:space="preserve">но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ка-</w:t>
              <w:br/>
              <w:t xml:space="preserve">лавр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-</w:t>
              <w:br/>
              <w:t xml:space="preserve">алис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 </w:t>
              <w:br/>
              <w:t>гистр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6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в </w:t>
              <w:br/>
              <w:t xml:space="preserve">возрасте 10 лет </w:t>
              <w:br/>
              <w:t xml:space="preserve">и старше        </w:t>
              <w:br/>
              <w:t xml:space="preserve">в том числе в  </w:t>
              <w:br/>
              <w:t xml:space="preserve">возрасте, лет: </w:t>
              <w:br/>
              <w:t xml:space="preserve">10            </w:t>
              <w:br/>
              <w:t xml:space="preserve">11            </w:t>
              <w:br/>
              <w:t xml:space="preserve">12            </w:t>
              <w:br/>
              <w:t xml:space="preserve">13            </w:t>
              <w:br/>
              <w:t xml:space="preserve">14            </w:t>
              <w:br/>
              <w:t xml:space="preserve">10 - 14       </w:t>
              <w:br/>
              <w:t xml:space="preserve">15            </w:t>
              <w:br/>
              <w:t xml:space="preserve">16            </w:t>
              <w:br/>
              <w:t xml:space="preserve">17            </w:t>
              <w:br/>
              <w:t xml:space="preserve">18            </w:t>
              <w:br/>
              <w:t xml:space="preserve">19            </w:t>
              <w:br/>
              <w:t xml:space="preserve">15 - 19       </w:t>
              <w:br/>
              <w:t xml:space="preserve">20            </w:t>
              <w:br/>
              <w:t xml:space="preserve">21            </w:t>
              <w:br/>
              <w:t xml:space="preserve">22            </w:t>
              <w:br/>
              <w:t xml:space="preserve">23            </w:t>
              <w:br/>
              <w:t xml:space="preserve">24            </w:t>
              <w:br/>
              <w:t xml:space="preserve">20 - 24       </w:t>
              <w:br/>
              <w:t xml:space="preserve">25            </w:t>
              <w:br/>
              <w:t xml:space="preserve">26            </w:t>
              <w:br/>
              <w:t xml:space="preserve">27            </w:t>
              <w:br/>
              <w:t xml:space="preserve">28            </w:t>
              <w:br/>
              <w:t xml:space="preserve">29     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и более 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6 - 29 лет   </w:t>
              <w:br/>
              <w:t xml:space="preserve">15 - 34 лет   </w:t>
              <w:br/>
              <w:t xml:space="preserve">15 - 64 лет   </w:t>
              <w:br/>
              <w:t xml:space="preserve">15 - 72 ле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4.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ОТДЕЛЬНЫХ НАЦИОНАЛЬНОСТЕЙ ПО ВОЗРАСТ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АМ И ИСТОЧНИКАМ СРЕДСТВ К СУЩЕСТВ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ля каждого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ции выделяются кор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более многочисленные национ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ля ниже перечисленных тема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зрез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Население частных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Занятое население 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мохозяй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5"/>
        <w:gridCol w:w="1080"/>
        <w:gridCol w:w="809"/>
        <w:gridCol w:w="675"/>
        <w:gridCol w:w="676"/>
        <w:gridCol w:w="809"/>
        <w:gridCol w:w="675"/>
        <w:gridCol w:w="811"/>
        <w:gridCol w:w="675"/>
        <w:gridCol w:w="809"/>
        <w:gridCol w:w="811"/>
        <w:gridCol w:w="945"/>
        <w:gridCol w:w="809"/>
        <w:gridCol w:w="1081"/>
        <w:gridCol w:w="1080"/>
        <w:gridCol w:w="1080"/>
        <w:gridCol w:w="674"/>
        <w:gridCol w:w="675"/>
        <w:gridCol w:w="671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еле-</w:t>
              <w:br/>
              <w:t xml:space="preserve">ние,   </w:t>
              <w:br/>
              <w:t>указав-</w:t>
              <w:br/>
              <w:t>шее ис-</w:t>
              <w:br/>
              <w:t>точники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95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вшие источниками средств к существованию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й численности -</w:t>
              <w:br/>
              <w:t xml:space="preserve">население, указавшее </w:t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- </w:t>
              <w:br/>
              <w:t>довую</w:t>
              <w:br/>
              <w:t xml:space="preserve">дея- </w:t>
              <w:br/>
              <w:t>тель-</w:t>
              <w:br/>
              <w:t>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-</w:t>
              <w:br/>
              <w:t xml:space="preserve">ное </w:t>
              <w:br/>
              <w:t>под-</w:t>
              <w:br/>
              <w:t>соб-</w:t>
              <w:br/>
              <w:t xml:space="preserve">ное </w:t>
              <w:br/>
              <w:t xml:space="preserve">хо- </w:t>
              <w:br/>
              <w:t>зяй-</w:t>
              <w:br/>
              <w:t>ств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и-</w:t>
              <w:br/>
              <w:t>пен-</w:t>
              <w:br/>
              <w:t xml:space="preserve">дию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- </w:t>
              <w:br/>
              <w:t xml:space="preserve">сию  </w:t>
              <w:br/>
              <w:t>(кро-</w:t>
              <w:br/>
              <w:t xml:space="preserve">ме   </w:t>
              <w:br/>
              <w:t xml:space="preserve">пен- </w:t>
              <w:br/>
              <w:t xml:space="preserve">сии  </w:t>
              <w:br/>
              <w:t xml:space="preserve">по   </w:t>
              <w:br/>
              <w:t>инва-</w:t>
              <w:br/>
              <w:t xml:space="preserve">лид- </w:t>
              <w:br/>
              <w:t xml:space="preserve">но-  </w:t>
              <w:br/>
              <w:t xml:space="preserve">сти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-</w:t>
              <w:br/>
              <w:t xml:space="preserve">сию </w:t>
              <w:br/>
              <w:t xml:space="preserve">по  </w:t>
              <w:br/>
              <w:t xml:space="preserve">ин- </w:t>
              <w:br/>
              <w:t xml:space="preserve">ва- </w:t>
              <w:br/>
              <w:t>лид-</w:t>
              <w:br/>
              <w:t xml:space="preserve">но- </w:t>
              <w:br/>
              <w:t xml:space="preserve">ст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-</w:t>
              <w:br/>
              <w:t xml:space="preserve">бие  </w:t>
              <w:br/>
              <w:t>(кро-</w:t>
              <w:br/>
              <w:t xml:space="preserve">ме   </w:t>
              <w:br/>
              <w:t>посо-</w:t>
              <w:br/>
              <w:t xml:space="preserve">бия  </w:t>
              <w:br/>
              <w:t xml:space="preserve">по   </w:t>
              <w:br/>
              <w:t xml:space="preserve">без- </w:t>
              <w:br/>
              <w:t>рабо-</w:t>
              <w:br/>
              <w:t>тице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 xml:space="preserve">со- </w:t>
              <w:br/>
              <w:t xml:space="preserve">бие </w:t>
              <w:br/>
              <w:t xml:space="preserve">по  </w:t>
              <w:br/>
              <w:t>без-</w:t>
              <w:br/>
              <w:t xml:space="preserve">ра- </w:t>
              <w:br/>
              <w:t xml:space="preserve">бо- </w:t>
              <w:br/>
              <w:t>тиц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ой  </w:t>
              <w:br/>
              <w:t xml:space="preserve">вид  </w:t>
              <w:br/>
              <w:t>госу-</w:t>
              <w:br/>
              <w:t>дарс-</w:t>
              <w:br/>
              <w:t>твен-</w:t>
              <w:br/>
              <w:t xml:space="preserve">ного </w:t>
              <w:br/>
              <w:t>обес-</w:t>
              <w:br/>
              <w:t>пече-</w:t>
              <w:br/>
              <w:t xml:space="preserve">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е- </w:t>
              <w:br/>
              <w:t>реже-</w:t>
              <w:br/>
              <w:t xml:space="preserve">ния; </w:t>
              <w:br/>
              <w:t>диви-</w:t>
              <w:br/>
              <w:t xml:space="preserve">ден- </w:t>
              <w:br/>
              <w:t xml:space="preserve">ды;  </w:t>
              <w:br/>
              <w:t xml:space="preserve">про- </w:t>
              <w:br/>
              <w:t>цен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чу </w:t>
              <w:br/>
              <w:t xml:space="preserve">внаем </w:t>
              <w:br/>
              <w:t xml:space="preserve">или в </w:t>
              <w:br/>
              <w:t>аренду</w:t>
              <w:br/>
              <w:t>имуще-</w:t>
              <w:br/>
              <w:t xml:space="preserve">ства; </w:t>
              <w:br/>
              <w:t xml:space="preserve">доход </w:t>
              <w:br/>
              <w:t xml:space="preserve">от    </w:t>
              <w:br/>
              <w:t>патен-</w:t>
              <w:br/>
              <w:t xml:space="preserve">тов,  </w:t>
              <w:br/>
              <w:t>автор-</w:t>
              <w:br/>
              <w:t xml:space="preserve">ских  </w:t>
              <w:br/>
              <w:t xml:space="preserve">пра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ижди-</w:t>
              <w:br/>
              <w:t>вении</w:t>
              <w:br/>
              <w:t xml:space="preserve">от-  </w:t>
              <w:br/>
              <w:t>дель-</w:t>
              <w:br/>
              <w:t xml:space="preserve">ных  </w:t>
              <w:br/>
              <w:t xml:space="preserve">лиц; </w:t>
              <w:br/>
              <w:t xml:space="preserve">по-  </w:t>
              <w:br/>
              <w:t xml:space="preserve">мощь </w:t>
              <w:br/>
              <w:t xml:space="preserve">дру- </w:t>
              <w:br/>
              <w:t xml:space="preserve">гих  </w:t>
              <w:br/>
              <w:t xml:space="preserve">лиц; </w:t>
              <w:br/>
              <w:t xml:space="preserve">али- </w:t>
              <w:br/>
              <w:t>мент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 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  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а </w:t>
              <w:br/>
              <w:t xml:space="preserve">ис- </w:t>
              <w:br/>
              <w:t>точ-</w:t>
              <w:br/>
              <w:t>ни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и </w:t>
              <w:br/>
              <w:t xml:space="preserve">ис- </w:t>
              <w:br/>
              <w:t>точ-</w:t>
              <w:br/>
              <w:t>ник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- </w:t>
              <w:br/>
              <w:t>тыре</w:t>
              <w:br/>
              <w:t xml:space="preserve">ис- </w:t>
              <w:br/>
              <w:t>точ-</w:t>
              <w:br/>
              <w:t>ника</w:t>
              <w:br/>
              <w:t xml:space="preserve">и   </w:t>
              <w:br/>
              <w:t xml:space="preserve">бо- </w:t>
              <w:br/>
              <w:t xml:space="preserve">лее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</w:tr>
      <w:tr>
        <w:trPr>
          <w:trHeight w:val="4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до 15        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и более 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 xml:space="preserve">моложе трудо- </w:t>
              <w:br/>
              <w:t xml:space="preserve">способного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5 лет и      </w:t>
              <w:br/>
              <w:t xml:space="preserve">старше        </w:t>
              <w:br/>
              <w:t xml:space="preserve">16 - 29 лет   </w:t>
              <w:br/>
              <w:t xml:space="preserve">15 - 64 лет   </w:t>
              <w:br/>
              <w:t xml:space="preserve">15 - 72 лет   </w:t>
              <w:br/>
              <w:t>Средний возрас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ОТДЕЛЬНЫХ НАЦИОНАЛЬНОСТЕЙ ПО ВОЗРАСТ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АМ И ИСТОЧНИКАМ СРЕДСТВ К СУЩЕСТВ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ля каждого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ции выделяются кор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более многочисленные национ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ля ниже перечисленных тема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зрез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Население частных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нятое население 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мохозяй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10"/>
        <w:gridCol w:w="675"/>
        <w:gridCol w:w="674"/>
        <w:gridCol w:w="810"/>
        <w:gridCol w:w="675"/>
        <w:gridCol w:w="811"/>
        <w:gridCol w:w="675"/>
        <w:gridCol w:w="809"/>
        <w:gridCol w:w="810"/>
        <w:gridCol w:w="945"/>
        <w:gridCol w:w="811"/>
        <w:gridCol w:w="1080"/>
        <w:gridCol w:w="1079"/>
        <w:gridCol w:w="675"/>
        <w:gridCol w:w="676"/>
        <w:gridCol w:w="675"/>
        <w:gridCol w:w="1076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человек соответствующей возрастной группы указали источник  </w:t>
              <w:br/>
              <w:t xml:space="preserve">средств к существованию                       </w:t>
            </w:r>
          </w:p>
        </w:tc>
        <w:tc>
          <w:tcPr>
            <w:tcW w:w="41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человек соответствую- </w:t>
              <w:br/>
              <w:t xml:space="preserve">щей возрастной группы указали </w:t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- </w:t>
              <w:br/>
              <w:t>довую</w:t>
              <w:br/>
              <w:t xml:space="preserve">дея- </w:t>
              <w:br/>
              <w:t>тель-</w:t>
              <w:br/>
              <w:t>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-</w:t>
              <w:br/>
              <w:t xml:space="preserve">ное </w:t>
              <w:br/>
              <w:t>под-</w:t>
              <w:br/>
              <w:t>соб-</w:t>
              <w:br/>
              <w:t xml:space="preserve">ное </w:t>
              <w:br/>
              <w:t xml:space="preserve">хо- </w:t>
              <w:br/>
              <w:t>зяй-</w:t>
              <w:br/>
              <w:t>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и-</w:t>
              <w:br/>
              <w:t>пен-</w:t>
              <w:br/>
              <w:t xml:space="preserve">ди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- </w:t>
              <w:br/>
              <w:t xml:space="preserve">сию  </w:t>
              <w:br/>
              <w:t>(кро-</w:t>
              <w:br/>
              <w:t xml:space="preserve">ме   </w:t>
              <w:br/>
              <w:t xml:space="preserve">пен- </w:t>
              <w:br/>
              <w:t xml:space="preserve">сии  </w:t>
              <w:br/>
              <w:t xml:space="preserve">по   </w:t>
              <w:br/>
              <w:t>инва-</w:t>
              <w:br/>
              <w:t xml:space="preserve">лид- </w:t>
              <w:br/>
              <w:t xml:space="preserve">но-  </w:t>
              <w:br/>
              <w:t xml:space="preserve">сти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-</w:t>
              <w:br/>
              <w:t xml:space="preserve">сию </w:t>
              <w:br/>
              <w:t xml:space="preserve">по  </w:t>
              <w:br/>
              <w:t xml:space="preserve">ин- </w:t>
              <w:br/>
              <w:t xml:space="preserve">ва- </w:t>
              <w:br/>
              <w:t>лид-</w:t>
              <w:br/>
              <w:t xml:space="preserve">но- </w:t>
              <w:br/>
              <w:t xml:space="preserve">ст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-</w:t>
              <w:br/>
              <w:t xml:space="preserve">бие  </w:t>
              <w:br/>
              <w:t>(кро-</w:t>
              <w:br/>
              <w:t xml:space="preserve">ме   </w:t>
              <w:br/>
              <w:t>посо-</w:t>
              <w:br/>
              <w:t xml:space="preserve">бия  </w:t>
              <w:br/>
              <w:t xml:space="preserve">по   </w:t>
              <w:br/>
              <w:t xml:space="preserve">без- </w:t>
              <w:br/>
              <w:t>рабо-</w:t>
              <w:br/>
              <w:t>тице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 xml:space="preserve">со- </w:t>
              <w:br/>
              <w:t xml:space="preserve">бие </w:t>
              <w:br/>
              <w:t xml:space="preserve">по  </w:t>
              <w:br/>
              <w:t>без-</w:t>
              <w:br/>
              <w:t xml:space="preserve">ра- </w:t>
              <w:br/>
              <w:t xml:space="preserve">бо- </w:t>
              <w:br/>
              <w:t>тиц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ой  </w:t>
              <w:br/>
              <w:t xml:space="preserve">вид  </w:t>
              <w:br/>
              <w:t>госу-</w:t>
              <w:br/>
              <w:t>дарс-</w:t>
              <w:br/>
              <w:t>твен-</w:t>
              <w:br/>
              <w:t xml:space="preserve">ного </w:t>
              <w:br/>
              <w:t>обес-</w:t>
              <w:br/>
              <w:t>пече-</w:t>
              <w:br/>
              <w:t xml:space="preserve">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е- </w:t>
              <w:br/>
              <w:t>реже-</w:t>
              <w:br/>
              <w:t xml:space="preserve">ния; </w:t>
              <w:br/>
              <w:t>диви-</w:t>
              <w:br/>
              <w:t xml:space="preserve">ден- </w:t>
              <w:br/>
              <w:t xml:space="preserve">ды;  </w:t>
              <w:br/>
              <w:t xml:space="preserve">про- </w:t>
              <w:br/>
              <w:t>цен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чу </w:t>
              <w:br/>
              <w:t xml:space="preserve">внаем </w:t>
              <w:br/>
              <w:t xml:space="preserve">или в </w:t>
              <w:br/>
              <w:t>аренду</w:t>
              <w:br/>
              <w:t>имуще-</w:t>
              <w:br/>
              <w:t xml:space="preserve">ства; </w:t>
              <w:br/>
              <w:t xml:space="preserve">доход </w:t>
              <w:br/>
              <w:t xml:space="preserve">от    </w:t>
              <w:br/>
              <w:t>патен-</w:t>
              <w:br/>
              <w:t xml:space="preserve">тов,  </w:t>
              <w:br/>
              <w:t>автор-</w:t>
              <w:br/>
              <w:t xml:space="preserve">ских  </w:t>
              <w:br/>
              <w:t xml:space="preserve">пра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ижди-</w:t>
              <w:br/>
              <w:t>вении</w:t>
              <w:br/>
              <w:t xml:space="preserve">от-  </w:t>
              <w:br/>
              <w:t>дель-</w:t>
              <w:br/>
              <w:t xml:space="preserve">ных  </w:t>
              <w:br/>
              <w:t xml:space="preserve">лиц; </w:t>
              <w:br/>
              <w:t xml:space="preserve">по-  </w:t>
              <w:br/>
              <w:t xml:space="preserve">мощь </w:t>
              <w:br/>
              <w:t xml:space="preserve">дру- </w:t>
              <w:br/>
              <w:t xml:space="preserve">гих  </w:t>
              <w:br/>
              <w:t xml:space="preserve">лиц; </w:t>
              <w:br/>
              <w:t xml:space="preserve">али- </w:t>
              <w:br/>
              <w:t>мен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 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  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а </w:t>
              <w:br/>
              <w:t xml:space="preserve">ис- </w:t>
              <w:br/>
              <w:t>точ-</w:t>
              <w:br/>
              <w:t>ник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и </w:t>
              <w:br/>
              <w:t xml:space="preserve">ис- </w:t>
              <w:br/>
              <w:t>точ-</w:t>
              <w:br/>
              <w:t>ни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- </w:t>
              <w:br/>
              <w:t xml:space="preserve">ты- </w:t>
              <w:br/>
              <w:t xml:space="preserve">ре  </w:t>
              <w:br/>
              <w:t xml:space="preserve">ис- </w:t>
              <w:br/>
              <w:t>точ-</w:t>
              <w:br/>
              <w:t>ника</w:t>
              <w:br/>
              <w:t xml:space="preserve">и   </w:t>
              <w:br/>
              <w:t xml:space="preserve">бо- </w:t>
              <w:br/>
              <w:t xml:space="preserve">лее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3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до 15        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и более 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 xml:space="preserve">моложе трудо- </w:t>
              <w:br/>
              <w:t xml:space="preserve">способного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5 лет и      </w:t>
              <w:br/>
              <w:t xml:space="preserve">старше        </w:t>
              <w:br/>
              <w:t xml:space="preserve">16 - 29 лет   </w:t>
              <w:br/>
              <w:t xml:space="preserve">15 - 64 лет   </w:t>
              <w:br/>
              <w:t xml:space="preserve">15 - 72 ле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ОТДЕЛЬНЫХ НАЦИОНАЛЬНОСТЕЙ ПО ВОЗРАСТ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АМ И ИСТОЧНИКАМ СРЕДСТВ К СУЩЕСТВ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ля каждого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ции выделяются кор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более многочисленные национ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ля ниже перечисленных тема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зрез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Население частных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нятое население 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мохозяй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5"/>
        <w:gridCol w:w="1080"/>
        <w:gridCol w:w="809"/>
        <w:gridCol w:w="675"/>
        <w:gridCol w:w="676"/>
        <w:gridCol w:w="809"/>
        <w:gridCol w:w="675"/>
        <w:gridCol w:w="811"/>
        <w:gridCol w:w="675"/>
        <w:gridCol w:w="809"/>
        <w:gridCol w:w="811"/>
        <w:gridCol w:w="945"/>
        <w:gridCol w:w="809"/>
        <w:gridCol w:w="1081"/>
        <w:gridCol w:w="1080"/>
        <w:gridCol w:w="1080"/>
        <w:gridCol w:w="674"/>
        <w:gridCol w:w="675"/>
        <w:gridCol w:w="671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</w:t>
              <w:br/>
              <w:t xml:space="preserve">на- </w:t>
              <w:br/>
              <w:t xml:space="preserve">се- </w:t>
              <w:br/>
              <w:t xml:space="preserve">ле- </w:t>
              <w:br/>
              <w:t xml:space="preserve">ние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указали</w:t>
              <w:br/>
              <w:t xml:space="preserve">источ- </w:t>
              <w:br/>
              <w:t xml:space="preserve">ников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95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вшие источниками средств к существованию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й численности -</w:t>
              <w:br/>
              <w:t xml:space="preserve">население, указавшее </w:t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- </w:t>
              <w:br/>
              <w:t>довую</w:t>
              <w:br/>
              <w:t xml:space="preserve">дея- </w:t>
              <w:br/>
              <w:t>тель-</w:t>
              <w:br/>
              <w:t>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-</w:t>
              <w:br/>
              <w:t xml:space="preserve">ное </w:t>
              <w:br/>
              <w:t>под-</w:t>
              <w:br/>
              <w:t>соб-</w:t>
              <w:br/>
              <w:t xml:space="preserve">ное </w:t>
              <w:br/>
              <w:t xml:space="preserve">хо- </w:t>
              <w:br/>
              <w:t>зяй-</w:t>
              <w:br/>
              <w:t>ств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и-</w:t>
              <w:br/>
              <w:t>пен-</w:t>
              <w:br/>
              <w:t xml:space="preserve">дию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- </w:t>
              <w:br/>
              <w:t xml:space="preserve">сию  </w:t>
              <w:br/>
              <w:t>(кро-</w:t>
              <w:br/>
              <w:t xml:space="preserve">ме   </w:t>
              <w:br/>
              <w:t xml:space="preserve">пен- </w:t>
              <w:br/>
              <w:t xml:space="preserve">сии  </w:t>
              <w:br/>
              <w:t xml:space="preserve">по   </w:t>
              <w:br/>
              <w:t>инва-</w:t>
              <w:br/>
              <w:t xml:space="preserve">лид- </w:t>
              <w:br/>
              <w:t xml:space="preserve">но-  </w:t>
              <w:br/>
              <w:t xml:space="preserve">сти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-</w:t>
              <w:br/>
              <w:t xml:space="preserve">сию </w:t>
              <w:br/>
              <w:t xml:space="preserve">по  </w:t>
              <w:br/>
              <w:t xml:space="preserve">ин- </w:t>
              <w:br/>
              <w:t xml:space="preserve">ва- </w:t>
              <w:br/>
              <w:t>лид-</w:t>
              <w:br/>
              <w:t xml:space="preserve">но- </w:t>
              <w:br/>
              <w:t xml:space="preserve">ст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-</w:t>
              <w:br/>
              <w:t xml:space="preserve">бие  </w:t>
              <w:br/>
              <w:t>(кро-</w:t>
              <w:br/>
              <w:t xml:space="preserve">ме   </w:t>
              <w:br/>
              <w:t>посо-</w:t>
              <w:br/>
              <w:t xml:space="preserve">бия  </w:t>
              <w:br/>
              <w:t xml:space="preserve">по   </w:t>
              <w:br/>
              <w:t xml:space="preserve">без- </w:t>
              <w:br/>
              <w:t>рабо-</w:t>
              <w:br/>
              <w:t>тице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 xml:space="preserve">со- </w:t>
              <w:br/>
              <w:t xml:space="preserve">бие </w:t>
              <w:br/>
              <w:t xml:space="preserve">по  </w:t>
              <w:br/>
              <w:t>без-</w:t>
              <w:br/>
              <w:t xml:space="preserve">ра- </w:t>
              <w:br/>
              <w:t xml:space="preserve">бо- </w:t>
              <w:br/>
              <w:t>тиц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ой  </w:t>
              <w:br/>
              <w:t xml:space="preserve">вид  </w:t>
              <w:br/>
              <w:t>госу-</w:t>
              <w:br/>
              <w:t>дарс-</w:t>
              <w:br/>
              <w:t>твен-</w:t>
              <w:br/>
              <w:t xml:space="preserve">ного </w:t>
              <w:br/>
              <w:t>обес-</w:t>
              <w:br/>
              <w:t>пече-</w:t>
              <w:br/>
              <w:t xml:space="preserve">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е- </w:t>
              <w:br/>
              <w:t>реже-</w:t>
              <w:br/>
              <w:t xml:space="preserve">ния; </w:t>
              <w:br/>
              <w:t>диви-</w:t>
              <w:br/>
              <w:t xml:space="preserve">ден- </w:t>
              <w:br/>
              <w:t xml:space="preserve">ды;  </w:t>
              <w:br/>
              <w:t xml:space="preserve">про- </w:t>
              <w:br/>
              <w:t>цен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чу </w:t>
              <w:br/>
              <w:t xml:space="preserve">внаем </w:t>
              <w:br/>
              <w:t xml:space="preserve">или в </w:t>
              <w:br/>
              <w:t>аренду</w:t>
              <w:br/>
              <w:t>имуще-</w:t>
              <w:br/>
              <w:t xml:space="preserve">ства; </w:t>
              <w:br/>
              <w:t xml:space="preserve">доход </w:t>
              <w:br/>
              <w:t xml:space="preserve">от    </w:t>
              <w:br/>
              <w:t>патен-</w:t>
              <w:br/>
              <w:t xml:space="preserve">тов,  </w:t>
              <w:br/>
              <w:t>автор-</w:t>
              <w:br/>
              <w:t xml:space="preserve">ских  </w:t>
              <w:br/>
              <w:t xml:space="preserve">пра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ижди-</w:t>
              <w:br/>
              <w:t>вении</w:t>
              <w:br/>
              <w:t xml:space="preserve">от-  </w:t>
              <w:br/>
              <w:t>дель-</w:t>
              <w:br/>
              <w:t xml:space="preserve">ных  </w:t>
              <w:br/>
              <w:t xml:space="preserve">лиц; </w:t>
              <w:br/>
              <w:t xml:space="preserve">по-  </w:t>
              <w:br/>
              <w:t xml:space="preserve">мощь </w:t>
              <w:br/>
              <w:t xml:space="preserve">дру- </w:t>
              <w:br/>
              <w:t xml:space="preserve">гих  </w:t>
              <w:br/>
              <w:t xml:space="preserve">лиц; </w:t>
              <w:br/>
              <w:t xml:space="preserve">али- </w:t>
              <w:br/>
              <w:t>мент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 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  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а </w:t>
              <w:br/>
              <w:t xml:space="preserve">ис- </w:t>
              <w:br/>
              <w:t>точ-</w:t>
              <w:br/>
              <w:t>ни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и </w:t>
              <w:br/>
              <w:t xml:space="preserve">ис- </w:t>
              <w:br/>
              <w:t>точ-</w:t>
              <w:br/>
              <w:t>ник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- </w:t>
              <w:br/>
              <w:t>тыре</w:t>
              <w:br/>
              <w:t xml:space="preserve">ис- </w:t>
              <w:br/>
              <w:t>точ-</w:t>
              <w:br/>
              <w:t>ника</w:t>
              <w:br/>
              <w:t xml:space="preserve">и   </w:t>
              <w:br/>
              <w:t xml:space="preserve">бо- </w:t>
              <w:br/>
              <w:t xml:space="preserve">лее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</w:tr>
      <w:tr>
        <w:trPr>
          <w:trHeight w:val="3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до 15        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и более 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 xml:space="preserve">моложе трудо- </w:t>
              <w:br/>
              <w:t xml:space="preserve">способного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5 лет и      </w:t>
              <w:br/>
              <w:t xml:space="preserve">старше        </w:t>
              <w:br/>
              <w:t xml:space="preserve">16 - 29 лет   </w:t>
              <w:br/>
              <w:t xml:space="preserve">15 - 64 лет   </w:t>
              <w:br/>
              <w:t xml:space="preserve">15 - 72 лет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4.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ОТДЕЛЬНЫХ НАЦИОНАЛЬНОСТЕЙ ПО ВОЗРАСТ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АМ И ОСНОВНОМУ ИСТОЧНИКУ СРЕДСТВ К СУЩЕСТВ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ля каждого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ции выделяются кор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более многочисленные национ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ля ниже перечисленных тема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зрез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Население частных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нятое население 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мохозяй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79"/>
        <w:gridCol w:w="810"/>
        <w:gridCol w:w="676"/>
        <w:gridCol w:w="675"/>
        <w:gridCol w:w="810"/>
        <w:gridCol w:w="675"/>
        <w:gridCol w:w="810"/>
        <w:gridCol w:w="674"/>
        <w:gridCol w:w="810"/>
        <w:gridCol w:w="810"/>
        <w:gridCol w:w="946"/>
        <w:gridCol w:w="810"/>
        <w:gridCol w:w="1079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еле-</w:t>
              <w:br/>
              <w:t xml:space="preserve">ние,   </w:t>
              <w:br/>
              <w:t>указав-</w:t>
              <w:br/>
              <w:t>шее ос-</w:t>
              <w:br/>
              <w:t xml:space="preserve">новной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95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казали основным источником средств к существованию    </w:t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- </w:t>
              <w:br/>
              <w:t>довую</w:t>
              <w:br/>
              <w:t xml:space="preserve">дея- </w:t>
              <w:br/>
              <w:t>тель-</w:t>
              <w:br/>
              <w:t>ност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-</w:t>
              <w:br/>
              <w:t xml:space="preserve">ное </w:t>
              <w:br/>
              <w:t>под-</w:t>
              <w:br/>
              <w:t>соб-</w:t>
              <w:br/>
              <w:t xml:space="preserve">ное </w:t>
              <w:br/>
              <w:t xml:space="preserve">хо- </w:t>
              <w:br/>
              <w:t>зяй-</w:t>
              <w:br/>
              <w:t>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и-</w:t>
              <w:br/>
              <w:t>пен-</w:t>
              <w:br/>
              <w:t xml:space="preserve">ди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- </w:t>
              <w:br/>
              <w:t xml:space="preserve">сию  </w:t>
              <w:br/>
              <w:t>(кро-</w:t>
              <w:br/>
              <w:t xml:space="preserve">ме   </w:t>
              <w:br/>
              <w:t xml:space="preserve">пен- </w:t>
              <w:br/>
              <w:t xml:space="preserve">сии  </w:t>
              <w:br/>
              <w:t xml:space="preserve">по   </w:t>
              <w:br/>
              <w:t>инва-</w:t>
              <w:br/>
              <w:t xml:space="preserve">лид- </w:t>
              <w:br/>
              <w:t xml:space="preserve">но-  </w:t>
              <w:br/>
              <w:t xml:space="preserve">сти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-</w:t>
              <w:br/>
              <w:t xml:space="preserve">сию </w:t>
              <w:br/>
              <w:t xml:space="preserve">по  </w:t>
              <w:br/>
              <w:t xml:space="preserve">ин- </w:t>
              <w:br/>
              <w:t xml:space="preserve">ва- </w:t>
              <w:br/>
              <w:t>лид-</w:t>
              <w:br/>
              <w:t xml:space="preserve">но- </w:t>
              <w:br/>
              <w:t xml:space="preserve">с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-</w:t>
              <w:br/>
              <w:t xml:space="preserve">бие  </w:t>
              <w:br/>
              <w:t>(кро-</w:t>
              <w:br/>
              <w:t xml:space="preserve">ме   </w:t>
              <w:br/>
              <w:t>посо-</w:t>
              <w:br/>
              <w:t xml:space="preserve">бия  </w:t>
              <w:br/>
              <w:t xml:space="preserve">по   </w:t>
              <w:br/>
              <w:t xml:space="preserve">без- </w:t>
              <w:br/>
              <w:t>рабо-</w:t>
              <w:br/>
              <w:t>тице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 xml:space="preserve">со- </w:t>
              <w:br/>
              <w:t xml:space="preserve">бие </w:t>
              <w:br/>
              <w:t xml:space="preserve">по  </w:t>
              <w:br/>
              <w:t>без-</w:t>
              <w:br/>
              <w:t xml:space="preserve">ра- </w:t>
              <w:br/>
              <w:t xml:space="preserve">бо- </w:t>
              <w:br/>
              <w:t>тиц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ой  </w:t>
              <w:br/>
              <w:t xml:space="preserve">вид  </w:t>
              <w:br/>
              <w:t>госу-</w:t>
              <w:br/>
              <w:t>дарс-</w:t>
              <w:br/>
              <w:t>твен-</w:t>
              <w:br/>
              <w:t xml:space="preserve">ного </w:t>
              <w:br/>
              <w:t>обес-</w:t>
              <w:br/>
              <w:t>пече-</w:t>
              <w:br/>
              <w:t xml:space="preserve">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е- </w:t>
              <w:br/>
              <w:t>реже-</w:t>
              <w:br/>
              <w:t xml:space="preserve">ния; </w:t>
              <w:br/>
              <w:t>диви-</w:t>
              <w:br/>
              <w:t xml:space="preserve">ден- </w:t>
              <w:br/>
              <w:t xml:space="preserve">ды;  </w:t>
              <w:br/>
              <w:t xml:space="preserve">про- </w:t>
              <w:br/>
              <w:t>цент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чу </w:t>
              <w:br/>
              <w:t xml:space="preserve">внаем </w:t>
              <w:br/>
              <w:t xml:space="preserve">или в </w:t>
              <w:br/>
              <w:t>аренду</w:t>
              <w:br/>
              <w:t>имуще-</w:t>
              <w:br/>
              <w:t xml:space="preserve">ства; </w:t>
              <w:br/>
              <w:t xml:space="preserve">доход </w:t>
              <w:br/>
              <w:t xml:space="preserve">от    </w:t>
              <w:br/>
              <w:t>патен-</w:t>
              <w:br/>
              <w:t xml:space="preserve">тов,  </w:t>
              <w:br/>
              <w:t>автор-</w:t>
              <w:br/>
              <w:t xml:space="preserve">ских  </w:t>
              <w:br/>
              <w:t xml:space="preserve">пра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ижди-</w:t>
              <w:br/>
              <w:t>вении</w:t>
              <w:br/>
              <w:t xml:space="preserve">от-  </w:t>
              <w:br/>
              <w:t>дель-</w:t>
              <w:br/>
              <w:t xml:space="preserve">ных  </w:t>
              <w:br/>
              <w:t xml:space="preserve">лиц; </w:t>
              <w:br/>
              <w:t xml:space="preserve">по-  </w:t>
              <w:br/>
              <w:t xml:space="preserve">мощь </w:t>
              <w:br/>
              <w:t xml:space="preserve">дру- </w:t>
              <w:br/>
              <w:t xml:space="preserve">гих  </w:t>
              <w:br/>
              <w:t xml:space="preserve">лиц; </w:t>
              <w:br/>
              <w:t xml:space="preserve">али- </w:t>
              <w:br/>
              <w:t>мен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 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4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до 15        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и более 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 xml:space="preserve">моложе трудо- </w:t>
              <w:br/>
              <w:t xml:space="preserve">способного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5 лет и      </w:t>
              <w:br/>
              <w:t xml:space="preserve">старше        </w:t>
              <w:br/>
              <w:t xml:space="preserve">16 - 29 лет   </w:t>
              <w:br/>
              <w:t xml:space="preserve">15 - 64 лет   </w:t>
              <w:br/>
              <w:t xml:space="preserve">15 - 72 лет   </w:t>
              <w:br/>
              <w:t>Средний возрас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ОТДЕЛЬНЫХ НАЦИОНАЛЬНОСТЕЙ ПО ВОЗРАСТ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АМ И ОСНОВНОМУ ИСТОЧНИКУ СРЕДСТВ К СУЩЕСТВ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ля каждого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ции выделяются кор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более многочисленные национ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ля ниже перечисленных тема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зрез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Население частных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нятое население 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мохозяй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10"/>
        <w:gridCol w:w="674"/>
        <w:gridCol w:w="676"/>
        <w:gridCol w:w="809"/>
        <w:gridCol w:w="676"/>
        <w:gridCol w:w="810"/>
        <w:gridCol w:w="674"/>
        <w:gridCol w:w="810"/>
        <w:gridCol w:w="811"/>
        <w:gridCol w:w="1215"/>
        <w:gridCol w:w="1079"/>
        <w:gridCol w:w="108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человек соответствующей возрастной группы указали основным    </w:t>
              <w:br/>
              <w:t xml:space="preserve">источником средств к существованию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- </w:t>
              <w:br/>
              <w:t>довую</w:t>
              <w:br/>
              <w:t xml:space="preserve">дея- </w:t>
              <w:br/>
              <w:t>тель-</w:t>
              <w:br/>
              <w:t>ност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-</w:t>
              <w:br/>
              <w:t xml:space="preserve">ное </w:t>
              <w:br/>
              <w:t>под-</w:t>
              <w:br/>
              <w:t>соб-</w:t>
              <w:br/>
              <w:t xml:space="preserve">ное </w:t>
              <w:br/>
              <w:t xml:space="preserve">хо- </w:t>
              <w:br/>
              <w:t>зяй-</w:t>
              <w:br/>
              <w:t>ств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и-</w:t>
              <w:br/>
              <w:t>пен-</w:t>
              <w:br/>
              <w:t xml:space="preserve">дию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- </w:t>
              <w:br/>
              <w:t xml:space="preserve">сию  </w:t>
              <w:br/>
              <w:t>(кро-</w:t>
              <w:br/>
              <w:t xml:space="preserve">ме   </w:t>
              <w:br/>
              <w:t xml:space="preserve">пен- </w:t>
              <w:br/>
              <w:t xml:space="preserve">сии  </w:t>
              <w:br/>
              <w:t xml:space="preserve">по   </w:t>
              <w:br/>
              <w:t>инва-</w:t>
              <w:br/>
              <w:t xml:space="preserve">лид- </w:t>
              <w:br/>
              <w:t xml:space="preserve">но-  </w:t>
              <w:br/>
              <w:t xml:space="preserve">сти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-</w:t>
              <w:br/>
              <w:t xml:space="preserve">сию </w:t>
              <w:br/>
              <w:t xml:space="preserve">по  </w:t>
              <w:br/>
              <w:t xml:space="preserve">ин- </w:t>
              <w:br/>
              <w:t xml:space="preserve">ва- </w:t>
              <w:br/>
              <w:t>лид-</w:t>
              <w:br/>
              <w:t xml:space="preserve">но- </w:t>
              <w:br/>
              <w:t xml:space="preserve">с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-</w:t>
              <w:br/>
              <w:t xml:space="preserve">бие  </w:t>
              <w:br/>
              <w:t>(кро-</w:t>
              <w:br/>
              <w:t xml:space="preserve">ме   </w:t>
              <w:br/>
              <w:t>посо-</w:t>
              <w:br/>
              <w:t xml:space="preserve">бия  </w:t>
              <w:br/>
              <w:t xml:space="preserve">по   </w:t>
              <w:br/>
              <w:t xml:space="preserve">без- </w:t>
              <w:br/>
              <w:t>рабо-</w:t>
              <w:br/>
              <w:t>тице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 xml:space="preserve">со- </w:t>
              <w:br/>
              <w:t xml:space="preserve">бие </w:t>
              <w:br/>
              <w:t xml:space="preserve">по  </w:t>
              <w:br/>
              <w:t>без-</w:t>
              <w:br/>
              <w:t xml:space="preserve">ра- </w:t>
              <w:br/>
              <w:t xml:space="preserve">бо- </w:t>
              <w:br/>
              <w:t>тиц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ой  </w:t>
              <w:br/>
              <w:t xml:space="preserve">вид  </w:t>
              <w:br/>
              <w:t>госу-</w:t>
              <w:br/>
              <w:t>дарс-</w:t>
              <w:br/>
              <w:t>твен-</w:t>
              <w:br/>
              <w:t xml:space="preserve">ного </w:t>
              <w:br/>
              <w:t>обес-</w:t>
              <w:br/>
              <w:t>пече-</w:t>
              <w:br/>
              <w:t xml:space="preserve">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е- </w:t>
              <w:br/>
              <w:t>реже-</w:t>
              <w:br/>
              <w:t xml:space="preserve">ния; </w:t>
              <w:br/>
              <w:t>диви-</w:t>
              <w:br/>
              <w:t xml:space="preserve">ден- </w:t>
              <w:br/>
              <w:t xml:space="preserve">ды;  </w:t>
              <w:br/>
              <w:t xml:space="preserve">про- </w:t>
              <w:br/>
              <w:t>ц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чу   </w:t>
              <w:br/>
              <w:t xml:space="preserve">внаем   </w:t>
              <w:br/>
              <w:t xml:space="preserve">или в   </w:t>
              <w:br/>
              <w:t xml:space="preserve">аренду  </w:t>
              <w:br/>
              <w:t xml:space="preserve">имуще-  </w:t>
              <w:br/>
              <w:t xml:space="preserve">ства;   </w:t>
              <w:br/>
              <w:t>доход от</w:t>
              <w:br/>
              <w:t xml:space="preserve">патен-  </w:t>
              <w:br/>
              <w:t>тов, ав-</w:t>
              <w:br/>
              <w:t xml:space="preserve">торских </w:t>
              <w:br/>
              <w:t xml:space="preserve">прав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иж- </w:t>
              <w:br/>
              <w:t>дивении</w:t>
              <w:br/>
              <w:t>отдель-</w:t>
              <w:br/>
              <w:t xml:space="preserve">ных    </w:t>
              <w:br/>
              <w:t xml:space="preserve">лиц;   </w:t>
              <w:br/>
              <w:t xml:space="preserve">помощь </w:t>
              <w:br/>
              <w:t xml:space="preserve">других </w:t>
              <w:br/>
              <w:t xml:space="preserve">лиц;   </w:t>
              <w:br/>
              <w:t>алимен-</w:t>
              <w:br/>
              <w:t xml:space="preserve">ты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 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3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до 15        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и более 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 xml:space="preserve">моложе трудо- </w:t>
              <w:br/>
              <w:t xml:space="preserve">способного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5 лет и      </w:t>
              <w:br/>
              <w:t xml:space="preserve">старше        </w:t>
              <w:br/>
              <w:t xml:space="preserve">16 - 29 лет   </w:t>
              <w:br/>
              <w:t xml:space="preserve">15 - 64 лет   </w:t>
              <w:br/>
              <w:t xml:space="preserve">15 - 72 ле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ОТДЕЛЬНЫХ НАЦИОНАЛЬНОСТЕЙ ПО ВОЗРАСТ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АМ И ОСНОВНОМУ ИСТОЧНИКУ СРЕДСТВ К СУЩЕСТВ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ля каждого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ции выделяются кор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более многочисленные национ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ля ниже перечисленных тема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зрез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Население частных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нятое население 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мохозяй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79"/>
        <w:gridCol w:w="810"/>
        <w:gridCol w:w="676"/>
        <w:gridCol w:w="675"/>
        <w:gridCol w:w="810"/>
        <w:gridCol w:w="675"/>
        <w:gridCol w:w="810"/>
        <w:gridCol w:w="674"/>
        <w:gridCol w:w="810"/>
        <w:gridCol w:w="810"/>
        <w:gridCol w:w="946"/>
        <w:gridCol w:w="810"/>
        <w:gridCol w:w="1079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еле-</w:t>
              <w:br/>
              <w:t xml:space="preserve">ние,   </w:t>
              <w:br/>
              <w:t>указав-</w:t>
              <w:br/>
              <w:t>шее ос-</w:t>
              <w:br/>
              <w:t xml:space="preserve">новной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95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вшие основным источником средств к существованию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- </w:t>
              <w:br/>
              <w:t>довую</w:t>
              <w:br/>
              <w:t xml:space="preserve">дея- </w:t>
              <w:br/>
              <w:t>тель-</w:t>
              <w:br/>
              <w:t>ност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-</w:t>
              <w:br/>
              <w:t xml:space="preserve">ное </w:t>
              <w:br/>
              <w:t>под-</w:t>
              <w:br/>
              <w:t>соб-</w:t>
              <w:br/>
              <w:t xml:space="preserve">ное </w:t>
              <w:br/>
              <w:t xml:space="preserve">хо- </w:t>
              <w:br/>
              <w:t>зяй-</w:t>
              <w:br/>
              <w:t>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и-</w:t>
              <w:br/>
              <w:t>пен-</w:t>
              <w:br/>
              <w:t xml:space="preserve">ди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- </w:t>
              <w:br/>
              <w:t xml:space="preserve">сию  </w:t>
              <w:br/>
              <w:t>(кро-</w:t>
              <w:br/>
              <w:t xml:space="preserve">ме   </w:t>
              <w:br/>
              <w:t xml:space="preserve">пен- </w:t>
              <w:br/>
              <w:t xml:space="preserve">сии  </w:t>
              <w:br/>
              <w:t xml:space="preserve">по   </w:t>
              <w:br/>
              <w:t>инва-</w:t>
              <w:br/>
              <w:t xml:space="preserve">лид- </w:t>
              <w:br/>
              <w:t xml:space="preserve">но-  </w:t>
              <w:br/>
              <w:t xml:space="preserve">сти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-</w:t>
              <w:br/>
              <w:t xml:space="preserve">сию </w:t>
              <w:br/>
              <w:t xml:space="preserve">по  </w:t>
              <w:br/>
              <w:t xml:space="preserve">ин- </w:t>
              <w:br/>
              <w:t xml:space="preserve">ва- </w:t>
              <w:br/>
              <w:t>лид-</w:t>
              <w:br/>
              <w:t xml:space="preserve">но- </w:t>
              <w:br/>
              <w:t xml:space="preserve">с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-</w:t>
              <w:br/>
              <w:t xml:space="preserve">бие  </w:t>
              <w:br/>
              <w:t>(кро-</w:t>
              <w:br/>
              <w:t xml:space="preserve">ме   </w:t>
              <w:br/>
              <w:t>посо-</w:t>
              <w:br/>
              <w:t xml:space="preserve">бия  </w:t>
              <w:br/>
              <w:t xml:space="preserve">по   </w:t>
              <w:br/>
              <w:t xml:space="preserve">без- </w:t>
              <w:br/>
              <w:t>рабо-</w:t>
              <w:br/>
              <w:t>тице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 xml:space="preserve">со- </w:t>
              <w:br/>
              <w:t xml:space="preserve">бие </w:t>
              <w:br/>
              <w:t xml:space="preserve">по  </w:t>
              <w:br/>
              <w:t>без-</w:t>
              <w:br/>
              <w:t xml:space="preserve">ра- </w:t>
              <w:br/>
              <w:t xml:space="preserve">бо- </w:t>
              <w:br/>
              <w:t>тиц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ой  </w:t>
              <w:br/>
              <w:t xml:space="preserve">вид  </w:t>
              <w:br/>
              <w:t>госу-</w:t>
              <w:br/>
              <w:t>дарс-</w:t>
              <w:br/>
              <w:t>твен-</w:t>
              <w:br/>
              <w:t xml:space="preserve">ного </w:t>
              <w:br/>
              <w:t>обес-</w:t>
              <w:br/>
              <w:t>пече-</w:t>
              <w:br/>
              <w:t xml:space="preserve">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е- </w:t>
              <w:br/>
              <w:t>реже-</w:t>
              <w:br/>
              <w:t xml:space="preserve">ния; </w:t>
              <w:br/>
              <w:t>диви-</w:t>
              <w:br/>
              <w:t xml:space="preserve">ден- </w:t>
              <w:br/>
              <w:t xml:space="preserve">ды;  </w:t>
              <w:br/>
              <w:t xml:space="preserve">про- </w:t>
              <w:br/>
              <w:t>цент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чу </w:t>
              <w:br/>
              <w:t xml:space="preserve">внаем </w:t>
              <w:br/>
              <w:t xml:space="preserve">или в </w:t>
              <w:br/>
              <w:t>аренду</w:t>
              <w:br/>
              <w:t>имуще-</w:t>
              <w:br/>
              <w:t xml:space="preserve">ства; </w:t>
              <w:br/>
              <w:t xml:space="preserve">доход </w:t>
              <w:br/>
              <w:t xml:space="preserve">от    </w:t>
              <w:br/>
              <w:t>патен-</w:t>
              <w:br/>
              <w:t xml:space="preserve">тов,  </w:t>
              <w:br/>
              <w:t>автор-</w:t>
              <w:br/>
              <w:t xml:space="preserve">ских  </w:t>
              <w:br/>
              <w:t xml:space="preserve">пра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ижди-</w:t>
              <w:br/>
              <w:t>вении</w:t>
              <w:br/>
              <w:t xml:space="preserve">от-  </w:t>
              <w:br/>
              <w:t>дель-</w:t>
              <w:br/>
              <w:t xml:space="preserve">ных  </w:t>
              <w:br/>
              <w:t xml:space="preserve">лиц; </w:t>
              <w:br/>
              <w:t xml:space="preserve">по-  </w:t>
              <w:br/>
              <w:t xml:space="preserve">мощь </w:t>
              <w:br/>
              <w:t xml:space="preserve">дру- </w:t>
              <w:br/>
              <w:t xml:space="preserve">гих  </w:t>
              <w:br/>
              <w:t xml:space="preserve">лиц; </w:t>
              <w:br/>
              <w:t xml:space="preserve">али- </w:t>
              <w:br/>
              <w:t>мен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 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3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до 15        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и более 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 xml:space="preserve">моложе трудо- </w:t>
              <w:br/>
              <w:t xml:space="preserve">способного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5 лет и      </w:t>
              <w:br/>
              <w:t xml:space="preserve">старше        </w:t>
              <w:br/>
              <w:t xml:space="preserve">16 - 29 лет   </w:t>
              <w:br/>
              <w:t xml:space="preserve">15 - 64 лет   </w:t>
              <w:br/>
              <w:t xml:space="preserve">15 - 72 ле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4.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ЯТОЕ НАСЕЛЕНИЕ ЧАСТНЫХ ДОМОХОЗЯ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ЬНЫХ НАЦИОНАЛЬНОСТЕЙ ПО ВОЗРАСТ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АМ И ПОЛОЖЕНИЮ В ЗАНЯТ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Для каждого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Федерации выделяются кор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более многочис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циона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09"/>
        <w:gridCol w:w="810"/>
        <w:gridCol w:w="811"/>
        <w:gridCol w:w="1080"/>
        <w:gridCol w:w="1079"/>
        <w:gridCol w:w="676"/>
        <w:gridCol w:w="1080"/>
        <w:gridCol w:w="945"/>
        <w:gridCol w:w="945"/>
        <w:gridCol w:w="1078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-</w:t>
              <w:br/>
              <w:t xml:space="preserve">тое  </w:t>
              <w:br/>
              <w:t>насе-</w:t>
              <w:br/>
              <w:t>ление</w:t>
            </w:r>
          </w:p>
        </w:tc>
        <w:tc>
          <w:tcPr>
            <w:tcW w:w="6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оложению в занятости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общего</w:t>
              <w:br/>
              <w:t xml:space="preserve">числа </w:t>
              <w:br/>
              <w:t xml:space="preserve">заня- </w:t>
              <w:br/>
              <w:t xml:space="preserve">тых - </w:t>
              <w:br/>
              <w:t xml:space="preserve">имею- </w:t>
              <w:br/>
              <w:t xml:space="preserve">щие   </w:t>
              <w:br/>
              <w:t xml:space="preserve">более </w:t>
              <w:br/>
              <w:t xml:space="preserve">одной </w:t>
              <w:br/>
              <w:t>работы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</w:t>
              <w:br/>
              <w:t xml:space="preserve">числа  </w:t>
              <w:br/>
              <w:t>занятых</w:t>
              <w:br/>
              <w:t xml:space="preserve">доля   </w:t>
              <w:br/>
              <w:t>указав-</w:t>
              <w:br/>
              <w:t xml:space="preserve">ших    </w:t>
              <w:br/>
              <w:t>вторич-</w:t>
              <w:br/>
              <w:t>ную за-</w:t>
              <w:br/>
              <w:t>нят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-</w:t>
              <w:br/>
              <w:t xml:space="preserve">таю- </w:t>
              <w:br/>
              <w:t xml:space="preserve">щие  </w:t>
              <w:br/>
              <w:t xml:space="preserve">по   </w:t>
              <w:br/>
              <w:t>найму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-</w:t>
              <w:br/>
              <w:t xml:space="preserve">таю- </w:t>
              <w:br/>
              <w:t xml:space="preserve">щие  </w:t>
              <w:br/>
              <w:t>не по</w:t>
              <w:br/>
              <w:t>найму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 xml:space="preserve">ука-  </w:t>
              <w:br/>
              <w:t>завшие</w:t>
              <w:br/>
              <w:t xml:space="preserve">поло- </w:t>
              <w:br/>
              <w:t xml:space="preserve">жения </w:t>
              <w:br/>
              <w:t xml:space="preserve">в     </w:t>
              <w:br/>
              <w:t xml:space="preserve">заня- </w:t>
              <w:br/>
              <w:t xml:space="preserve">тости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- </w:t>
              <w:br/>
              <w:t xml:space="preserve">влече- </w:t>
              <w:br/>
              <w:t xml:space="preserve">нием 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</w:t>
              <w:br/>
              <w:t>привле-</w:t>
              <w:br/>
              <w:t xml:space="preserve">чения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привле-</w:t>
              <w:br/>
              <w:t xml:space="preserve">чение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- 72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6 - 29 лет   </w:t>
              <w:br/>
              <w:t xml:space="preserve">15 - 64 лет   </w:t>
              <w:br/>
              <w:t xml:space="preserve">15 - 72 лет   </w:t>
              <w:br/>
              <w:t>Средний возрас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ЯТОЕ НАСЕЛЕНИЕ ЧАСТНЫХ ДОМОХОЗЯ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ЬНЫХ НАЦИОНАЛЬНОСТЕЙ ПО ВОЗРАСТ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АМ И ПОЛОЖЕНИЮ В ЗАНЯТ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Для каждого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Федерации выделяются кор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более многочис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циона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811"/>
        <w:gridCol w:w="1080"/>
        <w:gridCol w:w="1079"/>
        <w:gridCol w:w="676"/>
        <w:gridCol w:w="1349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000 занятых соответствующей возрастной групп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общего</w:t>
              <w:br/>
              <w:t xml:space="preserve">числа </w:t>
              <w:br/>
              <w:t xml:space="preserve">заня- </w:t>
              <w:br/>
              <w:t xml:space="preserve">тых - </w:t>
              <w:br/>
              <w:t xml:space="preserve">имею- </w:t>
              <w:br/>
              <w:t xml:space="preserve">щие   </w:t>
              <w:br/>
              <w:t xml:space="preserve">более </w:t>
              <w:br/>
              <w:t xml:space="preserve">одной </w:t>
              <w:br/>
              <w:t>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-</w:t>
              <w:br/>
              <w:t xml:space="preserve">таю- </w:t>
              <w:br/>
              <w:t xml:space="preserve">щие  </w:t>
              <w:br/>
              <w:t xml:space="preserve">по   </w:t>
              <w:br/>
              <w:t>найму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-</w:t>
              <w:br/>
              <w:t xml:space="preserve">таю- </w:t>
              <w:br/>
              <w:t xml:space="preserve">щие  </w:t>
              <w:br/>
              <w:t>не по</w:t>
              <w:br/>
              <w:t>найму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 xml:space="preserve">ука-  </w:t>
              <w:br/>
              <w:t>завшие</w:t>
              <w:br/>
              <w:t xml:space="preserve">поло- </w:t>
              <w:br/>
              <w:t xml:space="preserve">жения </w:t>
              <w:br/>
              <w:t xml:space="preserve">в     </w:t>
              <w:br/>
              <w:t xml:space="preserve">заня- </w:t>
              <w:br/>
              <w:t xml:space="preserve">тости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- </w:t>
              <w:br/>
              <w:t xml:space="preserve">влече- </w:t>
              <w:br/>
              <w:t xml:space="preserve">нием 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</w:t>
              <w:br/>
              <w:t>привле-</w:t>
              <w:br/>
              <w:t xml:space="preserve">чения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 </w:t>
              <w:br/>
              <w:t>указавшие</w:t>
              <w:br/>
              <w:t>привлече-</w:t>
              <w:br/>
              <w:t>ние наем-</w:t>
              <w:br/>
              <w:t xml:space="preserve">ных ра-  </w:t>
              <w:br/>
              <w:t xml:space="preserve">ботников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- 72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6 - 29 лет   </w:t>
              <w:br/>
              <w:t xml:space="preserve">15 - 64 лет   </w:t>
              <w:br/>
              <w:t xml:space="preserve">15 - 72 ле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ЯТОЕ НАСЕЛЕНИЕ ЧАСТНЫХ ДОМОХОЗЯ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ЬНЫХ НАЦИОНАЛЬНОСТЕЙ ПО ВОЗРАСТ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АМ И ПОЛОЖЕНИЮ В ЗАНЯТ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Для каждого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Федерации выделяются кор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более многочис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циона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09"/>
        <w:gridCol w:w="811"/>
        <w:gridCol w:w="809"/>
        <w:gridCol w:w="1080"/>
        <w:gridCol w:w="1081"/>
        <w:gridCol w:w="675"/>
        <w:gridCol w:w="1349"/>
        <w:gridCol w:w="946"/>
        <w:gridCol w:w="809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 </w:t>
              <w:br/>
              <w:t>заня-</w:t>
              <w:br/>
              <w:t xml:space="preserve">тые  </w:t>
            </w:r>
          </w:p>
        </w:tc>
        <w:tc>
          <w:tcPr>
            <w:tcW w:w="6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ложению в занятости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-</w:t>
              <w:br/>
              <w:t xml:space="preserve">тые, </w:t>
              <w:br/>
              <w:t>имею-</w:t>
              <w:br/>
              <w:t xml:space="preserve">щие  </w:t>
              <w:br/>
              <w:t>более</w:t>
              <w:br/>
              <w:t>одной</w:t>
              <w:br/>
              <w:t>рабо-</w:t>
              <w:br/>
              <w:t xml:space="preserve">ты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-</w:t>
              <w:br/>
              <w:t xml:space="preserve">таю- </w:t>
              <w:br/>
              <w:t xml:space="preserve">щие  </w:t>
              <w:br/>
              <w:t xml:space="preserve">по   </w:t>
              <w:br/>
              <w:t>найму</w:t>
            </w:r>
          </w:p>
        </w:tc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ющие не по найму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 xml:space="preserve">ука-  </w:t>
              <w:br/>
              <w:t>завшие</w:t>
              <w:br/>
              <w:t xml:space="preserve">поло- </w:t>
              <w:br/>
              <w:t xml:space="preserve">жения </w:t>
              <w:br/>
              <w:t xml:space="preserve">в     </w:t>
              <w:br/>
              <w:t xml:space="preserve">заня- </w:t>
              <w:br/>
              <w:t xml:space="preserve">тости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- </w:t>
              <w:br/>
              <w:t xml:space="preserve">влече- </w:t>
              <w:br/>
              <w:t xml:space="preserve">нием 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</w:t>
              <w:br/>
              <w:t>привле-</w:t>
              <w:br/>
              <w:t xml:space="preserve">чения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 </w:t>
              <w:br/>
              <w:t>указавшие</w:t>
              <w:br/>
              <w:t>привлече-</w:t>
              <w:br/>
              <w:t>ние наем-</w:t>
              <w:br/>
              <w:t xml:space="preserve">ных ра-  </w:t>
              <w:br/>
              <w:t xml:space="preserve">ботников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31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- 72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6 - 29 лет   </w:t>
              <w:br/>
              <w:t xml:space="preserve">15 - 64 лет   </w:t>
              <w:br/>
              <w:t xml:space="preserve">15 - 72 лет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4.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ЧАСТНЫХ ДОМОХОЗЯЙСТВ ОТДЕЛЬНЫХ НАЦИОНАЛЬ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И ЭКОНОМИЧЕСКОЙ АКТИВ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Для каждого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Федерации выделяются кор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более многочис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циона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811"/>
        <w:gridCol w:w="809"/>
        <w:gridCol w:w="676"/>
        <w:gridCol w:w="675"/>
        <w:gridCol w:w="674"/>
        <w:gridCol w:w="811"/>
        <w:gridCol w:w="674"/>
        <w:gridCol w:w="675"/>
        <w:gridCol w:w="1621"/>
        <w:gridCol w:w="809"/>
        <w:gridCol w:w="675"/>
        <w:gridCol w:w="810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7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- </w:t>
              <w:br/>
              <w:t>номи-</w:t>
              <w:br/>
              <w:t>чески</w:t>
              <w:br/>
              <w:t xml:space="preserve">ак-  </w:t>
              <w:br/>
              <w:t xml:space="preserve">тив- </w:t>
              <w:br/>
              <w:t xml:space="preserve">ное  </w:t>
              <w:br/>
              <w:t>насе-</w:t>
              <w:br/>
              <w:t>ление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- </w:t>
              <w:br/>
              <w:t>номи-</w:t>
              <w:br/>
              <w:t>чески</w:t>
              <w:br/>
              <w:t>неак-</w:t>
              <w:br/>
              <w:t xml:space="preserve">тив- </w:t>
              <w:br/>
              <w:t xml:space="preserve">ное  </w:t>
              <w:br/>
              <w:t>насе-</w:t>
              <w:br/>
              <w:t>ление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</w:t>
              <w:br/>
              <w:t xml:space="preserve">ука- </w:t>
              <w:br/>
              <w:t xml:space="preserve">зав- </w:t>
              <w:br/>
              <w:t xml:space="preserve">шие  </w:t>
              <w:br/>
              <w:t xml:space="preserve">эко- </w:t>
              <w:br/>
              <w:t>номи-</w:t>
              <w:br/>
              <w:t xml:space="preserve">че-  </w:t>
              <w:br/>
              <w:t xml:space="preserve">скую </w:t>
              <w:br/>
              <w:t xml:space="preserve">ак-  </w:t>
              <w:br/>
              <w:t xml:space="preserve">тив- </w:t>
              <w:br/>
              <w:t>ность</w:t>
            </w:r>
          </w:p>
        </w:tc>
      </w:tr>
      <w:tr>
        <w:trPr>
          <w:trHeight w:val="15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-</w:t>
              <w:br/>
              <w:t>тые в</w:t>
              <w:br/>
              <w:t xml:space="preserve">эко- </w:t>
              <w:br/>
              <w:t>номи-</w:t>
              <w:br/>
              <w:t xml:space="preserve">к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пен-</w:t>
              <w:br/>
              <w:t>сио-</w:t>
              <w:br/>
              <w:t>нер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-</w:t>
              <w:br/>
              <w:t xml:space="preserve">ра- </w:t>
              <w:br/>
              <w:t>бот-</w:t>
              <w:br/>
              <w:t xml:space="preserve">ны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пен-</w:t>
              <w:br/>
              <w:t>сио-</w:t>
              <w:br/>
              <w:t>неры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и-</w:t>
              <w:br/>
              <w:t>пен-</w:t>
              <w:br/>
              <w:t>диа-</w:t>
              <w:br/>
              <w:t xml:space="preserve">т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-</w:t>
              <w:br/>
              <w:t>сио-</w:t>
              <w:br/>
              <w:t>неры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полу-</w:t>
              <w:br/>
              <w:t xml:space="preserve">чающие по- </w:t>
              <w:br/>
              <w:t>собие (кро-</w:t>
              <w:br/>
              <w:t xml:space="preserve">ме пособия </w:t>
              <w:br/>
              <w:t>по безрабо-</w:t>
              <w:br/>
              <w:t xml:space="preserve">тице), и   </w:t>
              <w:br/>
              <w:t>лица, имею-</w:t>
              <w:br/>
              <w:t xml:space="preserve">щие другой </w:t>
              <w:br/>
              <w:t xml:space="preserve">вид госу-  </w:t>
              <w:br/>
              <w:t>дарственно-</w:t>
              <w:br/>
              <w:t xml:space="preserve">го обеспе- </w:t>
              <w:br/>
              <w:t xml:space="preserve">чения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-</w:t>
              <w:br/>
              <w:t xml:space="preserve">таю- </w:t>
              <w:br/>
              <w:t>щие в</w:t>
              <w:br/>
              <w:t xml:space="preserve">лич- </w:t>
              <w:br/>
              <w:t xml:space="preserve">ном  </w:t>
              <w:br/>
              <w:t xml:space="preserve">под- </w:t>
              <w:br/>
              <w:t xml:space="preserve">соб- </w:t>
              <w:br/>
              <w:t xml:space="preserve">ном  </w:t>
              <w:br/>
              <w:t xml:space="preserve">хо-  </w:t>
              <w:br/>
              <w:t xml:space="preserve">зяй- </w:t>
              <w:br/>
              <w:t xml:space="preserve">ств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3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е 15 - 72</w:t>
              <w:br/>
              <w:t xml:space="preserve">года            </w:t>
              <w:br/>
              <w:t xml:space="preserve">в том числе в  </w:t>
              <w:br/>
              <w:t xml:space="preserve">возрасте, лет: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- 72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>трудоспособном</w:t>
              <w:br/>
              <w:t xml:space="preserve">16 - 29 лет   </w:t>
              <w:br/>
              <w:t xml:space="preserve">15 - 64 лет   </w:t>
              <w:br/>
              <w:t xml:space="preserve">15 - 72 лет   </w:t>
              <w:br/>
              <w:t>Средний возра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ЧАСТНЫХ ДОМОХОЗЯЙСТВ ОТДЕЛЬНЫХ НАЦИОНАЛЬ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И ЭКОНОМИЧЕСКОЙ АКТИВ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Для каждого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Федерации выделяются кор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более многочис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циона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810"/>
        <w:gridCol w:w="675"/>
        <w:gridCol w:w="675"/>
        <w:gridCol w:w="676"/>
        <w:gridCol w:w="810"/>
        <w:gridCol w:w="675"/>
        <w:gridCol w:w="675"/>
        <w:gridCol w:w="1620"/>
        <w:gridCol w:w="809"/>
        <w:gridCol w:w="676"/>
        <w:gridCol w:w="809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населения соответствующей возрастной группы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- </w:t>
              <w:br/>
              <w:t>номи-</w:t>
              <w:br/>
              <w:t>чески</w:t>
              <w:br/>
              <w:t xml:space="preserve">ак-  </w:t>
              <w:br/>
              <w:t xml:space="preserve">тив- </w:t>
              <w:br/>
              <w:t xml:space="preserve">ное  </w:t>
              <w:br/>
              <w:t>насе-</w:t>
              <w:br/>
              <w:t>ление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- </w:t>
              <w:br/>
              <w:t>номи-</w:t>
              <w:br/>
              <w:t>чески</w:t>
              <w:br/>
              <w:t>неак-</w:t>
              <w:br/>
              <w:t xml:space="preserve">тив- </w:t>
              <w:br/>
              <w:t xml:space="preserve">ное  </w:t>
              <w:br/>
              <w:t>насе-</w:t>
              <w:br/>
              <w:t>ление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</w:t>
              <w:br/>
              <w:t xml:space="preserve">ука- </w:t>
              <w:br/>
              <w:t xml:space="preserve">зав- </w:t>
              <w:br/>
              <w:t xml:space="preserve">шие  </w:t>
              <w:br/>
              <w:t xml:space="preserve">эко- </w:t>
              <w:br/>
              <w:t>номи-</w:t>
              <w:br/>
              <w:t xml:space="preserve">че-  </w:t>
              <w:br/>
              <w:t xml:space="preserve">скую </w:t>
              <w:br/>
              <w:t xml:space="preserve">ак-  </w:t>
              <w:br/>
              <w:t xml:space="preserve">тив- </w:t>
              <w:br/>
              <w:t>ность</w:t>
            </w:r>
          </w:p>
        </w:tc>
      </w:tr>
      <w:tr>
        <w:trPr>
          <w:trHeight w:val="15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-</w:t>
              <w:br/>
              <w:t>тые в</w:t>
              <w:br/>
              <w:t xml:space="preserve">эко- </w:t>
              <w:br/>
              <w:t>номи-</w:t>
              <w:br/>
              <w:t xml:space="preserve">к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пен-</w:t>
              <w:br/>
              <w:t>сио-</w:t>
              <w:br/>
              <w:t>нер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-</w:t>
              <w:br/>
              <w:t xml:space="preserve">ра- </w:t>
              <w:br/>
              <w:t>бот-</w:t>
              <w:br/>
              <w:t xml:space="preserve">ны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пен-</w:t>
              <w:br/>
              <w:t>сио-</w:t>
              <w:br/>
              <w:t>неры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и-</w:t>
              <w:br/>
              <w:t>пен-</w:t>
              <w:br/>
              <w:t>диа-</w:t>
              <w:br/>
              <w:t xml:space="preserve">т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-</w:t>
              <w:br/>
              <w:t>сио-</w:t>
              <w:br/>
              <w:t>не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полу-</w:t>
              <w:br/>
              <w:t xml:space="preserve">чающие по- </w:t>
              <w:br/>
              <w:t>собие (кро-</w:t>
              <w:br/>
              <w:t xml:space="preserve">ме пособия </w:t>
              <w:br/>
              <w:t>по безрабо-</w:t>
              <w:br/>
              <w:t xml:space="preserve">тице), и   </w:t>
              <w:br/>
              <w:t>лица, имею-</w:t>
              <w:br/>
              <w:t xml:space="preserve">щие другой </w:t>
              <w:br/>
              <w:t xml:space="preserve">вид госу-  </w:t>
              <w:br/>
              <w:t>дарственно-</w:t>
              <w:br/>
              <w:t xml:space="preserve">го обеспе- </w:t>
              <w:br/>
              <w:t xml:space="preserve">чения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-</w:t>
              <w:br/>
              <w:t xml:space="preserve">таю- </w:t>
              <w:br/>
              <w:t>щие в</w:t>
              <w:br/>
              <w:t xml:space="preserve">лич- </w:t>
              <w:br/>
              <w:t xml:space="preserve">ном  </w:t>
              <w:br/>
              <w:t xml:space="preserve">под- </w:t>
              <w:br/>
              <w:t xml:space="preserve">соб- </w:t>
              <w:br/>
              <w:t xml:space="preserve">ном  </w:t>
              <w:br/>
              <w:t xml:space="preserve">хо-  </w:t>
              <w:br/>
              <w:t xml:space="preserve">зяй- </w:t>
              <w:br/>
              <w:t xml:space="preserve">ств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30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е 15 - 72</w:t>
              <w:br/>
              <w:t xml:space="preserve">года            </w:t>
              <w:br/>
              <w:t xml:space="preserve">в том числе в  </w:t>
              <w:br/>
              <w:t xml:space="preserve">возрасте, лет: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- 72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>трудоспособном</w:t>
              <w:br/>
              <w:t xml:space="preserve">16 - 29 лет   </w:t>
              <w:br/>
              <w:t xml:space="preserve">15 - 64 лет   </w:t>
              <w:br/>
              <w:t xml:space="preserve">15 - 72 ле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ЧАСТНЫХ ДОМОХОЗЯЙСТВ ОТДЕЛЬНЫХ НАЦИОНАЛЬ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И ЭКОНОМИЧЕСКОЙ АКТИВ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Для каждого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Федерации выделяются кор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более многочис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циона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811"/>
        <w:gridCol w:w="809"/>
        <w:gridCol w:w="676"/>
        <w:gridCol w:w="675"/>
        <w:gridCol w:w="674"/>
        <w:gridCol w:w="811"/>
        <w:gridCol w:w="674"/>
        <w:gridCol w:w="675"/>
        <w:gridCol w:w="1621"/>
        <w:gridCol w:w="809"/>
        <w:gridCol w:w="675"/>
        <w:gridCol w:w="810"/>
      </w:tblGrid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и активное   </w:t>
              <w:br/>
              <w:t xml:space="preserve">население        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и неактивное населени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</w:t>
              <w:br/>
              <w:t xml:space="preserve">ука- </w:t>
              <w:br/>
              <w:t xml:space="preserve">зав- </w:t>
              <w:br/>
              <w:t xml:space="preserve">шие  </w:t>
              <w:br/>
              <w:t xml:space="preserve">эко- </w:t>
              <w:br/>
              <w:t>номи-</w:t>
              <w:br/>
              <w:t xml:space="preserve">че-  </w:t>
              <w:br/>
              <w:t xml:space="preserve">скую </w:t>
              <w:br/>
              <w:t xml:space="preserve">ак-  </w:t>
              <w:br/>
              <w:t xml:space="preserve">тив- </w:t>
              <w:br/>
              <w:t>ность</w:t>
            </w:r>
          </w:p>
        </w:tc>
      </w:tr>
      <w:tr>
        <w:trPr>
          <w:trHeight w:val="15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 </w:t>
              <w:br/>
              <w:t xml:space="preserve">эко- </w:t>
              <w:br/>
              <w:t>номи-</w:t>
              <w:br/>
              <w:t>чески</w:t>
              <w:br/>
              <w:t xml:space="preserve">ак-  </w:t>
              <w:br/>
              <w:t xml:space="preserve">тив- </w:t>
              <w:br/>
              <w:t xml:space="preserve">ное  </w:t>
              <w:br/>
              <w:t>насе-</w:t>
              <w:br/>
              <w:t>ле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-</w:t>
              <w:br/>
              <w:t>тые в</w:t>
              <w:br/>
              <w:t xml:space="preserve">эко- </w:t>
              <w:br/>
              <w:t>номи-</w:t>
              <w:br/>
              <w:t xml:space="preserve">к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пен-</w:t>
              <w:br/>
              <w:t>сио-</w:t>
              <w:br/>
              <w:t>нер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-</w:t>
              <w:br/>
              <w:t xml:space="preserve">ра- </w:t>
              <w:br/>
              <w:t>бот-</w:t>
              <w:br/>
              <w:t xml:space="preserve">ны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пен-</w:t>
              <w:br/>
              <w:t>сио-</w:t>
              <w:br/>
              <w:t>нер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 </w:t>
              <w:br/>
              <w:t xml:space="preserve">эко- </w:t>
              <w:br/>
              <w:t>номи-</w:t>
              <w:br/>
              <w:t>чески</w:t>
              <w:br/>
              <w:t>неак-</w:t>
              <w:br/>
              <w:t xml:space="preserve">тив- </w:t>
              <w:br/>
              <w:t xml:space="preserve">ное  </w:t>
              <w:br/>
              <w:t>насе-</w:t>
              <w:br/>
              <w:t>л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и-</w:t>
              <w:br/>
              <w:t>пен-</w:t>
              <w:br/>
              <w:t>диа-</w:t>
              <w:br/>
              <w:t xml:space="preserve">т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-</w:t>
              <w:br/>
              <w:t>сио-</w:t>
              <w:br/>
              <w:t>неры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полу-</w:t>
              <w:br/>
              <w:t xml:space="preserve">чающие по- </w:t>
              <w:br/>
              <w:t>собие (кро-</w:t>
              <w:br/>
              <w:t xml:space="preserve">ме пособия </w:t>
              <w:br/>
              <w:t>по безрабо-</w:t>
              <w:br/>
              <w:t xml:space="preserve">тице), и   </w:t>
              <w:br/>
              <w:t>лица, имею-</w:t>
              <w:br/>
              <w:t xml:space="preserve">щие другой </w:t>
              <w:br/>
              <w:t xml:space="preserve">вид госу-  </w:t>
              <w:br/>
              <w:t>дарственно-</w:t>
              <w:br/>
              <w:t xml:space="preserve">го обеспе- </w:t>
              <w:br/>
              <w:t xml:space="preserve">чения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-</w:t>
              <w:br/>
              <w:t xml:space="preserve">таю- </w:t>
              <w:br/>
              <w:t>щие в</w:t>
              <w:br/>
              <w:t xml:space="preserve">лич- </w:t>
              <w:br/>
              <w:t xml:space="preserve">ном  </w:t>
              <w:br/>
              <w:t xml:space="preserve">под- </w:t>
              <w:br/>
              <w:t xml:space="preserve">соб- </w:t>
              <w:br/>
              <w:t xml:space="preserve">ном  </w:t>
              <w:br/>
              <w:t xml:space="preserve">хо-  </w:t>
              <w:br/>
              <w:t xml:space="preserve">зяй- </w:t>
              <w:br/>
              <w:t xml:space="preserve">ств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30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е 15 - 72</w:t>
              <w:br/>
              <w:t xml:space="preserve">года            </w:t>
              <w:br/>
              <w:t xml:space="preserve">в том числе в  </w:t>
              <w:br/>
              <w:t xml:space="preserve">возрасте, лет: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- 72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>трудоспособном</w:t>
              <w:br/>
              <w:t xml:space="preserve">16 - 29 лет   </w:t>
              <w:br/>
              <w:t xml:space="preserve">15 - 64 лет   </w:t>
              <w:br/>
              <w:t xml:space="preserve">15 - 72 ле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Граждан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Таблица 4.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ГРАЖДАНСТВУ И ВОЗРАСТНЫМ ГРУПП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 (по городам республиканского, краевого, областного и окружного подчи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а пола, мужчины, женщи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810"/>
        <w:gridCol w:w="676"/>
        <w:gridCol w:w="674"/>
        <w:gridCol w:w="676"/>
        <w:gridCol w:w="674"/>
        <w:gridCol w:w="676"/>
        <w:gridCol w:w="674"/>
        <w:gridCol w:w="676"/>
        <w:gridCol w:w="674"/>
        <w:gridCol w:w="676"/>
        <w:gridCol w:w="674"/>
        <w:gridCol w:w="676"/>
        <w:gridCol w:w="674"/>
        <w:gridCol w:w="676"/>
        <w:gridCol w:w="674"/>
        <w:gridCol w:w="676"/>
        <w:gridCol w:w="674"/>
        <w:gridCol w:w="945"/>
        <w:gridCol w:w="676"/>
        <w:gridCol w:w="941"/>
      </w:tblGrid>
      <w:tr>
        <w:trPr>
          <w:trHeight w:val="48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1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возрасте, лет    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раст</w:t>
              <w:br/>
              <w:t xml:space="preserve">не  </w:t>
              <w:br/>
              <w:t>ука-</w:t>
              <w:br/>
              <w:t xml:space="preserve">зан </w:t>
            </w:r>
          </w:p>
        </w:tc>
        <w:tc>
          <w:tcPr>
            <w:tcW w:w="2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й численно-</w:t>
              <w:br/>
              <w:t xml:space="preserve">сти - население в </w:t>
              <w:br/>
              <w:t xml:space="preserve">возрасте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- </w:t>
              <w:b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- </w:t>
              <w:b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</w:t>
              <w:b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</w:t>
              <w:br/>
              <w:t xml:space="preserve">1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-</w:t>
              <w:br/>
              <w:t xml:space="preserve">2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-</w:t>
              <w:br/>
              <w:t xml:space="preserve">2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-</w:t>
              <w:br/>
              <w:t xml:space="preserve">3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 -</w:t>
              <w:br/>
              <w:t xml:space="preserve">3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-</w:t>
              <w:br/>
              <w:t xml:space="preserve">4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 -</w:t>
              <w:br/>
              <w:t xml:space="preserve">4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-</w:t>
              <w:br/>
              <w:t xml:space="preserve">5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 -</w:t>
              <w:br/>
              <w:t xml:space="preserve">5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-</w:t>
              <w:br/>
              <w:t xml:space="preserve">6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 -</w:t>
              <w:br/>
              <w:t xml:space="preserve">6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 и</w:t>
              <w:br/>
              <w:t xml:space="preserve">бо- </w:t>
              <w:br/>
              <w:t xml:space="preserve">лее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оже</w:t>
              <w:br/>
              <w:t>трудо-</w:t>
              <w:br/>
              <w:t xml:space="preserve">спо-  </w:t>
              <w:br/>
              <w:t>собно-</w:t>
              <w:br/>
              <w:t xml:space="preserve">го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-</w:t>
              <w:br/>
              <w:t xml:space="preserve">до- </w:t>
              <w:br/>
              <w:t>спо-</w:t>
              <w:br/>
              <w:t>соб-</w:t>
              <w:br/>
              <w:t xml:space="preserve">ном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ше</w:t>
              <w:br/>
              <w:t>трудо-</w:t>
              <w:br/>
              <w:t xml:space="preserve">спо-  </w:t>
              <w:br/>
              <w:t>собно-</w:t>
              <w:br/>
              <w:t xml:space="preserve">го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79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 </w:t>
              <w:br/>
              <w:t xml:space="preserve">в том числе:   </w:t>
              <w:br/>
              <w:t xml:space="preserve">граждане России </w:t>
              <w:br/>
              <w:t xml:space="preserve">из них имеющие </w:t>
              <w:br/>
              <w:t>два гражданства</w:t>
              <w:br/>
              <w:t xml:space="preserve">иностранные     </w:t>
              <w:br/>
              <w:t xml:space="preserve">граждане        </w:t>
              <w:br/>
              <w:t xml:space="preserve">из них имеющие </w:t>
              <w:br/>
              <w:t xml:space="preserve">гражданство:   </w:t>
              <w:br/>
              <w:t xml:space="preserve">стран СНГ       </w:t>
              <w:br/>
              <w:t xml:space="preserve">в том числе:   </w:t>
              <w:br/>
              <w:t xml:space="preserve">Азербайджана  </w:t>
              <w:br/>
              <w:t xml:space="preserve">Армении       </w:t>
              <w:br/>
              <w:t xml:space="preserve">Беларуси      </w:t>
              <w:br/>
              <w:t xml:space="preserve">Казахстана    </w:t>
              <w:br/>
              <w:t xml:space="preserve">Киргизии      </w:t>
              <w:br/>
              <w:t xml:space="preserve">Молдавии      </w:t>
              <w:br/>
              <w:t xml:space="preserve">Таджикистана  </w:t>
              <w:br/>
              <w:t xml:space="preserve">Туркмении     </w:t>
              <w:br/>
              <w:t xml:space="preserve">Узбекистана   </w:t>
              <w:br/>
              <w:t xml:space="preserve">Украины       </w:t>
              <w:br/>
              <w:t xml:space="preserve">стран Европы    </w:t>
              <w:br/>
              <w:t xml:space="preserve">в том числе:   </w:t>
              <w:br/>
              <w:t xml:space="preserve">Болгарии      </w:t>
              <w:br/>
              <w:t xml:space="preserve">Венгрии       </w:t>
              <w:br/>
              <w:t xml:space="preserve">Германии      </w:t>
              <w:br/>
              <w:t xml:space="preserve">Греции        </w:t>
              <w:br/>
              <w:t xml:space="preserve">Грузии        </w:t>
              <w:br/>
              <w:t xml:space="preserve">Латвии        </w:t>
              <w:br/>
              <w:t xml:space="preserve">Литвы         </w:t>
              <w:br/>
              <w:t xml:space="preserve">Польши        </w:t>
              <w:br/>
              <w:t xml:space="preserve">Румынии       </w:t>
              <w:br/>
              <w:t xml:space="preserve">Словакии      </w:t>
              <w:br/>
              <w:t xml:space="preserve">Франции       </w:t>
              <w:br/>
              <w:t xml:space="preserve">Финляндии     </w:t>
              <w:br/>
              <w:t xml:space="preserve">Чехии         </w:t>
              <w:br/>
              <w:t xml:space="preserve">Эстонии       </w:t>
              <w:br/>
              <w:t xml:space="preserve">других стран  </w:t>
              <w:br/>
              <w:t xml:space="preserve">Европы        </w:t>
              <w:br/>
              <w:t xml:space="preserve">стран Азии      </w:t>
              <w:br/>
              <w:t xml:space="preserve">в том числе:   </w:t>
              <w:br/>
              <w:t xml:space="preserve">Афганистана   </w:t>
              <w:br/>
              <w:t xml:space="preserve">Вьетнама      </w:t>
              <w:br/>
              <w:t xml:space="preserve">Израиля       </w:t>
              <w:br/>
              <w:t xml:space="preserve">Индии         </w:t>
              <w:br/>
              <w:t xml:space="preserve">Китая         </w:t>
              <w:br/>
              <w:t xml:space="preserve">Монголии      </w:t>
              <w:br/>
              <w:t xml:space="preserve">Сирии         </w:t>
              <w:br/>
              <w:t xml:space="preserve">Турции        </w:t>
              <w:br/>
              <w:t xml:space="preserve">других стран  </w:t>
              <w:br/>
              <w:t xml:space="preserve">Азии          </w:t>
              <w:br/>
              <w:t xml:space="preserve">стран Америки   </w:t>
              <w:br/>
              <w:t xml:space="preserve">в том числе:   </w:t>
              <w:br/>
              <w:t xml:space="preserve">Канады        </w:t>
              <w:br/>
              <w:t xml:space="preserve">Кубы          </w:t>
              <w:br/>
              <w:t xml:space="preserve">США           </w:t>
              <w:br/>
              <w:t xml:space="preserve">других стран  </w:t>
              <w:br/>
              <w:t xml:space="preserve">Америки       </w:t>
              <w:br/>
              <w:t xml:space="preserve">стран Африки    </w:t>
              <w:br/>
              <w:t xml:space="preserve">стран Океании   </w:t>
              <w:br/>
              <w:t xml:space="preserve">прочих стран    </w:t>
              <w:br/>
              <w:t xml:space="preserve">мира            </w:t>
              <w:br/>
              <w:t xml:space="preserve">без гражданства </w:t>
              <w:br/>
              <w:t xml:space="preserve">гражданство не  </w:t>
              <w:br/>
              <w:t xml:space="preserve">указан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/>
        <w:t>Относитель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ГРАЖДАНСТВУ И ВОЗРАСТНЫМ ГРУПП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 (по городам республиканского, краевого, областного и окружного подчи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а пола, мужчины, женщ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810"/>
        <w:gridCol w:w="676"/>
        <w:gridCol w:w="674"/>
        <w:gridCol w:w="676"/>
        <w:gridCol w:w="674"/>
        <w:gridCol w:w="676"/>
        <w:gridCol w:w="674"/>
        <w:gridCol w:w="676"/>
        <w:gridCol w:w="674"/>
        <w:gridCol w:w="676"/>
        <w:gridCol w:w="674"/>
        <w:gridCol w:w="676"/>
        <w:gridCol w:w="674"/>
        <w:gridCol w:w="676"/>
        <w:gridCol w:w="674"/>
        <w:gridCol w:w="676"/>
        <w:gridCol w:w="945"/>
        <w:gridCol w:w="674"/>
        <w:gridCol w:w="945"/>
        <w:gridCol w:w="672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6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в возрасте, лет                                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раст</w:t>
              <w:br/>
              <w:t xml:space="preserve">не  </w:t>
              <w:br/>
              <w:t>ука-</w:t>
              <w:br/>
              <w:t xml:space="preserve">зан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- </w:t>
              <w:b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- </w:t>
              <w:b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</w:t>
              <w:b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</w:t>
              <w:br/>
              <w:t xml:space="preserve">1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-</w:t>
              <w:br/>
              <w:t xml:space="preserve">2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-</w:t>
              <w:br/>
              <w:t xml:space="preserve">2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-</w:t>
              <w:br/>
              <w:t xml:space="preserve">3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 -</w:t>
              <w:br/>
              <w:t xml:space="preserve">3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-</w:t>
              <w:br/>
              <w:t xml:space="preserve">4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 -</w:t>
              <w:br/>
              <w:t xml:space="preserve">4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-</w:t>
              <w:br/>
              <w:t xml:space="preserve">5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 -</w:t>
              <w:br/>
              <w:t xml:space="preserve">5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-</w:t>
              <w:br/>
              <w:t xml:space="preserve">6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 -</w:t>
              <w:br/>
              <w:t xml:space="preserve">6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 и</w:t>
              <w:br/>
              <w:t xml:space="preserve">бо- </w:t>
              <w:br/>
              <w:t xml:space="preserve">ле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оже</w:t>
              <w:br/>
              <w:t>трудо-</w:t>
              <w:br/>
              <w:t xml:space="preserve">спо-  </w:t>
              <w:br/>
              <w:t>собно-</w:t>
              <w:br/>
              <w:t xml:space="preserve">го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-</w:t>
              <w:br/>
              <w:t xml:space="preserve">до- </w:t>
              <w:br/>
              <w:t>спо-</w:t>
              <w:br/>
              <w:t>соб-</w:t>
              <w:br/>
              <w:t xml:space="preserve">но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ше</w:t>
              <w:br/>
              <w:t>трудо-</w:t>
              <w:br/>
              <w:t xml:space="preserve">спо-  </w:t>
              <w:br/>
              <w:t>собно-</w:t>
              <w:br/>
              <w:t xml:space="preserve">го   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79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 </w:t>
              <w:br/>
              <w:t xml:space="preserve">в том числе:   </w:t>
              <w:br/>
              <w:t xml:space="preserve">граждане России </w:t>
              <w:br/>
              <w:t xml:space="preserve">из них имеющие </w:t>
              <w:br/>
              <w:t>два гражданства</w:t>
              <w:br/>
              <w:t xml:space="preserve">иностранные     </w:t>
              <w:br/>
              <w:t xml:space="preserve">граждане        </w:t>
              <w:br/>
              <w:t xml:space="preserve">из них имеющие </w:t>
              <w:br/>
              <w:t xml:space="preserve">гражданство:   </w:t>
              <w:br/>
              <w:t xml:space="preserve">стран СНГ       </w:t>
              <w:br/>
              <w:t xml:space="preserve">в том числе:   </w:t>
              <w:br/>
              <w:t xml:space="preserve">Азербайджана  </w:t>
              <w:br/>
              <w:t xml:space="preserve">Армении       </w:t>
              <w:br/>
              <w:t xml:space="preserve">Беларуси      </w:t>
              <w:br/>
              <w:t xml:space="preserve">Казахстана    </w:t>
              <w:br/>
              <w:t xml:space="preserve">Киргизии      </w:t>
              <w:br/>
              <w:t xml:space="preserve">Молдавии      </w:t>
              <w:br/>
              <w:t xml:space="preserve">Таджикистана  </w:t>
              <w:br/>
              <w:t xml:space="preserve">Туркмении     </w:t>
              <w:br/>
              <w:t xml:space="preserve">Узбекистана   </w:t>
              <w:br/>
              <w:t xml:space="preserve">Украины       </w:t>
              <w:br/>
              <w:t xml:space="preserve">стран Европы    </w:t>
              <w:br/>
              <w:t xml:space="preserve">в том числе:   </w:t>
              <w:br/>
              <w:t xml:space="preserve">Болгарии      </w:t>
              <w:br/>
              <w:t xml:space="preserve">Венгрии       </w:t>
              <w:br/>
              <w:t xml:space="preserve">Германии      </w:t>
              <w:br/>
              <w:t xml:space="preserve">Греции        </w:t>
              <w:br/>
              <w:t xml:space="preserve">Грузии        </w:t>
              <w:br/>
              <w:t xml:space="preserve">Латвии        </w:t>
              <w:br/>
              <w:t xml:space="preserve">Литвы         </w:t>
              <w:br/>
              <w:t xml:space="preserve">Польши        </w:t>
              <w:br/>
              <w:t xml:space="preserve">Румынии       </w:t>
              <w:br/>
              <w:t xml:space="preserve">Словакии      </w:t>
              <w:br/>
              <w:t xml:space="preserve">Франции       </w:t>
              <w:br/>
              <w:t xml:space="preserve">Финляндии     </w:t>
              <w:br/>
              <w:t xml:space="preserve">Чехии         </w:t>
              <w:br/>
              <w:t xml:space="preserve">Эстонии       </w:t>
              <w:br/>
              <w:t xml:space="preserve">других стран  </w:t>
              <w:br/>
              <w:t xml:space="preserve">Европы        </w:t>
              <w:br/>
              <w:t xml:space="preserve">стран Азии      </w:t>
              <w:br/>
              <w:t xml:space="preserve">в том числе:   </w:t>
              <w:br/>
              <w:t xml:space="preserve">Афганистана   </w:t>
              <w:br/>
              <w:t xml:space="preserve">Вьетнама      </w:t>
              <w:br/>
              <w:t xml:space="preserve">Израиля       </w:t>
              <w:br/>
              <w:t xml:space="preserve">Индии         </w:t>
              <w:br/>
              <w:t xml:space="preserve">Китая         </w:t>
              <w:br/>
              <w:t xml:space="preserve">Монголии      </w:t>
              <w:br/>
              <w:t xml:space="preserve">Сирии         </w:t>
              <w:br/>
              <w:t xml:space="preserve">Турции        </w:t>
              <w:br/>
              <w:t xml:space="preserve">других стран  </w:t>
              <w:br/>
              <w:t xml:space="preserve">Азии          </w:t>
              <w:br/>
              <w:t xml:space="preserve">стран Америки   </w:t>
              <w:br/>
              <w:t xml:space="preserve">в том числе:   </w:t>
              <w:br/>
              <w:t xml:space="preserve">Канады        </w:t>
              <w:br/>
              <w:t xml:space="preserve">Кубы          </w:t>
              <w:br/>
              <w:t xml:space="preserve">США           </w:t>
              <w:br/>
              <w:t xml:space="preserve">других стран  </w:t>
              <w:br/>
              <w:t xml:space="preserve">Америки       </w:t>
              <w:br/>
              <w:t xml:space="preserve">стран Африки    </w:t>
              <w:br/>
              <w:t xml:space="preserve">стран Океании   </w:t>
              <w:br/>
              <w:t xml:space="preserve">прочих стран    </w:t>
              <w:br/>
              <w:t xml:space="preserve">мира            </w:t>
              <w:br/>
              <w:t xml:space="preserve">без гражданства </w:t>
              <w:br/>
              <w:t xml:space="preserve">гражданство не  </w:t>
              <w:br/>
              <w:t xml:space="preserve">указан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V. ИСТОЧНИКИ СРЕДСТВ К СУЩЕСТВ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5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ВОЗРАСТНЫМ ГРУПП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СТОЧНИКАМ СРЕДСТВ К СУЩЕСТВ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Население частных домохозяй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оящих из одного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Бездом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5"/>
        <w:gridCol w:w="1080"/>
        <w:gridCol w:w="809"/>
        <w:gridCol w:w="675"/>
        <w:gridCol w:w="676"/>
        <w:gridCol w:w="809"/>
        <w:gridCol w:w="675"/>
        <w:gridCol w:w="811"/>
        <w:gridCol w:w="675"/>
        <w:gridCol w:w="809"/>
        <w:gridCol w:w="811"/>
        <w:gridCol w:w="945"/>
        <w:gridCol w:w="809"/>
        <w:gridCol w:w="1081"/>
        <w:gridCol w:w="1080"/>
        <w:gridCol w:w="1080"/>
        <w:gridCol w:w="674"/>
        <w:gridCol w:w="675"/>
        <w:gridCol w:w="671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</w:t>
              <w:br/>
              <w:t xml:space="preserve">на- </w:t>
              <w:br/>
              <w:t xml:space="preserve">се- </w:t>
              <w:br/>
              <w:t xml:space="preserve">ле- </w:t>
              <w:br/>
              <w:t xml:space="preserve">ние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указали</w:t>
              <w:br/>
              <w:t xml:space="preserve">источ- </w:t>
              <w:br/>
              <w:t xml:space="preserve">ников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95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численности </w:t>
              <w:br/>
              <w:t xml:space="preserve">населения - указали  </w:t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- </w:t>
              <w:br/>
              <w:t>довую</w:t>
              <w:br/>
              <w:t xml:space="preserve">дея- </w:t>
              <w:br/>
              <w:t>тель-</w:t>
              <w:br/>
              <w:t>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-</w:t>
              <w:br/>
              <w:t xml:space="preserve">ное </w:t>
              <w:br/>
              <w:t>под-</w:t>
              <w:br/>
              <w:t>соб-</w:t>
              <w:br/>
              <w:t xml:space="preserve">ное </w:t>
              <w:br/>
              <w:t xml:space="preserve">хо- </w:t>
              <w:br/>
              <w:t>зяй-</w:t>
              <w:br/>
              <w:t>ств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и-</w:t>
              <w:br/>
              <w:t>пен-</w:t>
              <w:br/>
              <w:t xml:space="preserve">дию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- </w:t>
              <w:br/>
              <w:t xml:space="preserve">сию  </w:t>
              <w:br/>
              <w:t>(кро-</w:t>
              <w:br/>
              <w:t xml:space="preserve">ме   </w:t>
              <w:br/>
              <w:t xml:space="preserve">пен- </w:t>
              <w:br/>
              <w:t xml:space="preserve">сии  </w:t>
              <w:br/>
              <w:t xml:space="preserve">по   </w:t>
              <w:br/>
              <w:t>инва-</w:t>
              <w:br/>
              <w:t xml:space="preserve">лид- </w:t>
              <w:br/>
              <w:t xml:space="preserve">но-  </w:t>
              <w:br/>
              <w:t xml:space="preserve">сти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-</w:t>
              <w:br/>
              <w:t xml:space="preserve">сию </w:t>
              <w:br/>
              <w:t xml:space="preserve">по  </w:t>
              <w:br/>
              <w:t xml:space="preserve">ин- </w:t>
              <w:br/>
              <w:t xml:space="preserve">ва- </w:t>
              <w:br/>
              <w:t>лид-</w:t>
              <w:br/>
              <w:t xml:space="preserve">но- </w:t>
              <w:br/>
              <w:t xml:space="preserve">ст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-</w:t>
              <w:br/>
              <w:t xml:space="preserve">бие  </w:t>
              <w:br/>
              <w:t>(кро-</w:t>
              <w:br/>
              <w:t xml:space="preserve">ме   </w:t>
              <w:br/>
              <w:t>посо-</w:t>
              <w:br/>
              <w:t xml:space="preserve">бия  </w:t>
              <w:br/>
              <w:t xml:space="preserve">по   </w:t>
              <w:br/>
              <w:t xml:space="preserve">без- </w:t>
              <w:br/>
              <w:t>рабо-</w:t>
              <w:br/>
              <w:t>тице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 xml:space="preserve">со- </w:t>
              <w:br/>
              <w:t xml:space="preserve">бие </w:t>
              <w:br/>
              <w:t xml:space="preserve">по  </w:t>
              <w:br/>
              <w:t>без-</w:t>
              <w:br/>
              <w:t xml:space="preserve">ра- </w:t>
              <w:br/>
              <w:t xml:space="preserve">бо- </w:t>
              <w:br/>
              <w:t>тиц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ой  </w:t>
              <w:br/>
              <w:t xml:space="preserve">вид  </w:t>
              <w:br/>
              <w:t>госу-</w:t>
              <w:br/>
              <w:t>дарс-</w:t>
              <w:br/>
              <w:t>твен-</w:t>
              <w:br/>
              <w:t xml:space="preserve">ного </w:t>
              <w:br/>
              <w:t>обес-</w:t>
              <w:br/>
              <w:t>пече-</w:t>
              <w:br/>
              <w:t xml:space="preserve">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е- </w:t>
              <w:br/>
              <w:t>реже-</w:t>
              <w:br/>
              <w:t xml:space="preserve">ния; </w:t>
              <w:br/>
              <w:t>диви-</w:t>
              <w:br/>
              <w:t xml:space="preserve">ден- </w:t>
              <w:br/>
              <w:t xml:space="preserve">ды;  </w:t>
              <w:br/>
              <w:t xml:space="preserve">про- </w:t>
              <w:br/>
              <w:t>цен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чу </w:t>
              <w:br/>
              <w:t xml:space="preserve">внаем </w:t>
              <w:br/>
              <w:t xml:space="preserve">или в </w:t>
              <w:br/>
              <w:t>аренду</w:t>
              <w:br/>
              <w:t>имуще-</w:t>
              <w:br/>
              <w:t xml:space="preserve">ства; </w:t>
              <w:br/>
              <w:t xml:space="preserve">доход </w:t>
              <w:br/>
              <w:t xml:space="preserve">от    </w:t>
              <w:br/>
              <w:t>патен-</w:t>
              <w:br/>
              <w:t xml:space="preserve">тов,  </w:t>
              <w:br/>
              <w:t>автор-</w:t>
              <w:br/>
              <w:t xml:space="preserve">ских  </w:t>
              <w:br/>
              <w:t xml:space="preserve">пра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ижди-</w:t>
              <w:br/>
              <w:t>вении</w:t>
              <w:br/>
              <w:t xml:space="preserve">от-  </w:t>
              <w:br/>
              <w:t>дель-</w:t>
              <w:br/>
              <w:t xml:space="preserve">ных  </w:t>
              <w:br/>
              <w:t xml:space="preserve">лиц; </w:t>
              <w:br/>
              <w:t xml:space="preserve">по-  </w:t>
              <w:br/>
              <w:t xml:space="preserve">мощь </w:t>
              <w:br/>
              <w:t xml:space="preserve">дру- </w:t>
              <w:br/>
              <w:t xml:space="preserve">гих  </w:t>
              <w:br/>
              <w:t xml:space="preserve">лиц; </w:t>
              <w:br/>
              <w:t xml:space="preserve">али- </w:t>
              <w:br/>
              <w:t>мент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 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  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а </w:t>
              <w:br/>
              <w:t xml:space="preserve">ис- </w:t>
              <w:br/>
              <w:t>точ-</w:t>
              <w:br/>
              <w:t>ни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и </w:t>
              <w:br/>
              <w:t xml:space="preserve">ис- </w:t>
              <w:br/>
              <w:t>точ-</w:t>
              <w:br/>
              <w:t>ник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- </w:t>
              <w:br/>
              <w:t>тыре</w:t>
              <w:br/>
              <w:t xml:space="preserve">ис- </w:t>
              <w:br/>
              <w:t>точ-</w:t>
              <w:br/>
              <w:t>ника</w:t>
              <w:br/>
              <w:t xml:space="preserve">и   </w:t>
              <w:br/>
              <w:t xml:space="preserve">бо- </w:t>
              <w:br/>
              <w:t xml:space="preserve">лее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</w:tr>
      <w:tr>
        <w:trPr>
          <w:trHeight w:val="3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до 15        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и более 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 xml:space="preserve">моложе трудо- </w:t>
              <w:br/>
              <w:t xml:space="preserve">способного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5 лет и      </w:t>
              <w:br/>
              <w:t xml:space="preserve">старше        </w:t>
              <w:br/>
              <w:t xml:space="preserve">16 - 29 лет   </w:t>
              <w:br/>
              <w:t xml:space="preserve">15 - 64 лет   </w:t>
              <w:br/>
              <w:t xml:space="preserve">15 - 72 лет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 (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ВОЗРАСТНЫМ ГРУПП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СТОЧНИКАМ СРЕДСТВ К СУЩЕСТВ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Население частных домохозяй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оящих из одного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Бездом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351"/>
        <w:gridCol w:w="1484"/>
        <w:gridCol w:w="1486"/>
        <w:gridCol w:w="1754"/>
        <w:gridCol w:w="1620"/>
      </w:tblGrid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человек соответствующей возрастной группы    </w:t>
              <w:br/>
              <w:t xml:space="preserve">указали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     </w:t>
              <w:br/>
              <w:t xml:space="preserve">источник </w:t>
              <w:br/>
              <w:t>средств к</w:t>
              <w:br/>
              <w:t>существо-</w:t>
              <w:br/>
              <w:t xml:space="preserve">ванию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а       </w:t>
              <w:br/>
              <w:t xml:space="preserve">источника </w:t>
              <w:br/>
              <w:t xml:space="preserve">средств к </w:t>
              <w:br/>
              <w:t xml:space="preserve">существо- </w:t>
              <w:br/>
              <w:t xml:space="preserve">ванию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и       </w:t>
              <w:br/>
              <w:t xml:space="preserve">источника </w:t>
              <w:br/>
              <w:t xml:space="preserve">средств к </w:t>
              <w:br/>
              <w:t xml:space="preserve">существо- </w:t>
              <w:br/>
              <w:t xml:space="preserve">ванию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тыре и    </w:t>
              <w:br/>
              <w:t>более источ-</w:t>
              <w:br/>
              <w:t>ника средств</w:t>
              <w:br/>
              <w:t xml:space="preserve">к существо- </w:t>
              <w:br/>
              <w:t xml:space="preserve">ванию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указав- </w:t>
              <w:br/>
              <w:t xml:space="preserve">шие источ- </w:t>
              <w:br/>
              <w:t>ник средств</w:t>
              <w:br/>
              <w:t>к существо-</w:t>
              <w:br/>
              <w:t xml:space="preserve">ванию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до 15        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и более 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 xml:space="preserve">моложе трудо- </w:t>
              <w:br/>
              <w:t xml:space="preserve">способного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5 лет и      </w:t>
              <w:br/>
              <w:t xml:space="preserve">старше        </w:t>
              <w:br/>
              <w:t xml:space="preserve">16 - 29 лет   </w:t>
              <w:br/>
              <w:t xml:space="preserve">15 - 64 лет   </w:t>
              <w:br/>
              <w:t xml:space="preserve">15 - 72 лет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 (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ВОЗРАСТНЫМ ГРУПП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СТОЧНИКАМ СРЕДСТВ К СУЩЕСТВ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Население частных домохозяй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оящих из одного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Бездом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675"/>
        <w:gridCol w:w="675"/>
        <w:gridCol w:w="945"/>
        <w:gridCol w:w="810"/>
        <w:gridCol w:w="1081"/>
        <w:gridCol w:w="810"/>
        <w:gridCol w:w="810"/>
        <w:gridCol w:w="945"/>
        <w:gridCol w:w="1350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человек соответствующей возрастной группы указали источник средств к   </w:t>
              <w:br/>
              <w:t xml:space="preserve">существованию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- </w:t>
              <w:br/>
              <w:t xml:space="preserve">до-  </w:t>
              <w:br/>
              <w:t xml:space="preserve">вую  </w:t>
              <w:br/>
              <w:t xml:space="preserve">дея- </w:t>
              <w:br/>
              <w:t>тель-</w:t>
              <w:br/>
              <w:t>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-</w:t>
              <w:br/>
              <w:t xml:space="preserve">ное </w:t>
              <w:br/>
              <w:t>под-</w:t>
              <w:br/>
              <w:t>соб-</w:t>
              <w:br/>
              <w:t xml:space="preserve">ное </w:t>
              <w:br/>
              <w:t xml:space="preserve">хо- </w:t>
              <w:br/>
              <w:t>зяй-</w:t>
              <w:br/>
              <w:t>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и-</w:t>
              <w:br/>
              <w:t>пен-</w:t>
              <w:br/>
              <w:t xml:space="preserve">дию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ю</w:t>
              <w:br/>
              <w:t>(кроме</w:t>
              <w:br/>
              <w:t>пенсии</w:t>
              <w:br/>
              <w:t>по ин-</w:t>
              <w:br/>
              <w:t>валид-</w:t>
              <w:br/>
              <w:t>ности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- </w:t>
              <w:br/>
              <w:t xml:space="preserve">сию  </w:t>
              <w:br/>
              <w:t xml:space="preserve">по   </w:t>
              <w:br/>
              <w:t>инва-</w:t>
              <w:br/>
              <w:t xml:space="preserve">лид- </w:t>
              <w:br/>
              <w:t>н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бие</w:t>
              <w:br/>
              <w:t xml:space="preserve">(кроме </w:t>
              <w:br/>
              <w:t>пособия</w:t>
              <w:br/>
              <w:t xml:space="preserve">по     </w:t>
              <w:br/>
              <w:t xml:space="preserve">безра- </w:t>
              <w:br/>
              <w:t>ботице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-</w:t>
              <w:br/>
              <w:t xml:space="preserve">бие  </w:t>
              <w:br/>
              <w:t xml:space="preserve">по   </w:t>
              <w:br/>
              <w:t xml:space="preserve">без- </w:t>
              <w:br/>
              <w:t xml:space="preserve">ра-  </w:t>
              <w:br/>
              <w:t>боти-</w:t>
              <w:br/>
              <w:t xml:space="preserve">ц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ой  </w:t>
              <w:br/>
              <w:t xml:space="preserve">вид  </w:t>
              <w:br/>
              <w:t>госу-</w:t>
              <w:br/>
              <w:t>дарс-</w:t>
              <w:br/>
              <w:t>твен-</w:t>
              <w:br/>
              <w:t xml:space="preserve">ного </w:t>
              <w:br/>
              <w:t>обес-</w:t>
              <w:br/>
              <w:t>пече-</w:t>
              <w:br/>
              <w:t xml:space="preserve">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ере-</w:t>
              <w:br/>
              <w:t>жения;</w:t>
              <w:br/>
              <w:t xml:space="preserve">диви- </w:t>
              <w:br/>
              <w:t>денды;</w:t>
              <w:br/>
              <w:t xml:space="preserve">про-  </w:t>
              <w:br/>
              <w:t xml:space="preserve">цент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чу    </w:t>
              <w:br/>
              <w:t>внаем или</w:t>
              <w:br/>
              <w:t xml:space="preserve">в аренду </w:t>
              <w:br/>
              <w:t xml:space="preserve">имущест- </w:t>
              <w:br/>
              <w:t xml:space="preserve">ва;      </w:t>
              <w:br/>
              <w:t xml:space="preserve">доход от </w:t>
              <w:br/>
              <w:t>патентов,</w:t>
              <w:br/>
              <w:t>авторских</w:t>
              <w:br/>
              <w:t xml:space="preserve">пра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иж- </w:t>
              <w:br/>
              <w:t>дивении</w:t>
              <w:br/>
              <w:t>отдель-</w:t>
              <w:br/>
              <w:t xml:space="preserve">ных    </w:t>
              <w:br/>
              <w:t xml:space="preserve">лиц;   </w:t>
              <w:br/>
              <w:t xml:space="preserve">помощь </w:t>
              <w:br/>
              <w:t xml:space="preserve">других </w:t>
              <w:br/>
              <w:t xml:space="preserve">лиц;   </w:t>
              <w:br/>
              <w:t>алимен-</w:t>
              <w:br/>
              <w:t xml:space="preserve">ты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 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3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до 15        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и более 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 xml:space="preserve">моложе трудо- </w:t>
              <w:br/>
              <w:t xml:space="preserve">способного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5 лет и      </w:t>
              <w:br/>
              <w:t xml:space="preserve">старше        </w:t>
              <w:br/>
              <w:t xml:space="preserve">16 - 29 лет   </w:t>
              <w:br/>
              <w:t xml:space="preserve">15 - 64 лет   </w:t>
              <w:br/>
              <w:t xml:space="preserve">15 - 72 ле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ВОЗРАСТНЫМ ГРУПП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СТОЧНИКАМ СРЕДСТВ К СУЩЕСТВ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Население частных домохозяй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оящих из одного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Бездом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5"/>
        <w:gridCol w:w="1080"/>
        <w:gridCol w:w="809"/>
        <w:gridCol w:w="675"/>
        <w:gridCol w:w="676"/>
        <w:gridCol w:w="809"/>
        <w:gridCol w:w="675"/>
        <w:gridCol w:w="811"/>
        <w:gridCol w:w="675"/>
        <w:gridCol w:w="809"/>
        <w:gridCol w:w="811"/>
        <w:gridCol w:w="945"/>
        <w:gridCol w:w="809"/>
        <w:gridCol w:w="1081"/>
        <w:gridCol w:w="1080"/>
        <w:gridCol w:w="1080"/>
        <w:gridCol w:w="674"/>
        <w:gridCol w:w="675"/>
        <w:gridCol w:w="671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</w:t>
              <w:br/>
              <w:t xml:space="preserve">на- </w:t>
              <w:br/>
              <w:t xml:space="preserve">се- </w:t>
              <w:br/>
              <w:t xml:space="preserve">ле- </w:t>
              <w:br/>
              <w:t xml:space="preserve">ние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ли</w:t>
              <w:br/>
              <w:t xml:space="preserve">источ- </w:t>
              <w:br/>
              <w:t xml:space="preserve">ников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95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численности </w:t>
              <w:br/>
              <w:t xml:space="preserve">населения - указали  </w:t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- </w:t>
              <w:br/>
              <w:t>довую</w:t>
              <w:br/>
              <w:t xml:space="preserve">дея- </w:t>
              <w:br/>
              <w:t>тель-</w:t>
              <w:br/>
              <w:t>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-</w:t>
              <w:br/>
              <w:t xml:space="preserve">ное </w:t>
              <w:br/>
              <w:t>под-</w:t>
              <w:br/>
              <w:t>соб-</w:t>
              <w:br/>
              <w:t xml:space="preserve">ное </w:t>
              <w:br/>
              <w:t xml:space="preserve">хо- </w:t>
              <w:br/>
              <w:t>зяй-</w:t>
              <w:br/>
              <w:t>ств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и-</w:t>
              <w:br/>
              <w:t>пен-</w:t>
              <w:br/>
              <w:t xml:space="preserve">дию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- </w:t>
              <w:br/>
              <w:t xml:space="preserve">сию  </w:t>
              <w:br/>
              <w:t>(кро-</w:t>
              <w:br/>
              <w:t xml:space="preserve">ме   </w:t>
              <w:br/>
              <w:t xml:space="preserve">пен- </w:t>
              <w:br/>
              <w:t xml:space="preserve">сии  </w:t>
              <w:br/>
              <w:t xml:space="preserve">по   </w:t>
              <w:br/>
              <w:t>инва-</w:t>
              <w:br/>
              <w:t xml:space="preserve">лид- </w:t>
              <w:br/>
              <w:t xml:space="preserve">но-  </w:t>
              <w:br/>
              <w:t xml:space="preserve">сти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-</w:t>
              <w:br/>
              <w:t xml:space="preserve">сию </w:t>
              <w:br/>
              <w:t xml:space="preserve">по  </w:t>
              <w:br/>
              <w:t xml:space="preserve">ин- </w:t>
              <w:br/>
              <w:t xml:space="preserve">ва- </w:t>
              <w:br/>
              <w:t>лид-</w:t>
              <w:br/>
              <w:t xml:space="preserve">но- </w:t>
              <w:br/>
              <w:t xml:space="preserve">ст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-</w:t>
              <w:br/>
              <w:t xml:space="preserve">бие  </w:t>
              <w:br/>
              <w:t>(кро-</w:t>
              <w:br/>
              <w:t xml:space="preserve">ме   </w:t>
              <w:br/>
              <w:t>посо-</w:t>
              <w:br/>
              <w:t xml:space="preserve">бия  </w:t>
              <w:br/>
              <w:t xml:space="preserve">по   </w:t>
              <w:br/>
              <w:t xml:space="preserve">без- </w:t>
              <w:br/>
              <w:t>рабо-</w:t>
              <w:br/>
              <w:t>тице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 xml:space="preserve">со- </w:t>
              <w:br/>
              <w:t xml:space="preserve">бие </w:t>
              <w:br/>
              <w:t xml:space="preserve">по  </w:t>
              <w:br/>
              <w:t>без-</w:t>
              <w:br/>
              <w:t xml:space="preserve">ра- </w:t>
              <w:br/>
              <w:t xml:space="preserve">бо- </w:t>
              <w:br/>
              <w:t>тиц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ой  </w:t>
              <w:br/>
              <w:t xml:space="preserve">вид  </w:t>
              <w:br/>
              <w:t>госу-</w:t>
              <w:br/>
              <w:t>дарс-</w:t>
              <w:br/>
              <w:t>твен-</w:t>
              <w:br/>
              <w:t xml:space="preserve">ного </w:t>
              <w:br/>
              <w:t>обес-</w:t>
              <w:br/>
              <w:t>пече-</w:t>
              <w:br/>
              <w:t xml:space="preserve">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е- </w:t>
              <w:br/>
              <w:t>реже-</w:t>
              <w:br/>
              <w:t xml:space="preserve">ния; </w:t>
              <w:br/>
              <w:t>диви-</w:t>
              <w:br/>
              <w:t xml:space="preserve">ден- </w:t>
              <w:br/>
              <w:t xml:space="preserve">ды;  </w:t>
              <w:br/>
              <w:t xml:space="preserve">про- </w:t>
              <w:br/>
              <w:t>цен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чу </w:t>
              <w:br/>
              <w:t xml:space="preserve">внаем </w:t>
              <w:br/>
              <w:t xml:space="preserve">или в </w:t>
              <w:br/>
              <w:t>аренду</w:t>
              <w:br/>
              <w:t>имуще-</w:t>
              <w:br/>
              <w:t xml:space="preserve">ства; </w:t>
              <w:br/>
              <w:t xml:space="preserve">доход </w:t>
              <w:br/>
              <w:t xml:space="preserve">от    </w:t>
              <w:br/>
              <w:t>патен-</w:t>
              <w:br/>
              <w:t xml:space="preserve">тов,  </w:t>
              <w:br/>
              <w:t>автор-</w:t>
              <w:br/>
              <w:t xml:space="preserve">ских  </w:t>
              <w:br/>
              <w:t xml:space="preserve">пра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ижди-</w:t>
              <w:br/>
              <w:t>вении</w:t>
              <w:br/>
              <w:t xml:space="preserve">от-  </w:t>
              <w:br/>
              <w:t>дель-</w:t>
              <w:br/>
              <w:t xml:space="preserve">ных  </w:t>
              <w:br/>
              <w:t xml:space="preserve">лиц; </w:t>
              <w:br/>
              <w:t xml:space="preserve">по-  </w:t>
              <w:br/>
              <w:t xml:space="preserve">мощь </w:t>
              <w:br/>
              <w:t xml:space="preserve">дру- </w:t>
              <w:br/>
              <w:t xml:space="preserve">гих  </w:t>
              <w:br/>
              <w:t xml:space="preserve">лиц; </w:t>
              <w:br/>
              <w:t xml:space="preserve">али- </w:t>
              <w:br/>
              <w:t>мент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 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  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а </w:t>
              <w:br/>
              <w:t xml:space="preserve">ис- </w:t>
              <w:br/>
              <w:t>точ-</w:t>
              <w:br/>
              <w:t>ни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и </w:t>
              <w:br/>
              <w:t xml:space="preserve">ис- </w:t>
              <w:br/>
              <w:t>точ-</w:t>
              <w:br/>
              <w:t>ник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- </w:t>
              <w:br/>
              <w:t>тыре</w:t>
              <w:br/>
              <w:t xml:space="preserve">ис- </w:t>
              <w:br/>
              <w:t>точ-</w:t>
              <w:br/>
              <w:t>ника</w:t>
              <w:br/>
              <w:t xml:space="preserve">и   </w:t>
              <w:br/>
              <w:t xml:space="preserve">бо- </w:t>
              <w:br/>
              <w:t xml:space="preserve">лее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</w:tr>
      <w:tr>
        <w:trPr>
          <w:trHeight w:val="3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до 15        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и более 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 xml:space="preserve">моложе трудо- </w:t>
              <w:br/>
              <w:t xml:space="preserve">способного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5 лет и      </w:t>
              <w:br/>
              <w:t xml:space="preserve">старше        </w:t>
              <w:br/>
              <w:t xml:space="preserve">16 - 29 лет   </w:t>
              <w:br/>
              <w:t xml:space="preserve">15 - 64 лет   </w:t>
              <w:br/>
              <w:t xml:space="preserve">15 - 72 лет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5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ВОЗРАСТНЫМ ГРУППАМ И ОСНОВ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ОЧНИКУ СРЕДСТВ К СУЩЕСТВ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Население частных домохозяй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оящих из одного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Бездом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80"/>
        <w:gridCol w:w="810"/>
        <w:gridCol w:w="675"/>
        <w:gridCol w:w="674"/>
        <w:gridCol w:w="810"/>
        <w:gridCol w:w="676"/>
        <w:gridCol w:w="810"/>
        <w:gridCol w:w="675"/>
        <w:gridCol w:w="810"/>
        <w:gridCol w:w="810"/>
        <w:gridCol w:w="945"/>
        <w:gridCol w:w="81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   </w:t>
              <w:br/>
              <w:t>населе-</w:t>
              <w:br/>
              <w:t xml:space="preserve">ние,   </w:t>
              <w:br/>
              <w:t>указав-</w:t>
              <w:br/>
              <w:t xml:space="preserve">шее    </w:t>
              <w:br/>
              <w:t xml:space="preserve">источ- </w:t>
              <w:br/>
              <w:t xml:space="preserve">ники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95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казавшие основным источником средств к существованию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 xml:space="preserve">основ- </w:t>
              <w:br/>
              <w:t>ной ис-</w:t>
              <w:br/>
              <w:t xml:space="preserve">точник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- </w:t>
              <w:br/>
              <w:t>довую</w:t>
              <w:br/>
              <w:t xml:space="preserve">дея- </w:t>
              <w:br/>
              <w:t>тель-</w:t>
              <w:br/>
              <w:t>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-</w:t>
              <w:br/>
              <w:t xml:space="preserve">ное </w:t>
              <w:br/>
              <w:t>под-</w:t>
              <w:br/>
              <w:t>соб-</w:t>
              <w:br/>
              <w:t xml:space="preserve">ное </w:t>
              <w:br/>
              <w:t xml:space="preserve">хо- </w:t>
              <w:br/>
              <w:t>зяй-</w:t>
              <w:br/>
              <w:t>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и-</w:t>
              <w:br/>
              <w:t>пен-</w:t>
              <w:br/>
              <w:t xml:space="preserve">ди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- </w:t>
              <w:br/>
              <w:t xml:space="preserve">сию  </w:t>
              <w:br/>
              <w:t>(кро-</w:t>
              <w:br/>
              <w:t xml:space="preserve">ме   </w:t>
              <w:br/>
              <w:t xml:space="preserve">пен- </w:t>
              <w:br/>
              <w:t xml:space="preserve">сии  </w:t>
              <w:br/>
              <w:t xml:space="preserve">по   </w:t>
              <w:br/>
              <w:t>инва-</w:t>
              <w:br/>
              <w:t xml:space="preserve">лид- </w:t>
              <w:br/>
              <w:t xml:space="preserve">но-  </w:t>
              <w:br/>
              <w:t xml:space="preserve">сти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-</w:t>
              <w:br/>
              <w:t xml:space="preserve">сию </w:t>
              <w:br/>
              <w:t xml:space="preserve">по  </w:t>
              <w:br/>
              <w:t xml:space="preserve">ин- </w:t>
              <w:br/>
              <w:t xml:space="preserve">ва- </w:t>
              <w:br/>
              <w:t>лид-</w:t>
              <w:br/>
              <w:t xml:space="preserve">но- </w:t>
              <w:br/>
              <w:t xml:space="preserve">с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-</w:t>
              <w:br/>
              <w:t xml:space="preserve">бие  </w:t>
              <w:br/>
              <w:t>(кро-</w:t>
              <w:br/>
              <w:t xml:space="preserve">ме   </w:t>
              <w:br/>
              <w:t>посо-</w:t>
              <w:br/>
              <w:t xml:space="preserve">бия  </w:t>
              <w:br/>
              <w:t xml:space="preserve">по   </w:t>
              <w:br/>
              <w:t xml:space="preserve">без- </w:t>
              <w:br/>
              <w:t>рабо-</w:t>
              <w:br/>
              <w:t>тице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 xml:space="preserve">со- </w:t>
              <w:br/>
              <w:t xml:space="preserve">бие </w:t>
              <w:br/>
              <w:t xml:space="preserve">по  </w:t>
              <w:br/>
              <w:t>без-</w:t>
              <w:br/>
              <w:t xml:space="preserve">ра- </w:t>
              <w:br/>
              <w:t xml:space="preserve">бо- </w:t>
              <w:br/>
              <w:t>тиц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ой  </w:t>
              <w:br/>
              <w:t xml:space="preserve">вид  </w:t>
              <w:br/>
              <w:t>госу-</w:t>
              <w:br/>
              <w:t>дарс-</w:t>
              <w:br/>
              <w:t>твен-</w:t>
              <w:br/>
              <w:t xml:space="preserve">ного </w:t>
              <w:br/>
              <w:t>обес-</w:t>
              <w:br/>
              <w:t>пече-</w:t>
              <w:br/>
              <w:t xml:space="preserve">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е- </w:t>
              <w:br/>
              <w:t>реже-</w:t>
              <w:br/>
              <w:t xml:space="preserve">ния; </w:t>
              <w:br/>
              <w:t>диви-</w:t>
              <w:br/>
              <w:t xml:space="preserve">ден- </w:t>
              <w:br/>
              <w:t xml:space="preserve">ды;  </w:t>
              <w:br/>
              <w:t xml:space="preserve">про- </w:t>
              <w:br/>
              <w:t>цен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чу </w:t>
              <w:br/>
              <w:t xml:space="preserve">внаем </w:t>
              <w:br/>
              <w:t xml:space="preserve">или в </w:t>
              <w:br/>
              <w:t>аренду</w:t>
              <w:br/>
              <w:t>имуще-</w:t>
              <w:br/>
              <w:t xml:space="preserve">ства; </w:t>
              <w:br/>
              <w:t xml:space="preserve">доход </w:t>
              <w:br/>
              <w:t xml:space="preserve">от    </w:t>
              <w:br/>
              <w:t>патен-</w:t>
              <w:br/>
              <w:t xml:space="preserve">тов,  </w:t>
              <w:br/>
              <w:t>автор-</w:t>
              <w:br/>
              <w:t xml:space="preserve">ских  </w:t>
              <w:br/>
              <w:t xml:space="preserve">пра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ижди-</w:t>
              <w:br/>
              <w:t>вении</w:t>
              <w:br/>
              <w:t xml:space="preserve">от-  </w:t>
              <w:br/>
              <w:t>дель-</w:t>
              <w:br/>
              <w:t xml:space="preserve">ных  </w:t>
              <w:br/>
              <w:t xml:space="preserve">лиц; </w:t>
              <w:br/>
              <w:t xml:space="preserve">по-  </w:t>
              <w:br/>
              <w:t xml:space="preserve">мощь </w:t>
              <w:br/>
              <w:t xml:space="preserve">дру- </w:t>
              <w:br/>
              <w:t xml:space="preserve">гих  </w:t>
              <w:br/>
              <w:t xml:space="preserve">лиц; </w:t>
              <w:br/>
              <w:t xml:space="preserve">али- </w:t>
              <w:br/>
              <w:t>мен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 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3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до 15        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и более 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 xml:space="preserve">моложе трудо- </w:t>
              <w:br/>
              <w:t xml:space="preserve">способного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5 лет и      </w:t>
              <w:br/>
              <w:t xml:space="preserve">старше        </w:t>
              <w:br/>
              <w:t xml:space="preserve">16 - 29 лет   </w:t>
              <w:br/>
              <w:t xml:space="preserve">15 - 64 лет   </w:t>
              <w:br/>
              <w:t xml:space="preserve">15 - 72 ле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ВОЗРАСТНЫМ ГРУППАМ И ОСНОВ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ОЧНИКУ СРЕДСТВ К СУЩЕСТВ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Население частных домохозяй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оящих из одного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Бездом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10"/>
        <w:gridCol w:w="675"/>
        <w:gridCol w:w="675"/>
        <w:gridCol w:w="810"/>
        <w:gridCol w:w="674"/>
        <w:gridCol w:w="810"/>
        <w:gridCol w:w="675"/>
        <w:gridCol w:w="810"/>
        <w:gridCol w:w="810"/>
        <w:gridCol w:w="945"/>
        <w:gridCol w:w="810"/>
        <w:gridCol w:w="1081"/>
        <w:gridCol w:w="1079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человек соответствующей возрастной группы указали основной источник  </w:t>
              <w:br/>
              <w:t xml:space="preserve">средств к существованию         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- </w:t>
              <w:br/>
              <w:t>довую</w:t>
              <w:br/>
              <w:t xml:space="preserve">дея- </w:t>
              <w:br/>
              <w:t>тель-</w:t>
              <w:br/>
              <w:t>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-</w:t>
              <w:br/>
              <w:t xml:space="preserve">ное </w:t>
              <w:br/>
              <w:t>под-</w:t>
              <w:br/>
              <w:t>соб-</w:t>
              <w:br/>
              <w:t xml:space="preserve">ное </w:t>
              <w:br/>
              <w:t xml:space="preserve">хо- </w:t>
              <w:br/>
              <w:t>зяй-</w:t>
              <w:br/>
              <w:t>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и-</w:t>
              <w:br/>
              <w:t>пен-</w:t>
              <w:br/>
              <w:t xml:space="preserve">ди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- </w:t>
              <w:br/>
              <w:t xml:space="preserve">сию  </w:t>
              <w:br/>
              <w:t>(кро-</w:t>
              <w:br/>
              <w:t xml:space="preserve">ме   </w:t>
              <w:br/>
              <w:t xml:space="preserve">пен- </w:t>
              <w:br/>
              <w:t xml:space="preserve">сии  </w:t>
              <w:br/>
              <w:t xml:space="preserve">по   </w:t>
              <w:br/>
              <w:t>инва-</w:t>
              <w:br/>
              <w:t xml:space="preserve">лид- </w:t>
              <w:br/>
              <w:t xml:space="preserve">но-  </w:t>
              <w:br/>
              <w:t xml:space="preserve">сти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-</w:t>
              <w:br/>
              <w:t xml:space="preserve">сию </w:t>
              <w:br/>
              <w:t xml:space="preserve">по  </w:t>
              <w:br/>
              <w:t xml:space="preserve">ин- </w:t>
              <w:br/>
              <w:t xml:space="preserve">ва- </w:t>
              <w:br/>
              <w:t>лид-</w:t>
              <w:br/>
              <w:t xml:space="preserve">но- </w:t>
              <w:br/>
              <w:t xml:space="preserve">с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-</w:t>
              <w:br/>
              <w:t xml:space="preserve">бие  </w:t>
              <w:br/>
              <w:t>(кро-</w:t>
              <w:br/>
              <w:t xml:space="preserve">ме   </w:t>
              <w:br/>
              <w:t>посо-</w:t>
              <w:br/>
              <w:t xml:space="preserve">бия  </w:t>
              <w:br/>
              <w:t xml:space="preserve">по   </w:t>
              <w:br/>
              <w:t xml:space="preserve">без- </w:t>
              <w:br/>
              <w:t>рабо-</w:t>
              <w:br/>
              <w:t>тице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 xml:space="preserve">со- </w:t>
              <w:br/>
              <w:t xml:space="preserve">бие </w:t>
              <w:br/>
              <w:t xml:space="preserve">по  </w:t>
              <w:br/>
              <w:t>без-</w:t>
              <w:br/>
              <w:t xml:space="preserve">ра- </w:t>
              <w:br/>
              <w:t xml:space="preserve">бо- </w:t>
              <w:br/>
              <w:t>тиц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ой  </w:t>
              <w:br/>
              <w:t xml:space="preserve">вид  </w:t>
              <w:br/>
              <w:t>госу-</w:t>
              <w:br/>
              <w:t>дарс-</w:t>
              <w:br/>
              <w:t>твен-</w:t>
              <w:br/>
              <w:t xml:space="preserve">ного </w:t>
              <w:br/>
              <w:t>обес-</w:t>
              <w:br/>
              <w:t>пече-</w:t>
              <w:br/>
              <w:t xml:space="preserve">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е- </w:t>
              <w:br/>
              <w:t>реже-</w:t>
              <w:br/>
              <w:t xml:space="preserve">ния; </w:t>
              <w:br/>
              <w:t>диви-</w:t>
              <w:br/>
              <w:t xml:space="preserve">ден- </w:t>
              <w:br/>
              <w:t xml:space="preserve">ды;  </w:t>
              <w:br/>
              <w:t xml:space="preserve">про- </w:t>
              <w:br/>
              <w:t>цен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чу </w:t>
              <w:br/>
              <w:t xml:space="preserve">внаем </w:t>
              <w:br/>
              <w:t xml:space="preserve">или в </w:t>
              <w:br/>
              <w:t>аренду</w:t>
              <w:br/>
              <w:t>имуще-</w:t>
              <w:br/>
              <w:t xml:space="preserve">ства; </w:t>
              <w:br/>
              <w:t xml:space="preserve">доход </w:t>
              <w:br/>
              <w:t xml:space="preserve">от    </w:t>
              <w:br/>
              <w:t>патен-</w:t>
              <w:br/>
              <w:t xml:space="preserve">тов,  </w:t>
              <w:br/>
              <w:t>автор-</w:t>
              <w:br/>
              <w:t xml:space="preserve">ских  </w:t>
              <w:br/>
              <w:t xml:space="preserve">пра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ижди-</w:t>
              <w:br/>
              <w:t>вении</w:t>
              <w:br/>
              <w:t xml:space="preserve">от-  </w:t>
              <w:br/>
              <w:t>дель-</w:t>
              <w:br/>
              <w:t xml:space="preserve">ных  </w:t>
              <w:br/>
              <w:t xml:space="preserve">лиц; </w:t>
              <w:br/>
              <w:t xml:space="preserve">по-  </w:t>
              <w:br/>
              <w:t xml:space="preserve">мощь </w:t>
              <w:br/>
              <w:t xml:space="preserve">дру- </w:t>
              <w:br/>
              <w:t xml:space="preserve">гих  </w:t>
              <w:br/>
              <w:t xml:space="preserve">лиц; </w:t>
              <w:br/>
              <w:t xml:space="preserve">али- </w:t>
              <w:br/>
              <w:t>мент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 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 xml:space="preserve">основ- </w:t>
              <w:br/>
              <w:t>ной ис-</w:t>
              <w:br/>
              <w:t xml:space="preserve">точник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3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до 15        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и более 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 xml:space="preserve">моложе трудо- </w:t>
              <w:br/>
              <w:t xml:space="preserve">способного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5 лет и      </w:t>
              <w:br/>
              <w:t xml:space="preserve">старше        </w:t>
              <w:br/>
              <w:t xml:space="preserve">16 - 29 лет   </w:t>
              <w:br/>
              <w:t xml:space="preserve">15 - 64 лет   </w:t>
              <w:br/>
              <w:t xml:space="preserve">15 - 72 ле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5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ВОЗРАСТНЫМ ГРУППАМ, УКАЗАВШ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ДИН ИСТОЧНИК СРЕДСТВ К СУЩЕСТВ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Население частных домохозяй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оящих из одного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Бездом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79"/>
        <w:gridCol w:w="810"/>
        <w:gridCol w:w="676"/>
        <w:gridCol w:w="675"/>
        <w:gridCol w:w="810"/>
        <w:gridCol w:w="675"/>
        <w:gridCol w:w="810"/>
        <w:gridCol w:w="674"/>
        <w:gridCol w:w="810"/>
        <w:gridCol w:w="810"/>
        <w:gridCol w:w="946"/>
        <w:gridCol w:w="810"/>
        <w:gridCol w:w="1079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еле-</w:t>
              <w:br/>
              <w:t xml:space="preserve">ние,   </w:t>
              <w:br/>
              <w:t>указав-</w:t>
              <w:br/>
              <w:t xml:space="preserve">шее   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  <w:tc>
          <w:tcPr>
            <w:tcW w:w="95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казали источником средств к существованию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- </w:t>
              <w:br/>
              <w:t>довую</w:t>
              <w:br/>
              <w:t xml:space="preserve">дея- </w:t>
              <w:br/>
              <w:t>тель-</w:t>
              <w:br/>
              <w:t>ност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-</w:t>
              <w:br/>
              <w:t xml:space="preserve">ное </w:t>
              <w:br/>
              <w:t>под-</w:t>
              <w:br/>
              <w:t>соб-</w:t>
              <w:br/>
              <w:t xml:space="preserve">ное </w:t>
              <w:br/>
              <w:t xml:space="preserve">хо- </w:t>
              <w:br/>
              <w:t>зяй-</w:t>
              <w:br/>
              <w:t>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и-</w:t>
              <w:br/>
              <w:t>пен-</w:t>
              <w:br/>
              <w:t xml:space="preserve">ди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- </w:t>
              <w:br/>
              <w:t xml:space="preserve">сию  </w:t>
              <w:br/>
              <w:t>(кро-</w:t>
              <w:br/>
              <w:t xml:space="preserve">ме   </w:t>
              <w:br/>
              <w:t xml:space="preserve">пен- </w:t>
              <w:br/>
              <w:t xml:space="preserve">сии  </w:t>
              <w:br/>
              <w:t xml:space="preserve">по   </w:t>
              <w:br/>
              <w:t>инва-</w:t>
              <w:br/>
              <w:t xml:space="preserve">лид- </w:t>
              <w:br/>
              <w:t xml:space="preserve">но-  </w:t>
              <w:br/>
              <w:t xml:space="preserve">сти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-</w:t>
              <w:br/>
              <w:t xml:space="preserve">сию </w:t>
              <w:br/>
              <w:t xml:space="preserve">по  </w:t>
              <w:br/>
              <w:t xml:space="preserve">ин- </w:t>
              <w:br/>
              <w:t xml:space="preserve">ва- </w:t>
              <w:br/>
              <w:t>лид-</w:t>
              <w:br/>
              <w:t xml:space="preserve">но- </w:t>
              <w:br/>
              <w:t xml:space="preserve">с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-</w:t>
              <w:br/>
              <w:t xml:space="preserve">бие  </w:t>
              <w:br/>
              <w:t>(кро-</w:t>
              <w:br/>
              <w:t xml:space="preserve">ме   </w:t>
              <w:br/>
              <w:t>посо-</w:t>
              <w:br/>
              <w:t xml:space="preserve">бия  </w:t>
              <w:br/>
              <w:t xml:space="preserve">по   </w:t>
              <w:br/>
              <w:t xml:space="preserve">без- </w:t>
              <w:br/>
              <w:t>рабо-</w:t>
              <w:br/>
              <w:t>тице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 xml:space="preserve">со- </w:t>
              <w:br/>
              <w:t xml:space="preserve">бие </w:t>
              <w:br/>
              <w:t xml:space="preserve">по  </w:t>
              <w:br/>
              <w:t>без-</w:t>
              <w:br/>
              <w:t xml:space="preserve">ра- </w:t>
              <w:br/>
              <w:t xml:space="preserve">бо- </w:t>
              <w:br/>
              <w:t>тиц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ой  </w:t>
              <w:br/>
              <w:t xml:space="preserve">вид  </w:t>
              <w:br/>
              <w:t>госу-</w:t>
              <w:br/>
              <w:t>дарс-</w:t>
              <w:br/>
              <w:t>твен-</w:t>
              <w:br/>
              <w:t xml:space="preserve">ного </w:t>
              <w:br/>
              <w:t>обес-</w:t>
              <w:br/>
              <w:t>пече-</w:t>
              <w:br/>
              <w:t xml:space="preserve">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е- </w:t>
              <w:br/>
              <w:t>реже-</w:t>
              <w:br/>
              <w:t xml:space="preserve">ния; </w:t>
              <w:br/>
              <w:t>диви-</w:t>
              <w:br/>
              <w:t xml:space="preserve">ден- </w:t>
              <w:br/>
              <w:t xml:space="preserve">ды;  </w:t>
              <w:br/>
              <w:t xml:space="preserve">про- </w:t>
              <w:br/>
              <w:t>цент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чу </w:t>
              <w:br/>
              <w:t xml:space="preserve">внаем </w:t>
              <w:br/>
              <w:t xml:space="preserve">или в </w:t>
              <w:br/>
              <w:t>аренду</w:t>
              <w:br/>
              <w:t>имуще-</w:t>
              <w:br/>
              <w:t xml:space="preserve">ства; </w:t>
              <w:br/>
              <w:t xml:space="preserve">доход </w:t>
              <w:br/>
              <w:t xml:space="preserve">от    </w:t>
              <w:br/>
              <w:t>патен-</w:t>
              <w:br/>
              <w:t xml:space="preserve">тов,  </w:t>
              <w:br/>
              <w:t>автор-</w:t>
              <w:br/>
              <w:t xml:space="preserve">ских  </w:t>
              <w:br/>
              <w:t xml:space="preserve">пра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ижди-</w:t>
              <w:br/>
              <w:t>вении</w:t>
              <w:br/>
              <w:t xml:space="preserve">от-  </w:t>
              <w:br/>
              <w:t>дель-</w:t>
              <w:br/>
              <w:t xml:space="preserve">ных  </w:t>
              <w:br/>
              <w:t xml:space="preserve">лиц; </w:t>
              <w:br/>
              <w:t xml:space="preserve">по-  </w:t>
              <w:br/>
              <w:t xml:space="preserve">мощь </w:t>
              <w:br/>
              <w:t xml:space="preserve">дру- </w:t>
              <w:br/>
              <w:t xml:space="preserve">гих  </w:t>
              <w:br/>
              <w:t xml:space="preserve">лиц; </w:t>
              <w:br/>
              <w:t xml:space="preserve">али- </w:t>
              <w:br/>
              <w:t>мен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 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3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до 15        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и более 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 xml:space="preserve">моложе трудо- </w:t>
              <w:br/>
              <w:t xml:space="preserve">способного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5 лет и      </w:t>
              <w:br/>
              <w:t xml:space="preserve">старше        </w:t>
              <w:br/>
              <w:t xml:space="preserve">16 - 29 лет   </w:t>
              <w:br/>
              <w:t xml:space="preserve">15 - 64 лет   </w:t>
              <w:br/>
              <w:t xml:space="preserve">15 - 72 ле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ВОЗРАСТНЫМ ГРУППАМ, УКАЗАВШ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ДИН ИСТОЧНИК СРЕДСТВ К СУЩЕСТВ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Население частных домохозяй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оящих из одного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Бездом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10"/>
        <w:gridCol w:w="674"/>
        <w:gridCol w:w="676"/>
        <w:gridCol w:w="809"/>
        <w:gridCol w:w="676"/>
        <w:gridCol w:w="810"/>
        <w:gridCol w:w="674"/>
        <w:gridCol w:w="810"/>
        <w:gridCol w:w="811"/>
        <w:gridCol w:w="1215"/>
        <w:gridCol w:w="1079"/>
        <w:gridCol w:w="108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человек соответствующей возрастной группы указали один источник  </w:t>
              <w:br/>
              <w:t xml:space="preserve">средств к существованию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- </w:t>
              <w:br/>
              <w:t>довую</w:t>
              <w:br/>
              <w:t xml:space="preserve">дея- </w:t>
              <w:br/>
              <w:t>тель-</w:t>
              <w:br/>
              <w:t>ност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-</w:t>
              <w:br/>
              <w:t xml:space="preserve">ное </w:t>
              <w:br/>
              <w:t>под-</w:t>
              <w:br/>
              <w:t>соб-</w:t>
              <w:br/>
              <w:t xml:space="preserve">ное </w:t>
              <w:br/>
              <w:t xml:space="preserve">хо- </w:t>
              <w:br/>
              <w:t>зяй-</w:t>
              <w:br/>
              <w:t>ств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и-</w:t>
              <w:br/>
              <w:t>пен-</w:t>
              <w:br/>
              <w:t xml:space="preserve">дию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- </w:t>
              <w:br/>
              <w:t xml:space="preserve">сию  </w:t>
              <w:br/>
              <w:t>(кро-</w:t>
              <w:br/>
              <w:t xml:space="preserve">ме   </w:t>
              <w:br/>
              <w:t xml:space="preserve">пен- </w:t>
              <w:br/>
              <w:t xml:space="preserve">сии  </w:t>
              <w:br/>
              <w:t xml:space="preserve">по   </w:t>
              <w:br/>
              <w:t>инва-</w:t>
              <w:br/>
              <w:t xml:space="preserve">лид- </w:t>
              <w:br/>
              <w:t xml:space="preserve">но-  </w:t>
              <w:br/>
              <w:t xml:space="preserve">сти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-</w:t>
              <w:br/>
              <w:t xml:space="preserve">сию </w:t>
              <w:br/>
              <w:t xml:space="preserve">по  </w:t>
              <w:br/>
              <w:t xml:space="preserve">ин- </w:t>
              <w:br/>
              <w:t xml:space="preserve">ва- </w:t>
              <w:br/>
              <w:t>лид-</w:t>
              <w:br/>
              <w:t xml:space="preserve">но- </w:t>
              <w:br/>
              <w:t xml:space="preserve">с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-</w:t>
              <w:br/>
              <w:t xml:space="preserve">бие  </w:t>
              <w:br/>
              <w:t>(кро-</w:t>
              <w:br/>
              <w:t xml:space="preserve">ме   </w:t>
              <w:br/>
              <w:t>посо-</w:t>
              <w:br/>
              <w:t xml:space="preserve">бия  </w:t>
              <w:br/>
              <w:t xml:space="preserve">по   </w:t>
              <w:br/>
              <w:t xml:space="preserve">без- </w:t>
              <w:br/>
              <w:t>рабо-</w:t>
              <w:br/>
              <w:t>тице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 xml:space="preserve">со- </w:t>
              <w:br/>
              <w:t xml:space="preserve">бие </w:t>
              <w:br/>
              <w:t xml:space="preserve">по  </w:t>
              <w:br/>
              <w:t>без-</w:t>
              <w:br/>
              <w:t xml:space="preserve">ра- </w:t>
              <w:br/>
              <w:t xml:space="preserve">бо- </w:t>
              <w:br/>
              <w:t>тиц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ой  </w:t>
              <w:br/>
              <w:t xml:space="preserve">вид  </w:t>
              <w:br/>
              <w:t>госу-</w:t>
              <w:br/>
              <w:t>дарс-</w:t>
              <w:br/>
              <w:t>твен-</w:t>
              <w:br/>
              <w:t xml:space="preserve">ного </w:t>
              <w:br/>
              <w:t>обес-</w:t>
              <w:br/>
              <w:t>пече-</w:t>
              <w:br/>
              <w:t xml:space="preserve">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е- </w:t>
              <w:br/>
              <w:t>реже-</w:t>
              <w:br/>
              <w:t xml:space="preserve">ния; </w:t>
              <w:br/>
              <w:t>диви-</w:t>
              <w:br/>
              <w:t xml:space="preserve">ден- </w:t>
              <w:br/>
              <w:t xml:space="preserve">ды;  </w:t>
              <w:br/>
              <w:t xml:space="preserve">про- </w:t>
              <w:br/>
              <w:t>ц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чу   </w:t>
              <w:br/>
              <w:t xml:space="preserve">внаем   </w:t>
              <w:br/>
              <w:t xml:space="preserve">или в   </w:t>
              <w:br/>
              <w:t xml:space="preserve">аренду  </w:t>
              <w:br/>
              <w:t xml:space="preserve">имуще-  </w:t>
              <w:br/>
              <w:t xml:space="preserve">ства;   </w:t>
              <w:br/>
              <w:t>доход от</w:t>
              <w:br/>
              <w:t xml:space="preserve">патен-  </w:t>
              <w:br/>
              <w:t>тов, ав-</w:t>
              <w:br/>
              <w:t xml:space="preserve">торских </w:t>
              <w:br/>
              <w:t xml:space="preserve">прав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иж- </w:t>
              <w:br/>
              <w:t>дивении</w:t>
              <w:br/>
              <w:t>отдель-</w:t>
              <w:br/>
              <w:t xml:space="preserve">ных    </w:t>
              <w:br/>
              <w:t xml:space="preserve">лиц;   </w:t>
              <w:br/>
              <w:t xml:space="preserve">помощь </w:t>
              <w:br/>
              <w:t xml:space="preserve">других </w:t>
              <w:br/>
              <w:t xml:space="preserve">лиц;   </w:t>
              <w:br/>
              <w:t>алимен-</w:t>
              <w:br/>
              <w:t xml:space="preserve">ты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  </w:t>
              <w:br/>
              <w:t xml:space="preserve">источ- </w:t>
              <w:br/>
              <w:t xml:space="preserve">ник    </w:t>
              <w:br/>
              <w:t>средств</w:t>
              <w:br/>
              <w:t>к суще-</w:t>
              <w:br/>
              <w:t>ствова-</w:t>
              <w:br/>
              <w:t xml:space="preserve">нию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3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до 15        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и более 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 xml:space="preserve">моложе трудо- </w:t>
              <w:br/>
              <w:t xml:space="preserve">способного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5 лет и      </w:t>
              <w:br/>
              <w:t xml:space="preserve">старше        </w:t>
              <w:br/>
              <w:t xml:space="preserve">16 - 29 лет   </w:t>
              <w:br/>
              <w:t xml:space="preserve">15 - 64 лет   </w:t>
              <w:br/>
              <w:t xml:space="preserve">15 - 72 ле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5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, УКАЗАВШЕЕ ОСНОВНОЙ И ВТОРОЙ ИСТОЧ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К СУЩЕСТВОВАНИЮ, ПО ВОЗРАСТНЫМ ГРУПП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Население частных домохозяй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оящих из одного челове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676"/>
        <w:gridCol w:w="675"/>
        <w:gridCol w:w="675"/>
        <w:gridCol w:w="674"/>
        <w:gridCol w:w="675"/>
        <w:gridCol w:w="676"/>
        <w:gridCol w:w="675"/>
        <w:gridCol w:w="675"/>
        <w:gridCol w:w="674"/>
        <w:gridCol w:w="675"/>
        <w:gridCol w:w="676"/>
        <w:gridCol w:w="675"/>
        <w:gridCol w:w="675"/>
        <w:gridCol w:w="674"/>
        <w:gridCol w:w="1077"/>
      </w:tblGrid>
      <w:tr>
        <w:trPr>
          <w:trHeight w:val="24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85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возрасте, лет: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</w:t>
              <w:br/>
              <w:t xml:space="preserve">1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-</w:t>
              <w:b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-</w:t>
              <w:br/>
              <w:t xml:space="preserve">2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-</w:t>
              <w:br/>
              <w:t xml:space="preserve">3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 -</w:t>
              <w:br/>
              <w:t xml:space="preserve">3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-</w:t>
              <w:br/>
              <w:t xml:space="preserve">4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 -</w:t>
              <w:br/>
              <w:t xml:space="preserve">4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-</w:t>
              <w:br/>
              <w:t xml:space="preserve">5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 -</w:t>
              <w:br/>
              <w:t xml:space="preserve">5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-</w:t>
              <w:br/>
              <w:t xml:space="preserve">6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 -</w:t>
              <w:br/>
              <w:t xml:space="preserve">6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 и</w:t>
              <w:br/>
              <w:t xml:space="preserve">бо- </w:t>
              <w:br/>
              <w:t xml:space="preserve">лее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 xml:space="preserve">не   </w:t>
              <w:br/>
              <w:t xml:space="preserve">указан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316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 население по основному</w:t>
              <w:br/>
              <w:t xml:space="preserve">источнику средств к       </w:t>
              <w:br/>
              <w:t xml:space="preserve">существованию и второму   </w:t>
              <w:br/>
              <w:t xml:space="preserve">источнику средств к       </w:t>
              <w:br/>
              <w:t xml:space="preserve">существованию             </w:t>
              <w:br/>
              <w:t xml:space="preserve">в том числе указавшие  </w:t>
              <w:br/>
              <w:t xml:space="preserve">основным источником:   </w:t>
              <w:br/>
              <w:t xml:space="preserve">трудовую деятельность и  </w:t>
              <w:br/>
              <w:t xml:space="preserve">вторым источником:       </w:t>
              <w:br/>
              <w:t xml:space="preserve">личное подсобное        </w:t>
              <w:br/>
              <w:t xml:space="preserve">хозяйство               </w:t>
              <w:br/>
              <w:t xml:space="preserve">стипендию               </w:t>
              <w:br/>
              <w:t xml:space="preserve">пенсию (кроме пенсии по </w:t>
              <w:br/>
              <w:t xml:space="preserve">инвалидности)           </w:t>
              <w:br/>
              <w:t xml:space="preserve">пенсию по инвалидности  </w:t>
              <w:br/>
              <w:t xml:space="preserve">пособие (кроме пособия  </w:t>
              <w:br/>
              <w:t xml:space="preserve">по безработице)         </w:t>
              <w:br/>
              <w:t xml:space="preserve">пособие по безработице  </w:t>
              <w:br/>
              <w:t>другой вид государствен-</w:t>
              <w:br/>
              <w:t xml:space="preserve">ного обеспечения        </w:t>
              <w:br/>
              <w:t xml:space="preserve">сбережения; дивиденды;  </w:t>
              <w:br/>
              <w:t xml:space="preserve">проценты                </w:t>
              <w:br/>
              <w:t>сдачу внаем или в аренду</w:t>
              <w:br/>
              <w:t xml:space="preserve">имущества; доход от па- </w:t>
              <w:br/>
              <w:t xml:space="preserve">тентов, авторских прав  </w:t>
              <w:br/>
              <w:t xml:space="preserve">на иждивении отдельных  </w:t>
              <w:br/>
              <w:t xml:space="preserve">лиц; помощь других лиц; </w:t>
              <w:br/>
              <w:t xml:space="preserve">алименты                </w:t>
              <w:br/>
              <w:t xml:space="preserve">иной источник           </w:t>
              <w:br/>
              <w:t xml:space="preserve">личное подсобное хозяй-  </w:t>
              <w:br/>
              <w:t>ство и вторым источником:</w:t>
              <w:br/>
              <w:t xml:space="preserve">трудовую деятельность   </w:t>
              <w:br/>
              <w:t xml:space="preserve">стипендию               </w:t>
              <w:br/>
              <w:t xml:space="preserve">пенсию (кроме пенсии по </w:t>
              <w:br/>
              <w:t xml:space="preserve">инвалидности)           </w:t>
              <w:br/>
              <w:t xml:space="preserve">пенсию по инвалидности  </w:t>
              <w:br/>
              <w:t xml:space="preserve">пособие (кроме пособия  </w:t>
              <w:br/>
              <w:t xml:space="preserve">по безработице)         </w:t>
              <w:br/>
              <w:t xml:space="preserve">пособие по безработице  </w:t>
              <w:br/>
              <w:t>другой вид государствен-</w:t>
              <w:br/>
              <w:t xml:space="preserve">ного обеспечения        </w:t>
              <w:br/>
              <w:t xml:space="preserve">сбережения; дивиденды;  </w:t>
              <w:br/>
              <w:t xml:space="preserve">проценты                </w:t>
              <w:br/>
              <w:t>сдачу внаем или в аренду</w:t>
              <w:br/>
              <w:t xml:space="preserve">имущества; доход от па- </w:t>
              <w:br/>
              <w:t xml:space="preserve">тентов, авторских прав  </w:t>
              <w:br/>
              <w:t xml:space="preserve">на иждивении отдельных  </w:t>
              <w:br/>
              <w:t xml:space="preserve">лиц; помощь других лиц; </w:t>
              <w:br/>
              <w:t xml:space="preserve">алименты                </w:t>
              <w:br/>
              <w:t xml:space="preserve">иной источник           </w:t>
              <w:br/>
              <w:t xml:space="preserve">стипендию и вторым       </w:t>
              <w:br/>
              <w:t xml:space="preserve">источником:              </w:t>
              <w:br/>
              <w:t xml:space="preserve">трудовую деятельность   </w:t>
              <w:br/>
              <w:t xml:space="preserve">личное подсобное        </w:t>
              <w:br/>
              <w:t xml:space="preserve">хозяйство               </w:t>
              <w:br/>
              <w:t xml:space="preserve">пенсию (кроме пенсии по </w:t>
              <w:br/>
              <w:t xml:space="preserve">инвалидности)           </w:t>
              <w:br/>
              <w:t xml:space="preserve">пенсию по инвалидности  </w:t>
              <w:br/>
              <w:t xml:space="preserve">пособие (кроме пособия  </w:t>
              <w:br/>
              <w:t xml:space="preserve">по безработице)         </w:t>
              <w:br/>
              <w:t xml:space="preserve">сбережения; дивиденды;  </w:t>
              <w:br/>
              <w:t xml:space="preserve">проценты                </w:t>
              <w:br/>
              <w:t>сдачу внаем или в аренду</w:t>
              <w:br/>
              <w:t xml:space="preserve">имущества; доход от па- </w:t>
              <w:br/>
              <w:t xml:space="preserve">тентов, авторских прав  </w:t>
              <w:br/>
              <w:t xml:space="preserve">на иждивении отдельных  </w:t>
              <w:br/>
              <w:t xml:space="preserve">лиц; помощь других лиц; </w:t>
              <w:br/>
              <w:t xml:space="preserve">алименты                </w:t>
              <w:br/>
              <w:t xml:space="preserve">иной источник           </w:t>
              <w:br/>
              <w:t xml:space="preserve">пенсию (кроме пенсии по  </w:t>
              <w:br/>
              <w:t xml:space="preserve">инвалидности) и вторым   </w:t>
              <w:br/>
              <w:t xml:space="preserve">источником:              </w:t>
              <w:br/>
              <w:t xml:space="preserve">трудовую деятельность   </w:t>
              <w:br/>
              <w:t xml:space="preserve">личное подсобное        </w:t>
              <w:br/>
              <w:t xml:space="preserve">хозяйство               </w:t>
              <w:br/>
              <w:t xml:space="preserve">стипендию               </w:t>
              <w:br/>
              <w:t xml:space="preserve">пенсию по инвалидности  </w:t>
              <w:br/>
              <w:t xml:space="preserve">пособие (кроме пособия  </w:t>
              <w:br/>
              <w:t xml:space="preserve">по безработице)         </w:t>
              <w:br/>
              <w:t xml:space="preserve">пособие по безработице  </w:t>
              <w:br/>
              <w:t>другой вид государствен-</w:t>
              <w:br/>
              <w:t xml:space="preserve">ного обеспечения        </w:t>
              <w:br/>
              <w:t xml:space="preserve">сбережения; дивиденды;  </w:t>
              <w:br/>
              <w:t xml:space="preserve">проценты                </w:t>
              <w:br/>
              <w:t>сдачу внаем или в аренду</w:t>
              <w:br/>
              <w:t xml:space="preserve">имущества; доход от па- </w:t>
              <w:br/>
              <w:t xml:space="preserve">тентов, авторских прав  </w:t>
              <w:br/>
              <w:t xml:space="preserve">на иждивении отдельных  </w:t>
              <w:br/>
              <w:t xml:space="preserve">лиц; помощь других лиц; </w:t>
              <w:br/>
              <w:t xml:space="preserve">алименты                </w:t>
              <w:br/>
              <w:t xml:space="preserve">иной источник           </w:t>
              <w:br/>
              <w:t xml:space="preserve">пенсию по инвалидности и </w:t>
              <w:br/>
              <w:t xml:space="preserve">вторым источником:       </w:t>
              <w:br/>
              <w:t xml:space="preserve">трудовую деятельность   </w:t>
              <w:br/>
              <w:t xml:space="preserve">личное подсобное        </w:t>
              <w:br/>
              <w:t xml:space="preserve">хозяйство               </w:t>
              <w:br/>
              <w:t xml:space="preserve">стипендию               </w:t>
              <w:br/>
              <w:t xml:space="preserve">пенсию (кроме пенсии по </w:t>
              <w:br/>
              <w:t xml:space="preserve">инвалидности)           </w:t>
              <w:br/>
              <w:t xml:space="preserve">пособие (кроме пособия  </w:t>
              <w:br/>
              <w:t xml:space="preserve">по безработице)         </w:t>
              <w:br/>
              <w:t xml:space="preserve">пособие по безработице  </w:t>
              <w:br/>
              <w:t>другой вид государствен-</w:t>
              <w:br/>
              <w:t xml:space="preserve">ного обеспечения        </w:t>
              <w:br/>
              <w:t xml:space="preserve">сбережения; дивиденды;  </w:t>
              <w:br/>
              <w:t xml:space="preserve">проценты                </w:t>
              <w:br/>
              <w:t>сдачу внаем или в аренду</w:t>
              <w:br/>
              <w:t xml:space="preserve">имущества; доход от па- </w:t>
              <w:br/>
              <w:t xml:space="preserve">тентов, авторских прав  </w:t>
              <w:br/>
              <w:t xml:space="preserve">на иждивении отдельных  </w:t>
              <w:br/>
              <w:t xml:space="preserve">лиц; помощь других лиц; </w:t>
              <w:br/>
              <w:t xml:space="preserve">алименты                </w:t>
              <w:br/>
              <w:t xml:space="preserve">иной источник           </w:t>
              <w:br/>
              <w:t>пособие (кроме пособия по</w:t>
              <w:br/>
              <w:t xml:space="preserve">безработице) и вторым    </w:t>
              <w:br/>
              <w:t xml:space="preserve">источником:              </w:t>
              <w:br/>
              <w:t xml:space="preserve">трудовую деятельность   </w:t>
              <w:br/>
              <w:t xml:space="preserve">личное подсобное        </w:t>
              <w:br/>
              <w:t xml:space="preserve">хозяйство               </w:t>
              <w:br/>
              <w:t xml:space="preserve">стипендию               </w:t>
              <w:br/>
              <w:t xml:space="preserve">пенсию (кроме пенсии по </w:t>
              <w:br/>
              <w:t xml:space="preserve">инвалидности)           </w:t>
              <w:br/>
              <w:t xml:space="preserve">пенсию по инвалидности  </w:t>
              <w:br/>
              <w:t xml:space="preserve">пособие по безработице  </w:t>
              <w:br/>
              <w:t>другой вид государствен-</w:t>
              <w:br/>
              <w:t xml:space="preserve">ного обеспечения        </w:t>
              <w:br/>
              <w:t xml:space="preserve">сбережения; дивиденды;  </w:t>
              <w:br/>
              <w:t xml:space="preserve">проценты                </w:t>
              <w:br/>
              <w:t>сдачу внаем или в аренду</w:t>
              <w:br/>
              <w:t xml:space="preserve">имущества; доход от па- </w:t>
              <w:br/>
              <w:t xml:space="preserve">тентов, авторских прав  </w:t>
              <w:br/>
              <w:t xml:space="preserve">на иждивении отдельных  </w:t>
              <w:br/>
              <w:t xml:space="preserve">лиц; помощь других лиц; </w:t>
              <w:br/>
              <w:t xml:space="preserve">алименты                </w:t>
              <w:br/>
              <w:t xml:space="preserve">иной источник           </w:t>
              <w:br/>
              <w:t xml:space="preserve">пособие по безработице и </w:t>
              <w:br/>
              <w:t xml:space="preserve">вторым источником:       </w:t>
              <w:br/>
              <w:t xml:space="preserve">трудовую деятельность   </w:t>
              <w:br/>
              <w:t xml:space="preserve">личное подсобное        </w:t>
              <w:br/>
              <w:t xml:space="preserve">хозяйство               </w:t>
              <w:br/>
              <w:t xml:space="preserve">пенсию (кроме пенсии по </w:t>
              <w:br/>
              <w:t xml:space="preserve">инвалидности)           </w:t>
              <w:br/>
              <w:t xml:space="preserve">пенсию по инвалидности  </w:t>
              <w:br/>
              <w:t xml:space="preserve">пособие (кроме пособия  </w:t>
              <w:br/>
              <w:t xml:space="preserve">по безработице)         </w:t>
              <w:br/>
              <w:t xml:space="preserve">сбережения; дивиденды;  </w:t>
              <w:br/>
              <w:t xml:space="preserve">проценты                </w:t>
              <w:br/>
              <w:t>сдачу внаем или в аренду</w:t>
              <w:br/>
              <w:t xml:space="preserve">имущества; доход от па- </w:t>
              <w:br/>
              <w:t xml:space="preserve">тентов, авторских прав  </w:t>
              <w:br/>
              <w:t xml:space="preserve">на иждивении отдельных  </w:t>
              <w:br/>
              <w:t xml:space="preserve">лиц; помощь других лиц; </w:t>
              <w:br/>
              <w:t xml:space="preserve">алименты                </w:t>
              <w:br/>
              <w:t xml:space="preserve">иной источник           </w:t>
              <w:br/>
              <w:t xml:space="preserve">другой вид государствен- </w:t>
              <w:br/>
              <w:t>ного обеспечения и вторым</w:t>
              <w:br/>
              <w:t xml:space="preserve">источником:              </w:t>
              <w:br/>
              <w:t xml:space="preserve">трудовую деятельность   </w:t>
              <w:br/>
              <w:t xml:space="preserve">личное подсобное        </w:t>
              <w:br/>
              <w:t xml:space="preserve">хозяйство               </w:t>
              <w:br/>
              <w:t xml:space="preserve">стипендию               </w:t>
              <w:br/>
              <w:t xml:space="preserve">пенсию (кроме пенсии по </w:t>
              <w:br/>
              <w:t xml:space="preserve">инвалидности)           </w:t>
              <w:br/>
              <w:t xml:space="preserve">пенсию по инвалидности  </w:t>
              <w:br/>
              <w:t xml:space="preserve">пособие (кроме пособия  </w:t>
              <w:br/>
              <w:t xml:space="preserve">по безработице)         </w:t>
              <w:br/>
              <w:t xml:space="preserve">сбережения; дивиденды;  </w:t>
              <w:br/>
              <w:t xml:space="preserve">проценты                </w:t>
              <w:br/>
              <w:t>сдачу внаем или в аренду</w:t>
              <w:br/>
              <w:t xml:space="preserve">имущества; доход от па- </w:t>
              <w:br/>
              <w:t xml:space="preserve">тентов, авторских прав  </w:t>
              <w:br/>
              <w:t xml:space="preserve">на иждивении отдельных  </w:t>
              <w:br/>
              <w:t xml:space="preserve">лиц; помощь других лиц; </w:t>
              <w:br/>
              <w:t xml:space="preserve">алименты                </w:t>
              <w:br/>
              <w:t xml:space="preserve">иной источник           </w:t>
              <w:br/>
              <w:t xml:space="preserve">сбережения; дивиденды;   </w:t>
              <w:br/>
              <w:t xml:space="preserve">проценты и вторым        </w:t>
              <w:br/>
              <w:t xml:space="preserve">источником:              </w:t>
              <w:br/>
              <w:t xml:space="preserve">трудовую деятельность   </w:t>
              <w:br/>
              <w:t xml:space="preserve">личное подсобное        </w:t>
              <w:br/>
              <w:t xml:space="preserve">хозяйство               </w:t>
              <w:br/>
              <w:t xml:space="preserve">стипендию               </w:t>
              <w:br/>
              <w:t xml:space="preserve">пенсию (кроме пенсии по </w:t>
              <w:br/>
              <w:t xml:space="preserve">инвалидности)           </w:t>
              <w:br/>
              <w:t xml:space="preserve">пенсию по инвалидности  </w:t>
              <w:br/>
              <w:t xml:space="preserve">пособие (кроме пособия  </w:t>
              <w:br/>
              <w:t xml:space="preserve">по безработице)         </w:t>
              <w:br/>
              <w:t xml:space="preserve">пособие по безработице  </w:t>
              <w:br/>
              <w:t>другой вид государствен-</w:t>
              <w:br/>
              <w:t xml:space="preserve">ного обеспечения        </w:t>
              <w:br/>
              <w:t>сдачу внаем или в аренду</w:t>
              <w:br/>
              <w:t xml:space="preserve">имущества; доход от па- </w:t>
              <w:br/>
              <w:t xml:space="preserve">тентов, авторских прав  </w:t>
              <w:br/>
              <w:t xml:space="preserve">на иждивении отдельных  </w:t>
              <w:br/>
              <w:t xml:space="preserve">лиц; помощь других лиц; </w:t>
              <w:br/>
              <w:t xml:space="preserve">алименты                </w:t>
              <w:br/>
              <w:t xml:space="preserve">иной источник           </w:t>
              <w:br/>
              <w:t xml:space="preserve">сдачу внаем или в аренду </w:t>
              <w:br/>
              <w:t xml:space="preserve">имущества; доход от      </w:t>
              <w:br/>
              <w:t xml:space="preserve">патентов, авторских прав </w:t>
              <w:br/>
              <w:t xml:space="preserve">и вторым источником:     </w:t>
              <w:br/>
              <w:t xml:space="preserve">трудовую деятельность   </w:t>
              <w:br/>
              <w:t xml:space="preserve">личное подсобное        </w:t>
              <w:br/>
              <w:t xml:space="preserve">хозяйство               </w:t>
              <w:br/>
              <w:t xml:space="preserve">стипендию               </w:t>
              <w:br/>
              <w:t xml:space="preserve">пенсию (кроме пенсии по </w:t>
              <w:br/>
              <w:t xml:space="preserve">инвалидности)           </w:t>
              <w:br/>
              <w:t xml:space="preserve">пенсию по инвалидности  </w:t>
              <w:br/>
              <w:t xml:space="preserve">пособие (кроме пособия  </w:t>
              <w:br/>
              <w:t xml:space="preserve">по безработице)         </w:t>
              <w:br/>
              <w:t xml:space="preserve">пособие по безработице  </w:t>
              <w:br/>
              <w:t>другой вид государствен-</w:t>
              <w:br/>
              <w:t xml:space="preserve">ного обеспечения        </w:t>
              <w:br/>
              <w:t xml:space="preserve">сбережения; дивиденды;  </w:t>
              <w:br/>
              <w:t xml:space="preserve">проценты                </w:t>
              <w:br/>
              <w:t xml:space="preserve">на иждивении отдельных  </w:t>
              <w:br/>
              <w:t xml:space="preserve">лиц; помощь других лиц; </w:t>
              <w:br/>
              <w:t xml:space="preserve">алименты                </w:t>
              <w:br/>
              <w:t xml:space="preserve">иной источник           </w:t>
              <w:br/>
              <w:t xml:space="preserve">на иждивении отдельных   </w:t>
              <w:br/>
              <w:t xml:space="preserve">лиц; помощь других лиц;  </w:t>
              <w:br/>
              <w:t xml:space="preserve">алименты и вторым        </w:t>
              <w:br/>
              <w:t xml:space="preserve">источником:              </w:t>
              <w:br/>
              <w:t xml:space="preserve">трудовую деятельность   </w:t>
              <w:br/>
              <w:t xml:space="preserve">личное подсобное        </w:t>
              <w:br/>
              <w:t xml:space="preserve">хозяйство               </w:t>
              <w:br/>
              <w:t xml:space="preserve">стипендию               </w:t>
              <w:br/>
              <w:t xml:space="preserve">пенсию (кроме пенсии по </w:t>
              <w:br/>
              <w:t xml:space="preserve">инвалидности)           </w:t>
              <w:br/>
              <w:t xml:space="preserve">пенсию по инвалидности  </w:t>
              <w:br/>
              <w:t xml:space="preserve">пособие (кроме пособия  </w:t>
              <w:br/>
              <w:t xml:space="preserve">по безработице)         </w:t>
              <w:br/>
              <w:t xml:space="preserve">пособие по безработице  </w:t>
              <w:br/>
              <w:t>другой вид государствен-</w:t>
              <w:br/>
              <w:t xml:space="preserve">ного обеспечения        </w:t>
              <w:br/>
              <w:t xml:space="preserve">сбережения; дивиденды;  </w:t>
              <w:br/>
              <w:t xml:space="preserve">проценты                </w:t>
              <w:br/>
              <w:t>сдачу внаем или в аренду</w:t>
              <w:br/>
              <w:t xml:space="preserve">имущества; доход от па- </w:t>
              <w:br/>
              <w:t xml:space="preserve">тентов, авторских прав  </w:t>
              <w:br/>
              <w:t xml:space="preserve">иной источник           </w:t>
              <w:br/>
              <w:t xml:space="preserve">иной источник и вторым   </w:t>
              <w:br/>
              <w:t xml:space="preserve">источником:              </w:t>
              <w:br/>
              <w:t xml:space="preserve">трудовую деятельность   </w:t>
              <w:br/>
              <w:t xml:space="preserve">личное подсобное        </w:t>
              <w:br/>
              <w:t xml:space="preserve">хозяйство               </w:t>
              <w:br/>
              <w:t xml:space="preserve">стипендию               </w:t>
              <w:br/>
              <w:t xml:space="preserve">пенсию (кроме пенсии по </w:t>
              <w:br/>
              <w:t xml:space="preserve">инвалидности)           </w:t>
              <w:br/>
              <w:t xml:space="preserve">пенсию по инвалидности  </w:t>
              <w:br/>
              <w:t xml:space="preserve">пособие (кроме пособия  </w:t>
              <w:br/>
              <w:t xml:space="preserve">по безработице)         </w:t>
              <w:br/>
              <w:t xml:space="preserve">пособие по безработице  </w:t>
              <w:br/>
              <w:t>другой вид государствен-</w:t>
              <w:br/>
              <w:t xml:space="preserve">ного обеспечения        </w:t>
              <w:br/>
              <w:t xml:space="preserve">сбережения; дивиденды;  </w:t>
              <w:br/>
              <w:t xml:space="preserve">проценты                </w:t>
              <w:br/>
              <w:t>сдачу внаем или в аренду</w:t>
              <w:br/>
              <w:t xml:space="preserve">имущества; доход от па- </w:t>
              <w:br/>
              <w:t xml:space="preserve">тентов, авторских прав  </w:t>
              <w:br/>
              <w:t xml:space="preserve">на иждивении отдельных  </w:t>
              <w:br/>
              <w:t xml:space="preserve">лиц; помощь других лиц; </w:t>
              <w:br/>
              <w:t xml:space="preserve">алименты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, УКАЗАВШЕЕ ОСНОВНОЙ И ВТОРОЙ ИСТОЧ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К СУЩЕСТВОВАНИЮ, ПО ВОЗРАСТНЫМ ГРУПП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Население частных домохозяй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оящих из одного челове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676"/>
        <w:gridCol w:w="675"/>
        <w:gridCol w:w="675"/>
        <w:gridCol w:w="674"/>
        <w:gridCol w:w="675"/>
        <w:gridCol w:w="676"/>
        <w:gridCol w:w="675"/>
        <w:gridCol w:w="675"/>
        <w:gridCol w:w="674"/>
        <w:gridCol w:w="675"/>
        <w:gridCol w:w="676"/>
        <w:gridCol w:w="675"/>
        <w:gridCol w:w="675"/>
        <w:gridCol w:w="674"/>
        <w:gridCol w:w="1077"/>
      </w:tblGrid>
      <w:tr>
        <w:trPr>
          <w:trHeight w:val="24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85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возрасте, лет: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</w:t>
              <w:br/>
              <w:t xml:space="preserve">1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-</w:t>
              <w:b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-</w:t>
              <w:br/>
              <w:t xml:space="preserve">2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-</w:t>
              <w:br/>
              <w:t xml:space="preserve">3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 -</w:t>
              <w:br/>
              <w:t xml:space="preserve">3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-</w:t>
              <w:br/>
              <w:t xml:space="preserve">4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 -</w:t>
              <w:br/>
              <w:t xml:space="preserve">4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-</w:t>
              <w:br/>
              <w:t xml:space="preserve">5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 -</w:t>
              <w:br/>
              <w:t xml:space="preserve">5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-</w:t>
              <w:br/>
              <w:t xml:space="preserve">6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 -</w:t>
              <w:br/>
              <w:t xml:space="preserve">6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 и</w:t>
              <w:br/>
              <w:t xml:space="preserve">бо- </w:t>
              <w:br/>
              <w:t xml:space="preserve">лее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 xml:space="preserve">не   </w:t>
              <w:br/>
              <w:t xml:space="preserve">указан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316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 население по основному</w:t>
              <w:br/>
              <w:t xml:space="preserve">источнику средств к       </w:t>
              <w:br/>
              <w:t xml:space="preserve">существованию и второму   </w:t>
              <w:br/>
              <w:t xml:space="preserve">источнику средств к       </w:t>
              <w:br/>
              <w:t xml:space="preserve">существованию             </w:t>
              <w:br/>
              <w:t xml:space="preserve">в том числе указавшие  </w:t>
              <w:br/>
              <w:t xml:space="preserve">основным источником:   </w:t>
              <w:br/>
              <w:t xml:space="preserve">трудовую деятельность и  </w:t>
              <w:br/>
              <w:t xml:space="preserve">вторым источником:       </w:t>
              <w:br/>
              <w:t xml:space="preserve">личное подсобное        </w:t>
              <w:br/>
              <w:t xml:space="preserve">хозяйство               </w:t>
              <w:br/>
              <w:t xml:space="preserve">стипендию               </w:t>
              <w:br/>
              <w:t xml:space="preserve">пенсию (кроме пенсии по </w:t>
              <w:br/>
              <w:t xml:space="preserve">инвалидности)           </w:t>
              <w:br/>
              <w:t xml:space="preserve">пенсию по инвалидности  </w:t>
              <w:br/>
              <w:t xml:space="preserve">пособие (кроме пособия  </w:t>
              <w:br/>
              <w:t xml:space="preserve">по безработице)         </w:t>
              <w:br/>
              <w:t xml:space="preserve">пособие по безработице  </w:t>
              <w:br/>
              <w:t>другой вид государствен-</w:t>
              <w:br/>
              <w:t xml:space="preserve">ного обеспечения        </w:t>
              <w:br/>
              <w:t xml:space="preserve">сбережения; дивиденды;  </w:t>
              <w:br/>
              <w:t xml:space="preserve">проценты                </w:t>
              <w:br/>
              <w:t>сдачу внаем или в аренду</w:t>
              <w:br/>
              <w:t xml:space="preserve">имущества; доход от па- </w:t>
              <w:br/>
              <w:t xml:space="preserve">тентов, авторских прав  </w:t>
              <w:br/>
              <w:t xml:space="preserve">на иждивении отдельных  </w:t>
              <w:br/>
              <w:t xml:space="preserve">лиц; помощь других лиц; </w:t>
              <w:br/>
              <w:t xml:space="preserve">алименты                </w:t>
              <w:br/>
              <w:t xml:space="preserve">иной источник           </w:t>
              <w:br/>
              <w:t xml:space="preserve">личное подсобное хозяй-  </w:t>
              <w:br/>
              <w:t>ство и вторым источником:</w:t>
              <w:br/>
              <w:t xml:space="preserve">трудовую деятельность   </w:t>
              <w:br/>
              <w:t xml:space="preserve">стипендию               </w:t>
              <w:br/>
              <w:t xml:space="preserve">пенсию (кроме пенсии по </w:t>
              <w:br/>
              <w:t xml:space="preserve">инвалидности)           </w:t>
              <w:br/>
              <w:t xml:space="preserve">пенсию по инвалидности  </w:t>
              <w:br/>
              <w:t xml:space="preserve">пособие (кроме пособия  </w:t>
              <w:br/>
              <w:t xml:space="preserve">по безработице)         </w:t>
              <w:br/>
              <w:t xml:space="preserve">пособие по безработице  </w:t>
              <w:br/>
              <w:t>другой вид государствен-</w:t>
              <w:br/>
              <w:t xml:space="preserve">ного обеспечения        </w:t>
              <w:br/>
              <w:t xml:space="preserve">сбережения; дивиденды;  </w:t>
              <w:br/>
              <w:t xml:space="preserve">проценты                </w:t>
              <w:br/>
              <w:t>сдачу внаем или в аренду</w:t>
              <w:br/>
              <w:t xml:space="preserve">имущества; доход от па- </w:t>
              <w:br/>
              <w:t xml:space="preserve">тентов, авторских прав  </w:t>
              <w:br/>
              <w:t xml:space="preserve">на иждивении отдельных  </w:t>
              <w:br/>
              <w:t xml:space="preserve">лиц; помощь других лиц; </w:t>
              <w:br/>
              <w:t xml:space="preserve">алименты                </w:t>
              <w:br/>
              <w:t xml:space="preserve">иной источник           </w:t>
              <w:br/>
              <w:t xml:space="preserve">стипендию и вторым       </w:t>
              <w:br/>
              <w:t xml:space="preserve">источником:              </w:t>
              <w:br/>
              <w:t xml:space="preserve">трудовую деятельность   </w:t>
              <w:br/>
              <w:t xml:space="preserve">личное подсобное        </w:t>
              <w:br/>
              <w:t xml:space="preserve">хозяйство               </w:t>
              <w:br/>
              <w:t xml:space="preserve">пенсию (кроме пенсии по </w:t>
              <w:br/>
              <w:t xml:space="preserve">инвалидности)           </w:t>
              <w:br/>
              <w:t xml:space="preserve">пенсию по инвалидности  </w:t>
              <w:br/>
              <w:t xml:space="preserve">пособие (кроме пособия  </w:t>
              <w:br/>
              <w:t xml:space="preserve">по безработице)         </w:t>
              <w:br/>
              <w:t xml:space="preserve">сбережения; дивиденды;  </w:t>
              <w:br/>
              <w:t xml:space="preserve">проценты                </w:t>
              <w:br/>
              <w:t>сдачу внаем или в аренду</w:t>
              <w:br/>
              <w:t xml:space="preserve">имущества; доход от па- </w:t>
              <w:br/>
              <w:t xml:space="preserve">тентов, авторских прав  </w:t>
              <w:br/>
              <w:t xml:space="preserve">на иждивении отдельных  </w:t>
              <w:br/>
              <w:t xml:space="preserve">лиц; помощь других лиц; </w:t>
              <w:br/>
              <w:t xml:space="preserve">алименты                </w:t>
              <w:br/>
              <w:t xml:space="preserve">иной источник           </w:t>
              <w:br/>
              <w:t xml:space="preserve">пенсию (кроме пенсии по  </w:t>
              <w:br/>
              <w:t xml:space="preserve">инвалидности) и вторым   </w:t>
              <w:br/>
              <w:t xml:space="preserve">источником:              </w:t>
              <w:br/>
              <w:t xml:space="preserve">трудовую деятельность   </w:t>
              <w:br/>
              <w:t xml:space="preserve">личное подсобное        </w:t>
              <w:br/>
              <w:t xml:space="preserve">хозяйство               </w:t>
              <w:br/>
              <w:t xml:space="preserve">стипендию               </w:t>
              <w:br/>
              <w:t xml:space="preserve">пенсию по инвалидности  </w:t>
              <w:br/>
              <w:t xml:space="preserve">пособие (кроме пособия  </w:t>
              <w:br/>
              <w:t xml:space="preserve">по безработице)         </w:t>
              <w:br/>
              <w:t xml:space="preserve">пособие по безработице  </w:t>
              <w:br/>
              <w:t>другой вид государствен-</w:t>
              <w:br/>
              <w:t xml:space="preserve">ного обеспечения        </w:t>
              <w:br/>
              <w:t xml:space="preserve">сбережения; дивиденды;  </w:t>
              <w:br/>
              <w:t xml:space="preserve">проценты                </w:t>
              <w:br/>
              <w:t>сдачу внаем или в аренду</w:t>
              <w:br/>
              <w:t xml:space="preserve">имущества; доход от па- </w:t>
              <w:br/>
              <w:t xml:space="preserve">тентов, авторских прав  </w:t>
              <w:br/>
              <w:t xml:space="preserve">на иждивении отдельных  </w:t>
              <w:br/>
              <w:t xml:space="preserve">лиц; помощь других лиц; </w:t>
              <w:br/>
              <w:t xml:space="preserve">алименты                </w:t>
              <w:br/>
              <w:t xml:space="preserve">иной источник           </w:t>
              <w:br/>
              <w:t xml:space="preserve">пенсию по инвалидности и </w:t>
              <w:br/>
              <w:t xml:space="preserve">вторым источником:       </w:t>
              <w:br/>
              <w:t xml:space="preserve">трудовую деятельность   </w:t>
              <w:br/>
              <w:t xml:space="preserve">личное подсобное        </w:t>
              <w:br/>
              <w:t xml:space="preserve">хозяйство               </w:t>
              <w:br/>
              <w:t xml:space="preserve">стипендию               </w:t>
              <w:br/>
              <w:t xml:space="preserve">пенсию (кроме пенсии по </w:t>
              <w:br/>
              <w:t xml:space="preserve">инвалидности)           </w:t>
              <w:br/>
              <w:t xml:space="preserve">пособие (кроме пособия  </w:t>
              <w:br/>
              <w:t xml:space="preserve">по безработице)         </w:t>
              <w:br/>
              <w:t xml:space="preserve">пособие по безработице  </w:t>
              <w:br/>
              <w:t>другой вид государствен-</w:t>
              <w:br/>
              <w:t xml:space="preserve">ного обеспечения        </w:t>
              <w:br/>
              <w:t xml:space="preserve">сбережения; дивиденды;  </w:t>
              <w:br/>
              <w:t xml:space="preserve">проценты                </w:t>
              <w:br/>
              <w:t>сдачу внаем или в аренду</w:t>
              <w:br/>
              <w:t xml:space="preserve">имущества; доход от па- </w:t>
              <w:br/>
              <w:t xml:space="preserve">тентов, авторских прав  </w:t>
              <w:br/>
              <w:t xml:space="preserve">на иждивении отдельных  </w:t>
              <w:br/>
              <w:t xml:space="preserve">лиц; помощь других лиц; </w:t>
              <w:br/>
              <w:t xml:space="preserve">алименты                </w:t>
              <w:br/>
              <w:t xml:space="preserve">иной источник           </w:t>
              <w:br/>
              <w:t>пособие (кроме пособия по</w:t>
              <w:br/>
              <w:t xml:space="preserve">безработице) и вторым    </w:t>
              <w:br/>
              <w:t xml:space="preserve">источником:              </w:t>
              <w:br/>
              <w:t xml:space="preserve">трудовую деятельность   </w:t>
              <w:br/>
              <w:t xml:space="preserve">личное подсобное        </w:t>
              <w:br/>
              <w:t xml:space="preserve">хозяйство               </w:t>
              <w:br/>
              <w:t xml:space="preserve">стипендию               </w:t>
              <w:br/>
              <w:t xml:space="preserve">пенсию (кроме пенсии по </w:t>
              <w:br/>
              <w:t xml:space="preserve">инвалидности)           </w:t>
              <w:br/>
              <w:t xml:space="preserve">пенсию по инвалидности  </w:t>
              <w:br/>
              <w:t xml:space="preserve">пособие по безработице  </w:t>
              <w:br/>
              <w:t>другой вид государствен-</w:t>
              <w:br/>
              <w:t xml:space="preserve">ного обеспечения        </w:t>
              <w:br/>
              <w:t xml:space="preserve">сбережения; дивиденды;  </w:t>
              <w:br/>
              <w:t xml:space="preserve">проценты                </w:t>
              <w:br/>
              <w:t>сдачу внаем или в аренду</w:t>
              <w:br/>
              <w:t xml:space="preserve">имущества; доход от па- </w:t>
              <w:br/>
              <w:t xml:space="preserve">тентов, авторских прав  </w:t>
              <w:br/>
              <w:t xml:space="preserve">на иждивении отдельных  </w:t>
              <w:br/>
              <w:t xml:space="preserve">лиц; помощь других лиц; </w:t>
              <w:br/>
              <w:t xml:space="preserve">алименты                </w:t>
              <w:br/>
              <w:t xml:space="preserve">иной источник           </w:t>
              <w:br/>
              <w:t xml:space="preserve">пособие по безработице и </w:t>
              <w:br/>
              <w:t xml:space="preserve">вторым источником:       </w:t>
              <w:br/>
              <w:t xml:space="preserve">трудовую деятельность   </w:t>
              <w:br/>
              <w:t xml:space="preserve">личное подсобное        </w:t>
              <w:br/>
              <w:t xml:space="preserve">хозяйство               </w:t>
              <w:br/>
              <w:t xml:space="preserve">пенсию (кроме пенсии по </w:t>
              <w:br/>
              <w:t xml:space="preserve">инвалидности)           </w:t>
              <w:br/>
              <w:t xml:space="preserve">пенсию по инвалидности  </w:t>
              <w:br/>
              <w:t xml:space="preserve">пособие (кроме пособия  </w:t>
              <w:br/>
              <w:t xml:space="preserve">по безработице)         </w:t>
              <w:br/>
              <w:t xml:space="preserve">сбережения; дивиденды;  </w:t>
              <w:br/>
              <w:t xml:space="preserve">проценты                </w:t>
              <w:br/>
              <w:t>сдачу внаем или в аренду</w:t>
              <w:br/>
              <w:t xml:space="preserve">имущества; доход от па- </w:t>
              <w:br/>
              <w:t xml:space="preserve">тентов, авторских прав  </w:t>
              <w:br/>
              <w:t xml:space="preserve">на иждивении отдельных  </w:t>
              <w:br/>
              <w:t xml:space="preserve">лиц; помощь других лиц; </w:t>
              <w:br/>
              <w:t xml:space="preserve">алименты                </w:t>
              <w:br/>
              <w:t xml:space="preserve">иной источник           </w:t>
              <w:br/>
              <w:t xml:space="preserve">другой вид государствен- </w:t>
              <w:br/>
              <w:t>ного обеспечения и вторым</w:t>
              <w:br/>
              <w:t xml:space="preserve">источником:              </w:t>
              <w:br/>
              <w:t xml:space="preserve">трудовую деятельность   </w:t>
              <w:br/>
              <w:t xml:space="preserve">личное подсобное        </w:t>
              <w:br/>
              <w:t xml:space="preserve">хозяйство               </w:t>
              <w:br/>
              <w:t xml:space="preserve">стипендию               </w:t>
              <w:br/>
              <w:t xml:space="preserve">пенсию (кроме пенсии по </w:t>
              <w:br/>
              <w:t xml:space="preserve">инвалидности)           </w:t>
              <w:br/>
              <w:t xml:space="preserve">пенсию по инвалидности  </w:t>
              <w:br/>
              <w:t xml:space="preserve">пособие (кроме пособия  </w:t>
              <w:br/>
              <w:t xml:space="preserve">по безработице)         </w:t>
              <w:br/>
              <w:t xml:space="preserve">сбережения; дивиденды;  </w:t>
              <w:br/>
              <w:t xml:space="preserve">проценты                </w:t>
              <w:br/>
              <w:t>сдачу внаем или в аренду</w:t>
              <w:br/>
              <w:t xml:space="preserve">имущества; доход от па- </w:t>
              <w:br/>
              <w:t xml:space="preserve">тентов, авторских прав  </w:t>
              <w:br/>
              <w:t xml:space="preserve">на иждивении отдельных  </w:t>
              <w:br/>
              <w:t xml:space="preserve">лиц; помощь других лиц; </w:t>
              <w:br/>
              <w:t xml:space="preserve">алименты                </w:t>
              <w:br/>
              <w:t xml:space="preserve">иной источник           </w:t>
              <w:br/>
              <w:t xml:space="preserve">сбережения; дивиденды;   </w:t>
              <w:br/>
              <w:t xml:space="preserve">проценты и вторым        </w:t>
              <w:br/>
              <w:t xml:space="preserve">источником:              </w:t>
              <w:br/>
              <w:t xml:space="preserve">трудовую деятельность   </w:t>
              <w:br/>
              <w:t xml:space="preserve">личное подсобное        </w:t>
              <w:br/>
              <w:t xml:space="preserve">хозяйство               </w:t>
              <w:br/>
              <w:t xml:space="preserve">стипендию               </w:t>
              <w:br/>
              <w:t xml:space="preserve">пенсию (кроме пенсии по </w:t>
              <w:br/>
              <w:t xml:space="preserve">инвалидности)           </w:t>
              <w:br/>
              <w:t xml:space="preserve">пенсию по инвалидности  </w:t>
              <w:br/>
              <w:t xml:space="preserve">пособие (кроме пособия  </w:t>
              <w:br/>
              <w:t xml:space="preserve">по безработице)         </w:t>
              <w:br/>
              <w:t xml:space="preserve">пособие по безработице  </w:t>
              <w:br/>
              <w:t>другой вид государствен-</w:t>
              <w:br/>
              <w:t xml:space="preserve">ного обеспечения        </w:t>
              <w:br/>
              <w:t>сдачу внаем или в аренду</w:t>
              <w:br/>
              <w:t xml:space="preserve">имущества; доход от па- </w:t>
              <w:br/>
              <w:t xml:space="preserve">тентов, авторских прав  </w:t>
              <w:br/>
              <w:t xml:space="preserve">на иждивении отдельных  </w:t>
              <w:br/>
              <w:t xml:space="preserve">лиц; помощь других лиц; </w:t>
              <w:br/>
              <w:t xml:space="preserve">алименты                </w:t>
              <w:br/>
              <w:t xml:space="preserve">иной источник           </w:t>
              <w:br/>
              <w:t xml:space="preserve">сдачу внаем или в аренду </w:t>
              <w:br/>
              <w:t xml:space="preserve">имущества; доход от      </w:t>
              <w:br/>
              <w:t xml:space="preserve">патентов, авторских прав </w:t>
              <w:br/>
              <w:t xml:space="preserve">и вторым источником:     </w:t>
              <w:br/>
              <w:t xml:space="preserve">трудовую деятельность   </w:t>
              <w:br/>
              <w:t xml:space="preserve">личное подсобное        </w:t>
              <w:br/>
              <w:t xml:space="preserve">хозяйство               </w:t>
              <w:br/>
              <w:t xml:space="preserve">стипендию               </w:t>
              <w:br/>
              <w:t xml:space="preserve">пенсию (кроме пенсии по </w:t>
              <w:br/>
              <w:t xml:space="preserve">инвалидности)           </w:t>
              <w:br/>
              <w:t xml:space="preserve">пенсию по инвалидности  </w:t>
              <w:br/>
              <w:t xml:space="preserve">пособие (кроме пособия  </w:t>
              <w:br/>
              <w:t xml:space="preserve">по безработице)         </w:t>
              <w:br/>
              <w:t xml:space="preserve">пособие по безработице  </w:t>
              <w:br/>
              <w:t>другой вид государствен-</w:t>
              <w:br/>
              <w:t xml:space="preserve">ного обеспечения        </w:t>
              <w:br/>
              <w:t xml:space="preserve">сбережения; дивиденды;  </w:t>
              <w:br/>
              <w:t xml:space="preserve">проценты                </w:t>
              <w:br/>
              <w:t xml:space="preserve">на иждивении отдельных  </w:t>
              <w:br/>
              <w:t xml:space="preserve">лиц; помощь других лиц; </w:t>
              <w:br/>
              <w:t xml:space="preserve">алименты                </w:t>
              <w:br/>
              <w:t xml:space="preserve">иной источник           </w:t>
              <w:br/>
              <w:t xml:space="preserve">на иждивении отдельных   </w:t>
              <w:br/>
              <w:t xml:space="preserve">лиц; помощь других лиц;  </w:t>
              <w:br/>
              <w:t xml:space="preserve">алименты и вторым        </w:t>
              <w:br/>
              <w:t xml:space="preserve">источником:              </w:t>
              <w:br/>
              <w:t xml:space="preserve">трудовую деятельность   </w:t>
              <w:br/>
              <w:t xml:space="preserve">личное подсобное        </w:t>
              <w:br/>
              <w:t xml:space="preserve">хозяйство               </w:t>
              <w:br/>
              <w:t xml:space="preserve">стипендию               </w:t>
              <w:br/>
              <w:t xml:space="preserve">пенсию (кроме пенсии по </w:t>
              <w:br/>
              <w:t xml:space="preserve">инвалидности)           </w:t>
              <w:br/>
              <w:t xml:space="preserve">пенсию по инвалидности  </w:t>
              <w:br/>
              <w:t xml:space="preserve">пособие (кроме пособия  </w:t>
              <w:br/>
              <w:t xml:space="preserve">по безработице)         </w:t>
              <w:br/>
              <w:t xml:space="preserve">пособие по безработице  </w:t>
              <w:br/>
              <w:t>другой вид государствен-</w:t>
              <w:br/>
              <w:t xml:space="preserve">ного обеспечения        </w:t>
              <w:br/>
              <w:t xml:space="preserve">сбережения; дивиденды;  </w:t>
              <w:br/>
              <w:t xml:space="preserve">проценты                </w:t>
              <w:br/>
              <w:t>сдачу внаем или в аренду</w:t>
              <w:br/>
              <w:t xml:space="preserve">имущества; доход от па- </w:t>
              <w:br/>
              <w:t xml:space="preserve">тентов, авторских прав  </w:t>
              <w:br/>
              <w:t xml:space="preserve">иной источник           </w:t>
              <w:br/>
              <w:t xml:space="preserve">иной источник и вторым   </w:t>
              <w:br/>
              <w:t xml:space="preserve">источником:              </w:t>
              <w:br/>
              <w:t xml:space="preserve">трудовую деятельность   </w:t>
              <w:br/>
              <w:t xml:space="preserve">личное подсобное        </w:t>
              <w:br/>
              <w:t xml:space="preserve">хозяйство               </w:t>
              <w:br/>
              <w:t xml:space="preserve">стипендию               </w:t>
              <w:br/>
              <w:t xml:space="preserve">пенсию (кроме пенсии по </w:t>
              <w:br/>
              <w:t xml:space="preserve">инвалидности)           </w:t>
              <w:br/>
              <w:t xml:space="preserve">пенсию по инвалидности  </w:t>
              <w:br/>
              <w:t xml:space="preserve">пособие (кроме пособия  </w:t>
              <w:br/>
              <w:t xml:space="preserve">по безработице)         </w:t>
              <w:br/>
              <w:t xml:space="preserve">пособие по безработице  </w:t>
              <w:br/>
              <w:t>другой вид государствен-</w:t>
              <w:br/>
              <w:t xml:space="preserve">ного обеспечения        </w:t>
              <w:br/>
              <w:t xml:space="preserve">сбережения; дивиденды;  </w:t>
              <w:br/>
              <w:t xml:space="preserve">проценты                </w:t>
              <w:br/>
              <w:t>сдачу внаем или в аренду</w:t>
              <w:br/>
              <w:t xml:space="preserve">имущества; доход от па- </w:t>
              <w:br/>
              <w:t xml:space="preserve">тентов, авторских прав  </w:t>
              <w:br/>
              <w:t xml:space="preserve">на иждивении отдельных  </w:t>
              <w:br/>
              <w:t xml:space="preserve">лиц; помощь других лиц; </w:t>
              <w:br/>
              <w:t xml:space="preserve">алименты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VI. ЧИСЛО И СОСТАВ ДОМОХОЗЯ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6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ЧАСТНЫХ, КОЛЛЕК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ОХОЗЯЙСТВ И ДОМОХОЗЯЙСТВ БЕЗДОМ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Число    │Численность│ На 1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домохозяйств│ населения │ челове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А                   │     1      │     2  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 население                         │            │           │10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население, проживающее: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частных домохозяйствах          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коллективных домохозяйствах       │Х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омохозяйствах бездомных        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родское население                  │            │           │10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население, проживающее: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частных домохозяйствах          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коллективных домохозяйствах       │Х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омохозяйствах бездомных        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льское население                   │            │           │10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население, проживающее: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частных домохозяйствах          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коллективных домохозяйствах       │Х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омохозяйствах бездомных        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6.2-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ЫЕ ДОМОХОЗЯЙСТВА И ДОМОХОЗЯЙСТВА БЕЗДОМ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ЗМЕРУ ДОМОХОЗЯЙСТВА ПО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М ОКРУГАМ,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945"/>
        <w:gridCol w:w="945"/>
        <w:gridCol w:w="540"/>
        <w:gridCol w:w="540"/>
        <w:gridCol w:w="540"/>
        <w:gridCol w:w="539"/>
        <w:gridCol w:w="540"/>
        <w:gridCol w:w="540"/>
        <w:gridCol w:w="945"/>
        <w:gridCol w:w="945"/>
        <w:gridCol w:w="811"/>
        <w:gridCol w:w="945"/>
        <w:gridCol w:w="945"/>
        <w:gridCol w:w="674"/>
        <w:gridCol w:w="676"/>
        <w:gridCol w:w="540"/>
        <w:gridCol w:w="806"/>
      </w:tblGrid>
      <w:tr>
        <w:trPr>
          <w:trHeight w:val="8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част- </w:t>
              <w:br/>
              <w:t xml:space="preserve">ных   </w:t>
              <w:br/>
              <w:t xml:space="preserve">домо- </w:t>
              <w:br/>
              <w:t xml:space="preserve">хо-   </w:t>
              <w:br/>
              <w:t>зяйст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членов</w:t>
              <w:br/>
              <w:t xml:space="preserve">част- </w:t>
              <w:br/>
              <w:t xml:space="preserve">ных   </w:t>
              <w:br/>
              <w:t xml:space="preserve">домо- </w:t>
              <w:br/>
              <w:t xml:space="preserve">хо-   </w:t>
              <w:br/>
              <w:t>зяйств</w:t>
            </w:r>
          </w:p>
        </w:tc>
        <w:tc>
          <w:tcPr>
            <w:tcW w:w="51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частных домохозяйств </w:t>
              <w:br/>
              <w:t xml:space="preserve">- домохозяйства, состоящие из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  <w:br/>
              <w:t xml:space="preserve">раз- </w:t>
              <w:br/>
              <w:t xml:space="preserve">мер  </w:t>
              <w:br/>
              <w:t>част-</w:t>
              <w:br/>
              <w:t xml:space="preserve">ного </w:t>
              <w:br/>
              <w:t>домо-</w:t>
              <w:br/>
              <w:t xml:space="preserve">хо-  </w:t>
              <w:br/>
              <w:t xml:space="preserve">зяй- </w:t>
              <w:br/>
              <w:t>ства,</w:t>
              <w:br/>
              <w:t>чело-</w:t>
              <w:br/>
              <w:t xml:space="preserve">век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домо- </w:t>
              <w:br/>
              <w:t xml:space="preserve">хо-   </w:t>
              <w:br/>
              <w:t>зяйств</w:t>
              <w:br/>
              <w:t xml:space="preserve">без-  </w:t>
              <w:br/>
              <w:t>домных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членов</w:t>
              <w:br/>
              <w:t xml:space="preserve">домо- </w:t>
              <w:br/>
              <w:t xml:space="preserve">хо-   </w:t>
              <w:br/>
              <w:t>зяйств</w:t>
              <w:br/>
              <w:t xml:space="preserve">без-  </w:t>
              <w:br/>
              <w:t>домных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   </w:t>
              <w:br/>
              <w:t>числа домохо-</w:t>
              <w:br/>
              <w:t xml:space="preserve">зяйств без-  </w:t>
              <w:br/>
              <w:t xml:space="preserve">домных - до- </w:t>
              <w:br/>
              <w:t xml:space="preserve">мохозяйства, </w:t>
              <w:br/>
              <w:t xml:space="preserve">состоящие из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  <w:br/>
              <w:t xml:space="preserve">раз- </w:t>
              <w:br/>
              <w:t xml:space="preserve">мер  </w:t>
              <w:br/>
              <w:t>домо-</w:t>
              <w:br/>
              <w:t xml:space="preserve">хо-  </w:t>
              <w:br/>
              <w:t xml:space="preserve">зяй- </w:t>
              <w:br/>
              <w:t xml:space="preserve">ства </w:t>
              <w:br/>
              <w:t xml:space="preserve">без- </w:t>
              <w:br/>
              <w:t xml:space="preserve">дом- </w:t>
              <w:br/>
              <w:t xml:space="preserve">ных, </w:t>
              <w:br/>
              <w:t>чело-</w:t>
              <w:br/>
              <w:t xml:space="preserve">век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че-</w:t>
              <w:br/>
              <w:t>ло-</w:t>
              <w:br/>
              <w:t>ве-</w:t>
              <w:br/>
              <w:t xml:space="preserve">ка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че-</w:t>
              <w:br/>
              <w:t>ло-</w:t>
              <w:br/>
              <w:t>век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че-</w:t>
              <w:br/>
              <w:t>ло-</w:t>
              <w:br/>
              <w:t>век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  <w:br/>
              <w:t>че-</w:t>
              <w:br/>
              <w:t>ло-</w:t>
              <w:br/>
              <w:t>век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  <w:br/>
              <w:t>че-</w:t>
              <w:br/>
              <w:t>ло-</w:t>
              <w:br/>
              <w:t>век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  <w:br/>
              <w:t>че-</w:t>
              <w:br/>
              <w:t>ло-</w:t>
              <w:br/>
              <w:t>век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человек и </w:t>
              <w:br/>
              <w:t xml:space="preserve">более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  <w:br/>
              <w:t xml:space="preserve">че- </w:t>
              <w:br/>
              <w:t xml:space="preserve">ло- </w:t>
              <w:br/>
              <w:t>век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 xml:space="preserve">че- </w:t>
              <w:br/>
              <w:t xml:space="preserve">ло- </w:t>
              <w:br/>
              <w:t xml:space="preserve">век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и</w:t>
              <w:br/>
              <w:t>бо-</w:t>
              <w:br/>
              <w:t>лее</w:t>
              <w:br/>
              <w:t>че-</w:t>
              <w:br/>
              <w:t>ло-</w:t>
              <w:br/>
              <w:t>век</w:t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домо- </w:t>
              <w:br/>
              <w:t xml:space="preserve">хо-   </w:t>
              <w:br/>
              <w:t>зяйст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</w:t>
              <w:br/>
              <w:t>членов</w:t>
              <w:br/>
              <w:t xml:space="preserve">домо- </w:t>
              <w:br/>
              <w:t xml:space="preserve">хо-   </w:t>
              <w:br/>
              <w:t>зяйств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3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Федерация </w:t>
              <w:br/>
              <w:t xml:space="preserve">Городское население </w:t>
              <w:br/>
              <w:t xml:space="preserve">Сельское население  </w:t>
              <w:br/>
              <w:t xml:space="preserve">Центральный          </w:t>
              <w:br/>
              <w:t xml:space="preserve">федеральный округ    </w:t>
              <w:br/>
              <w:t>Городское население</w:t>
              <w:br/>
              <w:t xml:space="preserve">Сельское население </w:t>
              <w:br/>
              <w:t>Белгородская область</w:t>
              <w:br/>
              <w:t>Городское население</w:t>
              <w:br/>
              <w:t xml:space="preserve">Сельское население </w:t>
              <w:br/>
              <w:t xml:space="preserve">Брянская область    </w:t>
              <w:br/>
              <w:t>Городское население</w:t>
              <w:br/>
              <w:t xml:space="preserve">Сельское население </w:t>
              <w:br/>
              <w:t>Владимирская область</w:t>
              <w:br/>
              <w:t>Городское население</w:t>
              <w:br/>
              <w:t xml:space="preserve">Сельское население </w:t>
              <w:br/>
              <w:t xml:space="preserve">Воронежская область </w:t>
              <w:br/>
              <w:t>Городское население</w:t>
              <w:br/>
              <w:t xml:space="preserve">Сельское население </w:t>
              <w:br/>
              <w:t xml:space="preserve">Ивановская область  </w:t>
              <w:br/>
              <w:t>Городское население</w:t>
              <w:br/>
              <w:t xml:space="preserve">Сельское население </w:t>
              <w:br/>
              <w:t xml:space="preserve">Калужская область   </w:t>
              <w:br/>
              <w:t>Городское население</w:t>
              <w:br/>
              <w:t xml:space="preserve">Сельское население </w:t>
              <w:br/>
              <w:br/>
              <w:t>И т.д. по федеральным</w:t>
              <w:br/>
              <w:t xml:space="preserve">округам и субъектам  </w:t>
              <w:br/>
              <w:t xml:space="preserve">Российской Фе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6.2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ЫЕ ДОМОХОЗЯЙСТВА И ДОМО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ДОМНЫХ ПО РАЗМЕРУ ДОМО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944"/>
        <w:gridCol w:w="945"/>
        <w:gridCol w:w="541"/>
        <w:gridCol w:w="540"/>
        <w:gridCol w:w="540"/>
        <w:gridCol w:w="540"/>
        <w:gridCol w:w="539"/>
        <w:gridCol w:w="540"/>
        <w:gridCol w:w="945"/>
        <w:gridCol w:w="946"/>
        <w:gridCol w:w="810"/>
        <w:gridCol w:w="944"/>
        <w:gridCol w:w="945"/>
        <w:gridCol w:w="675"/>
        <w:gridCol w:w="676"/>
        <w:gridCol w:w="540"/>
        <w:gridCol w:w="806"/>
      </w:tblGrid>
      <w:tr>
        <w:trPr>
          <w:trHeight w:val="8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част- </w:t>
              <w:br/>
              <w:t xml:space="preserve">ных   </w:t>
              <w:br/>
              <w:t xml:space="preserve">домо- </w:t>
              <w:br/>
              <w:t xml:space="preserve">хо-   </w:t>
              <w:br/>
              <w:t>зяйст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членов</w:t>
              <w:br/>
              <w:t xml:space="preserve">част- </w:t>
              <w:br/>
              <w:t xml:space="preserve">ных   </w:t>
              <w:br/>
              <w:t xml:space="preserve">домо- </w:t>
              <w:br/>
              <w:t xml:space="preserve">хо-   </w:t>
              <w:br/>
              <w:t>зяйств</w:t>
            </w:r>
          </w:p>
        </w:tc>
        <w:tc>
          <w:tcPr>
            <w:tcW w:w="51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частных домохозяйств </w:t>
              <w:br/>
              <w:t xml:space="preserve">- домохозяйства, состоящие из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  <w:br/>
              <w:t xml:space="preserve">раз- </w:t>
              <w:br/>
              <w:t xml:space="preserve">мер  </w:t>
              <w:br/>
              <w:t>част-</w:t>
              <w:br/>
              <w:t xml:space="preserve">ного </w:t>
              <w:br/>
              <w:t>домо-</w:t>
              <w:br/>
              <w:t xml:space="preserve">хо-  </w:t>
              <w:br/>
              <w:t xml:space="preserve">зяй- </w:t>
              <w:br/>
              <w:t>ства,</w:t>
              <w:br/>
              <w:t>чело-</w:t>
              <w:br/>
              <w:t xml:space="preserve">век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домо- </w:t>
              <w:br/>
              <w:t xml:space="preserve">хо-   </w:t>
              <w:br/>
              <w:t>зяйств</w:t>
              <w:br/>
              <w:t xml:space="preserve">без-  </w:t>
              <w:br/>
              <w:t>домных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членов</w:t>
              <w:br/>
              <w:t xml:space="preserve">домо- </w:t>
              <w:br/>
              <w:t xml:space="preserve">хо-   </w:t>
              <w:br/>
              <w:t>зяйств</w:t>
              <w:br/>
              <w:t xml:space="preserve">без-  </w:t>
              <w:br/>
              <w:t>домных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   </w:t>
              <w:br/>
              <w:t>числа домохо-</w:t>
              <w:br/>
              <w:t xml:space="preserve">зяйств без-  </w:t>
              <w:br/>
              <w:t xml:space="preserve">домных - до- </w:t>
              <w:br/>
              <w:t xml:space="preserve">мохозяйства, </w:t>
              <w:br/>
              <w:t xml:space="preserve">состоящие из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  <w:br/>
              <w:t xml:space="preserve">раз- </w:t>
              <w:br/>
              <w:t xml:space="preserve">мер  </w:t>
              <w:br/>
              <w:t>домо-</w:t>
              <w:br/>
              <w:t xml:space="preserve">хо-  </w:t>
              <w:br/>
              <w:t xml:space="preserve">зяй- </w:t>
              <w:br/>
              <w:t xml:space="preserve">ства </w:t>
              <w:br/>
              <w:t xml:space="preserve">без- </w:t>
              <w:br/>
              <w:t xml:space="preserve">дом- </w:t>
              <w:br/>
              <w:t xml:space="preserve">ных, </w:t>
              <w:br/>
              <w:t>чело-</w:t>
              <w:br/>
              <w:t xml:space="preserve">век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че-</w:t>
              <w:br/>
              <w:t>ло-</w:t>
              <w:br/>
              <w:t>ве-</w:t>
              <w:br/>
              <w:t xml:space="preserve">ка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че-</w:t>
              <w:br/>
              <w:t>ло-</w:t>
              <w:br/>
              <w:t>век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че-</w:t>
              <w:br/>
              <w:t>ло-</w:t>
              <w:br/>
              <w:t>век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  <w:br/>
              <w:t>че-</w:t>
              <w:br/>
              <w:t>ло-</w:t>
              <w:br/>
              <w:t>век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  <w:br/>
              <w:t>че-</w:t>
              <w:br/>
              <w:t>ло-</w:t>
              <w:br/>
              <w:t>век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  <w:br/>
              <w:t>че-</w:t>
              <w:br/>
              <w:t>ло-</w:t>
              <w:br/>
              <w:t>век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человек и </w:t>
              <w:br/>
              <w:t xml:space="preserve">более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  <w:br/>
              <w:t xml:space="preserve">че- </w:t>
              <w:br/>
              <w:t xml:space="preserve">ло- </w:t>
              <w:br/>
              <w:t>век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 xml:space="preserve">че- </w:t>
              <w:br/>
              <w:t xml:space="preserve">ло- </w:t>
              <w:br/>
              <w:t xml:space="preserve">век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и</w:t>
              <w:br/>
              <w:t>бо-</w:t>
              <w:br/>
              <w:t>лее</w:t>
              <w:br/>
              <w:t>че-</w:t>
              <w:br/>
              <w:t>ло-</w:t>
              <w:br/>
              <w:t>век</w:t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домо- </w:t>
              <w:br/>
              <w:t xml:space="preserve">хо-   </w:t>
              <w:br/>
              <w:t>зяйст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</w:t>
              <w:br/>
              <w:t>членов</w:t>
              <w:br/>
              <w:t xml:space="preserve">домо- </w:t>
              <w:br/>
              <w:t xml:space="preserve">хо-   </w:t>
              <w:br/>
              <w:t>зяйств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9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          </w:t>
              <w:br/>
              <w:t xml:space="preserve">Городское население      </w:t>
              <w:br/>
              <w:t xml:space="preserve">Сельское население       </w:t>
              <w:br/>
              <w:t xml:space="preserve">Городские округа        </w:t>
              <w:br/>
              <w:t xml:space="preserve">Городское население    </w:t>
              <w:br/>
              <w:t xml:space="preserve">Сельское население     </w:t>
              <w:br/>
              <w:t>Городской округ г. ___</w:t>
              <w:br/>
              <w:t xml:space="preserve">Городское население  </w:t>
              <w:br/>
              <w:t xml:space="preserve">г. _______          </w:t>
              <w:br/>
              <w:t xml:space="preserve">внутригородские    </w:t>
              <w:br/>
              <w:t xml:space="preserve">районы             </w:t>
              <w:br/>
              <w:t xml:space="preserve">_________ район   </w:t>
              <w:br/>
              <w:t xml:space="preserve">_________ район   </w:t>
              <w:br/>
              <w:t xml:space="preserve">...               </w:t>
              <w:br/>
              <w:t xml:space="preserve">пгт _______         </w:t>
              <w:br/>
              <w:t xml:space="preserve">Сельское население   </w:t>
              <w:br/>
              <w:t xml:space="preserve">село _______        </w:t>
              <w:br/>
              <w:t xml:space="preserve">...                </w:t>
              <w:br/>
              <w:t xml:space="preserve">прочее сельское      </w:t>
              <w:br/>
              <w:t xml:space="preserve">население            </w:t>
              <w:br/>
              <w:t>Городской округ г. ___</w:t>
              <w:br/>
              <w:t xml:space="preserve">Городское население  </w:t>
              <w:br/>
              <w:t xml:space="preserve">г. _______          </w:t>
              <w:br/>
              <w:t xml:space="preserve">г. _______          </w:t>
              <w:br/>
              <w:t xml:space="preserve">пгт _______         </w:t>
              <w:br/>
              <w:t xml:space="preserve">Сельское население   </w:t>
              <w:br/>
              <w:t xml:space="preserve">деревня _______     </w:t>
              <w:br/>
              <w:t xml:space="preserve">...                 </w:t>
              <w:br/>
              <w:t xml:space="preserve">прочее сельское      </w:t>
              <w:br/>
              <w:t xml:space="preserve">население            </w:t>
              <w:br/>
              <w:t xml:space="preserve">и т.д. по городским       </w:t>
              <w:br/>
              <w:t xml:space="preserve">округам                   </w:t>
              <w:br/>
              <w:t xml:space="preserve">Муниципальные районы    </w:t>
              <w:br/>
              <w:t xml:space="preserve">Городское население    </w:t>
              <w:br/>
              <w:t xml:space="preserve">Сельское население     </w:t>
              <w:br/>
              <w:t xml:space="preserve">Городские поселения   </w:t>
              <w:br/>
              <w:t xml:space="preserve">Городское население  </w:t>
              <w:br/>
              <w:t xml:space="preserve">Сельское население   </w:t>
              <w:br/>
              <w:t xml:space="preserve">Городское поселение </w:t>
              <w:br/>
              <w:t xml:space="preserve">г. _______          </w:t>
              <w:br/>
              <w:t>Городское население</w:t>
              <w:br/>
              <w:t xml:space="preserve">г. _______        </w:t>
              <w:br/>
              <w:t xml:space="preserve">пгт _______       </w:t>
              <w:br/>
              <w:t xml:space="preserve">Сельское население </w:t>
              <w:br/>
              <w:t xml:space="preserve">село _______      </w:t>
              <w:br/>
              <w:t xml:space="preserve">...               </w:t>
              <w:br/>
              <w:t xml:space="preserve">прочее сельское    </w:t>
              <w:br/>
              <w:t xml:space="preserve">население          </w:t>
              <w:br/>
              <w:t xml:space="preserve">...                </w:t>
              <w:br/>
              <w:t xml:space="preserve">Городское поселение </w:t>
              <w:br/>
              <w:t xml:space="preserve">пгт _______         </w:t>
              <w:br/>
              <w:t>Городское население</w:t>
              <w:br/>
              <w:t xml:space="preserve">пгт _______       </w:t>
              <w:br/>
              <w:t xml:space="preserve">Сельское население </w:t>
              <w:br/>
              <w:t xml:space="preserve">село _______      </w:t>
              <w:br/>
              <w:t xml:space="preserve">...               </w:t>
              <w:br/>
              <w:t xml:space="preserve">прочее сельское    </w:t>
              <w:br/>
              <w:t xml:space="preserve">население          </w:t>
              <w:br/>
              <w:t xml:space="preserve">Сельские поселения    </w:t>
              <w:br/>
              <w:t xml:space="preserve">Городское население  </w:t>
              <w:br/>
              <w:t xml:space="preserve">Сельское население   </w:t>
              <w:br/>
              <w:t xml:space="preserve">Сельское поселение  </w:t>
              <w:br/>
              <w:t xml:space="preserve">__________          </w:t>
              <w:br/>
              <w:t>Городское население</w:t>
              <w:br/>
              <w:t xml:space="preserve">поселок _______   </w:t>
              <w:br/>
              <w:t xml:space="preserve">...               </w:t>
              <w:br/>
              <w:t xml:space="preserve">Сельское население </w:t>
              <w:br/>
              <w:t xml:space="preserve">село _______      </w:t>
              <w:br/>
              <w:t xml:space="preserve">...               </w:t>
              <w:br/>
              <w:t xml:space="preserve">прочее сельское    </w:t>
              <w:br/>
              <w:t xml:space="preserve">население          </w:t>
              <w:br/>
              <w:t>Межселенные территории</w:t>
              <w:br/>
              <w:t xml:space="preserve">- сельское население  </w:t>
              <w:br/>
              <w:t xml:space="preserve">и т.д. по муниципальным   </w:t>
              <w:br/>
              <w:t xml:space="preserve">районам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6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ЫЕ ДОМОХОЗЯЙСТВА, СОСТОЯЩИЕ ИЗ ДВУХ И БОЛЕЕ ЧЕЛОВЕ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ИПАМ, РАЗМЕРУ И ЧИСЛУ ДЕТЕЙ МОЛОЖЕ 18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┬───────┬──────┬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Число  │Числен-│В них │Из общего числа домохозяйств - домохозяйства,│Сред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частных│ность  │детей │                состоящие из                 │разме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домохо-│членов │моложе├─────┬─────┬─────┬─────┬─────┬───────────────┤домох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зяйств │домохо-│18 лет│2    │3    │4    │5    │6    │  7 человек и  │зяйств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│</w:t>
      </w:r>
      <w:r>
        <w:rPr/>
        <w:t>зяйств │      │чело-│чело-│чело-│чело-│чело-│     более     │челове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│       │      │</w:t>
      </w:r>
      <w:r>
        <w:rPr/>
        <w:t>век  │век  │век  │век  │век  ├───────┬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│       │      │     │     │     │     │     │</w:t>
      </w:r>
      <w:r>
        <w:rPr/>
        <w:t>число  │в них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│       │      │     │     │     │     │     │</w:t>
      </w:r>
      <w:r>
        <w:rPr/>
        <w:t>домохо-│членов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│       │      │     │     │     │     │     │</w:t>
      </w:r>
      <w:r>
        <w:rPr/>
        <w:t>зяйств │домохо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│       │      │     │     │     │     │     │       │</w:t>
      </w:r>
      <w:r>
        <w:rPr/>
        <w:t>зяйств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─┼──────┼─────┼─────┼─────┼─────┼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           │   1   │   2   │  3   │  4  │  5  │  6  │  7  │  8  │   9   │  10   │ 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─┼──────┼─────┼─────┼─────┼─────┼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 домохозяйства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охозяйства: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     │     │     │     │ 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одной супруже-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 пары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Х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Х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Х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Х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е из одной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пружеской пары с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 и без детей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Х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Х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Х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     │Х    │Х    │Х    │Х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е из одной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пружеской пары с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 и без детей и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го из родителей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пругов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Х    │Х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Х    │Х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Х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е из одной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пружеской пары с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 и без детей и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 с детьми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Х    │Х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Х    │Х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Х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е из одной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пружеской пары с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 и без детей и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ца с детьми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Х    │Х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Х    │Х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Х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е из одной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пружеской пары с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 и без детей, с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им из родителей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пругов (или без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го), матери (отца)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детьми (или без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 (отца) с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) и прочих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ственников (или без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х)   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Х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Х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Х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Х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е из одной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пружеской пары с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 и без детей, с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им из родителей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пругов (или без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го), матери (отца)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детьми (или без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 (отца) с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) и прочих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ственников (или без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х) и не родственни-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в    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Х    │Х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Х    │Х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Х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е из двух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пружеских пар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Х    │Х    │Х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Х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супружеской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ы с детьми и без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ей, с обоими роди-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ями одного из суп-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гов с детьми и без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ей  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Х    │Х    │Х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Х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е из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пружеской пары с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 и без детей, с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ими родителями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го из супругов с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 и без детей и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х родственников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Х    │Х    │Х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Х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е из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пружеской пары с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 и без детей, с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ими родителями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го из супругов с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 и без детей,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х родственников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 без них) и не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ственников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Х    │Х    │Х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Х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мохозяйства,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е из двух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пружеских пар с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 и без детей,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х родственников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е родственников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Х    │Х    │Х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Х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е из трех и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е супружеских пар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Х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е из трех и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е супружеских пар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детьми и без детей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очих родственников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 без них)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Х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е из трех и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е супружеских пар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детьми и без детей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очих родственников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 без них) и не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ственников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Х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е из матери с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 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 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отца с детьми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 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е из матери с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 и одного из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телей матери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ца) 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Х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Х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Х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Х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е из отца с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 и одного из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телей отца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атери)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Х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Х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Х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Х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е из матери с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, одного из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телей матери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ца) (или без него)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х родственников и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родственников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Х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 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е из матери с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, одного из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телей матери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ца) (или без него)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очих родственников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Х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 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е из матери с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, одного из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телей матери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ца) (или без него)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х родственников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 без них) и не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ственников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Х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Х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Х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Х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отца с детьми,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го из родителей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ца (матери) (или без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го), прочих родст-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иков и не родст-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иков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Х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 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отца с детьми,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го из родителей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ца (матери) (или без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го) и прочих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ственников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Х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 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отца с детьми,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го из родителей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ца (матери) (или без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го), прочих родст-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иков (или без них)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е родственников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Х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Х    │Х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Х    │Х    │Х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Х    │Х    │Х    │Х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Х    │Х    │Х    │Х    │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Х    │Х    │Х    │Х    │Х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мохозяйства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(кроме детей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 родственников)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     │     │     │     │     │       │       │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родственников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(кроме детей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 родственников)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родственников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 без них) и не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ственников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(кроме детей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 родственников)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│     │     │     │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┴───────┴──────┴─────┴─────┴─────┴─────┴─────┴───────┴───────┴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ЫЕ ДОМОХОЗЯЙСТВА, СОСТОЯЩИЕ ИЗ ДВУХ И БОЛЕЕ ЧЕЛОВЕ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ИПАМ, РАЗМЕРУ И ЧИСЛУ ДЕТЕЙ МОЛОЖЕ 18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</w:t>
      </w:r>
      <w:r>
        <w:rPr/>
        <w:t>На 1000 домохозяйств соответствующего типа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    </w:t>
      </w:r>
      <w:r>
        <w:rPr/>
        <w:t>домохозяйства, состоящие из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┬───────┬───────┬───────┬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</w:t>
      </w:r>
      <w:r>
        <w:rPr/>
        <w:t>2   │   3   │   4   │   5   │   6   │7 челове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человек│человек│человек│человек│человек│ и бол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─┼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           │   1   │   2   │   3   │   4   │   5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─┼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 домохозяйства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охозяйства: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одной супруже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 пары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Х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Х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Х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одной супруже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 пары с детьми и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детей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Х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Х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Х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одной супруже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 пары с детьми и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детей и одного из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телей супругов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Х      │Х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Х      │Х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одной супруже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 пары с детьми и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детей и матери с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 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Х      │Х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Х      │Х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одной супруже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 пары с детьми и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детей и отца с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 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Х      │Х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Х      │Х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одной супруже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 пары с детьми и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детей, с одним из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телей супругов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 без него), матери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ца) с детьми (или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матери (отца) с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) и прочих род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иков (или без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х)   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Х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Х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Х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одной супруже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 пары с детьми и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детей, с одним из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телей супругов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 без него), матери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ца) с детьми (или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матери (отца) с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) и прочих род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иков (или без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х) и не родственни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в    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Х      │Х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Х      │Х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двух супруже-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их пар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Х      │Х      │Х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супружеской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ы с детьми и без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ей, с обоими роди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ями одного из суп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гов с детьми и без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ей  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Х      │Х      │Х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супружеской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ы с детьми и без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ей, с обоими роди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ями одного из суп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гов с детьми и без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ей и прочих родст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иков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Х      │Х      │Х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супружеской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ы с детьми и без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ей, с обоими роди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ями одного из суп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гов с детьми и без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ей, прочих родст-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иков (или без них)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е родственников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Х      │Х      │Х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мохозяйства,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е из двух суп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жеских пар с детьми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без детей, прочих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ственников и не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ственников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Х      │Х      │Х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трех и более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пружеских пар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трех и более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пружеских пар с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 и без детей и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х родственников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 без них)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трех и более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пружеских пар с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 и без детей и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х родственников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 без них) и не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ственников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матери с детьми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отца с детьми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матери с детьми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дного из родителей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 (отца)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Х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Х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Х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отца с детьми и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го из родителей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ца (матери)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Х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Х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Х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матери с деть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, одного из родите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й матери (отца) (или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него), прочих род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иков и не родст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иков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Х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матери с деть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, одного из родите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й матери (отца) (или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него) и прочих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ственников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Х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матери с деть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, одного из родите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й матери (отца) (или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него), прочих род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иков (или без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х) и не родственни-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в    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Х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Х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Х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отца с детьми,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го из родителей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ца (матери) (или без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го), прочих родст-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иков и не родст-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иков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Х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отца с детьми,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го из родителей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ца (матери) (или без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го) и прочих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ственников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Х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отца с детьми,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го из родителей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ца (матери) (или без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го), прочих родст-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иков (или без них)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е родственников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     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Х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Х      │Х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Х      │Х      │Х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Х      │Х      │Х      │Х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Х      │Х      │Х      │Х      │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мохозяйства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(кроме детей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 родственников)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родственников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(кроме детей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 родственников)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хозяйства, состоя-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 родственников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 без них) и не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ственников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домохозяйства,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лет (кроме детей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 родственников)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│   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┴───────┴───────┴───────┴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ЫЕ ДОМОХОЗЯЙСТВА, СОСТОЯЩИЕ ИЗ ДВУХ И БОЛЕЕ ЧЕЛОВЕ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ИПАМ, РАЗМЕРУ И ЧИСЛУ ДЕТЕЙ МОЛОЖЕ 18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┬───────┬──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Число  │   Из общего числа домохозяйств -    │На 1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частных│     домохозяйства, состоящие из     │домох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домохо-├─────┬─────┬─────┬─────┬─────┬───────┤зяйст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зяйств │2    │3    │4    │5    │6    │   7   │д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 │</w:t>
      </w:r>
      <w:r>
        <w:rPr>
          <w:sz w:val="18"/>
          <w:szCs w:val="18"/>
        </w:rPr>
        <w:t>чело-│чело-│чело-│чело-│чело-│человек│тип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 │</w:t>
      </w:r>
      <w:r>
        <w:rPr>
          <w:sz w:val="18"/>
          <w:szCs w:val="18"/>
        </w:rPr>
        <w:t>век  │век  │век  │век  │век  │и боле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┼─────┼─────┼─────┼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А           │   1   │  2  │  3  │  4  │  5  │  6  │   7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┼─────┼─────┼─────┼─────┼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 домохозяйства     │1000   │1000 │1000 │1000 │1000 │1000 │1000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мохозяйства: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     │     │ 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одной супруже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ой пары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Х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     │     │ 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одной супруже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ой пары с детьми и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 детей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Х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     │     │ 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одной супруже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ой пары с детьми и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 детей и одного из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дителей супругов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Х    │Х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Х    │Х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     │     │ 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одной супруже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ой пары с детьми и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 детей и матери с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ьми 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Х    │Х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Х    │Х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     │     │ 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одной супруже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ой пары с детьми и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 детей и отца с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ьми 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Х    │Х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Х    │Х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     │     │ 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одной супруже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ой пары с детьми и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 детей, с одним из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дителей супругов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ли без него), матери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отца) с детьми (или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 матери (отца) с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ьми) и прочих род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венников (или без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х)   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Х    │Х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Х    │Х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Х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     │     │ 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одной супруже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ой пары с детьми и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 детей, с одним из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дителей супругов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ли без него), матери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отца) с детьми (или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 матери (отца) с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ьми) и прочих род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венников (или без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х) и не родственни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в    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Х    │Х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Х    │Х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Х    │Х    │ 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двух супруже-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их пар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Х    │Х    │ 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супружеской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ы с детьми и без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ей, с обоими роди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ями одного из суп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гов с детьми и без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ей  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Х    │Х    │Х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супружеской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ы с детьми и без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ей, с обоими роди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ями одного из суп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гов с детьми и без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ей и прочих родст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нников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Х    │Х    │Х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супружеской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ы с детьми и без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ей, с обоими роди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ями одного из суп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гов с детьми и без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ей, прочих родст-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нников (или без них)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не родственников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домохозяйства, │       │Х    │Х    │ 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оящие из двух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пружеских пар с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ьми и без детей,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х родственников и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 родственников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Х    │Х    │Х    │Х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трех и более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пружеских пар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Х    │Х    │Х    │Х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трех и более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пружеских пар с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ьми и без детей и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х родственников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ли без них)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Х    │Х    │Х    │Х    │Х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трех и более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пружеских пар с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ьми и без детей и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х родственников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ли без них) и не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дственников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     │     │ 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матери с детьми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     │     │ 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отца с детьми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Х    │     │ 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матери с детьми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одного из родителей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 (отца)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Х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Х    │     │ 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отца с детьми и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дного из родителей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ца (матери)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Х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Х    │     │ 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матери с деть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, одного из родите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й матери (отца)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ли без него), прочих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дственников и не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дственников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Х    │     │ 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матери с деть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, одного из родите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й матери (отца)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ли без него) и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х родственников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Х    │     │ 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матери с деть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, одного из родите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й матери (отца) (или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 него), прочих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дственников (или без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х) и не родственни-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в    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Х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Х    │     │ 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отца с детьми,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дного из родителей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ца (матери) (или без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го), прочих родст-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нников и не родст-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нников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Х    │     │ 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отца с детьми,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дного из родителей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ца (матери) (или без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го) и прочих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дственников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Х    │     │ 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отца с детьми,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дного из родителей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ца (матери) (или без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го), прочих родст-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нников (или без них)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не родственников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     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Х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Х    │Х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Х    │Х    │Х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Х    │Х    │Х    │Х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Х    │Х    │Х    │Х    │Х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домохозяйства  │       │     │     │ 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(кроме детей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 родственников)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     │     │ 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родственников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(кроме детей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 родственников)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состоя-│       │     │     │     │     │     │     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е из родственников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ли без них) и не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дственников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омохозяйства,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лет (кроме детей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 родственников)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 │     │     │     │     │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────┴─────┴─────┴─────┴─────┴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6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ЫЕ ДОМОХОЗЯЙСТВА, СОСТОЯЩИЕ ИЗ ДВУХ И БОЛЕЕ ЧЕЛОВЕ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ЦИОНАЛЬНОСТИ ЧЛЕНОВ И РАЗМЕРУ ДОМО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080"/>
        <w:gridCol w:w="1080"/>
        <w:gridCol w:w="809"/>
        <w:gridCol w:w="811"/>
        <w:gridCol w:w="810"/>
        <w:gridCol w:w="809"/>
        <w:gridCol w:w="810"/>
        <w:gridCol w:w="1080"/>
        <w:gridCol w:w="1081"/>
        <w:gridCol w:w="1213"/>
      </w:tblGrid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частных</w:t>
              <w:br/>
              <w:t>домохо-</w:t>
              <w:br/>
              <w:t xml:space="preserve">зяйств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членов </w:t>
              <w:br/>
              <w:t>домохо-</w:t>
              <w:br/>
              <w:t xml:space="preserve">зяйств </w:t>
            </w:r>
          </w:p>
        </w:tc>
        <w:tc>
          <w:tcPr>
            <w:tcW w:w="6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числа домохозяйств - домохозяйства,</w:t>
              <w:br/>
              <w:t xml:space="preserve">состоящие из            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</w:t>
              <w:br/>
              <w:t xml:space="preserve">размер  </w:t>
              <w:br/>
              <w:t xml:space="preserve">домохо- </w:t>
              <w:br/>
              <w:t>зяйства,</w:t>
              <w:br/>
              <w:t xml:space="preserve">человек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  <w:br/>
              <w:t>чело-</w:t>
              <w:br/>
              <w:t xml:space="preserve">век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  <w:br/>
              <w:t>чело-</w:t>
              <w:br/>
              <w:t xml:space="preserve">век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  <w:br/>
              <w:t>чело-</w:t>
              <w:br/>
              <w:t xml:space="preserve">век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  <w:br/>
              <w:t>чело-</w:t>
              <w:br/>
              <w:t xml:space="preserve">век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  <w:br/>
              <w:t>чело-</w:t>
              <w:br/>
              <w:t xml:space="preserve">век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человек и  </w:t>
              <w:br/>
              <w:t xml:space="preserve">более    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домохо-</w:t>
              <w:br/>
              <w:t xml:space="preserve">зяйств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 </w:t>
              <w:br/>
              <w:t xml:space="preserve">членов </w:t>
              <w:br/>
              <w:t>домохо-</w:t>
              <w:br/>
              <w:t xml:space="preserve">зяйств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домохозяйства     </w:t>
              <w:br/>
              <w:t xml:space="preserve">в том числе:         </w:t>
              <w:br/>
              <w:t xml:space="preserve">Домохозяйства, где  </w:t>
              <w:br/>
              <w:t>все члены домохозяй-</w:t>
              <w:br/>
              <w:t xml:space="preserve">ства принадлежат к  </w:t>
              <w:br/>
              <w:t>одной национальности</w:t>
              <w:br/>
              <w:t xml:space="preserve">из них             </w:t>
              <w:br/>
              <w:t>домохозяйства, где</w:t>
              <w:br/>
              <w:t xml:space="preserve">все члены домохо- </w:t>
              <w:br/>
              <w:t xml:space="preserve">зяйства:          </w:t>
              <w:br/>
              <w:t xml:space="preserve">русские          </w:t>
              <w:br/>
              <w:t xml:space="preserve">абазины          </w:t>
              <w:br/>
              <w:br/>
              <w:t>И так далее для каждой</w:t>
              <w:br/>
              <w:t xml:space="preserve">республики, края,     </w:t>
              <w:br/>
              <w:t xml:space="preserve">области, округа выде- </w:t>
              <w:br/>
              <w:t xml:space="preserve">ляются коренные и     </w:t>
              <w:br/>
              <w:t xml:space="preserve">наиболее многочислен- </w:t>
              <w:br/>
              <w:t xml:space="preserve">ные национальности    </w:t>
              <w:br/>
              <w:br/>
              <w:t xml:space="preserve">Домохозяйства, где  </w:t>
              <w:br/>
              <w:t>все члены домохозяй-</w:t>
              <w:br/>
              <w:t xml:space="preserve">ства принадлежат к  </w:t>
              <w:br/>
              <w:t>разным национальнос-</w:t>
              <w:br/>
              <w:t xml:space="preserve">тям                 </w:t>
              <w:br/>
              <w:br/>
              <w:t xml:space="preserve">Домохозяйства, где  </w:t>
              <w:br/>
              <w:t xml:space="preserve">члены домохозяйства </w:t>
              <w:br/>
              <w:t xml:space="preserve">не указали нацио-   </w:t>
              <w:br/>
              <w:t xml:space="preserve">нальность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ЫЕ ДОМОХОЗЯЙСТВА, СОСТОЯЩИЕ ИЗ ДВУХ И БОЛЕЕ ЧЕЛОВЕ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ЦИОНАЛЬНОСТИ ЧЛЕНОВ И РАЗМЕРУ ДОМО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080"/>
        <w:gridCol w:w="1080"/>
        <w:gridCol w:w="1080"/>
        <w:gridCol w:w="1080"/>
        <w:gridCol w:w="1081"/>
        <w:gridCol w:w="1484"/>
      </w:tblGrid>
      <w:tr>
        <w:trPr>
          <w:trHeight w:val="36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домохозяйств соответствующего типа -   </w:t>
              <w:br/>
              <w:t xml:space="preserve">домохозяйства, состоящие из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>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>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  <w:br/>
              <w:t>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  <w:br/>
              <w:t>челове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  <w:br/>
              <w:t>человек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человек </w:t>
              <w:br/>
              <w:t xml:space="preserve">и более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домохозяйства     </w:t>
              <w:br/>
              <w:t xml:space="preserve">в том числе:         </w:t>
              <w:br/>
              <w:t xml:space="preserve">Домохозяйства, где  </w:t>
              <w:br/>
              <w:t>все члены домохозяй-</w:t>
              <w:br/>
              <w:t xml:space="preserve">ства принадлежат к  </w:t>
              <w:br/>
              <w:t>одной национальности</w:t>
              <w:br/>
              <w:t xml:space="preserve">из них             </w:t>
              <w:br/>
              <w:t>домохозяйства, где</w:t>
              <w:br/>
              <w:t xml:space="preserve">все члены домохо- </w:t>
              <w:br/>
              <w:t xml:space="preserve">зяйства:          </w:t>
              <w:br/>
              <w:t xml:space="preserve">русские          </w:t>
              <w:br/>
              <w:t xml:space="preserve">абазины          </w:t>
              <w:br/>
              <w:br/>
              <w:t>И так далее для каждой</w:t>
              <w:br/>
              <w:t xml:space="preserve">республики, края,     </w:t>
              <w:br/>
              <w:t xml:space="preserve">области, округа выде- </w:t>
              <w:br/>
              <w:t xml:space="preserve">ляются коренные и     </w:t>
              <w:br/>
              <w:t xml:space="preserve">наиболее многочислен- </w:t>
              <w:br/>
              <w:t xml:space="preserve">ные национальности    </w:t>
              <w:br/>
              <w:br/>
              <w:t xml:space="preserve">Домохозяйства, где  </w:t>
              <w:br/>
              <w:t>все члены домохозяй-</w:t>
              <w:br/>
              <w:t xml:space="preserve">ства принадлежат к  </w:t>
              <w:br/>
              <w:t>разным национальнос-</w:t>
              <w:br/>
              <w:t xml:space="preserve">тям                 </w:t>
              <w:br/>
              <w:br/>
              <w:t xml:space="preserve">Домохозяйства, где  </w:t>
              <w:br/>
              <w:t xml:space="preserve">члены домохозяйства </w:t>
              <w:br/>
              <w:t xml:space="preserve">не указали нацио-   </w:t>
              <w:br/>
              <w:t xml:space="preserve">нальность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ЫЕ ДОМОХОЗЯЙСТВА, СОСТОЯЩИЕ ИЗ ДВУХ И БОЛЕЕ ЧЕЛОВЕ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ЦИОНАЛЬНОСТИ ЧЛЕНОВ И РАЗМЕРУ ДОМО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081"/>
        <w:gridCol w:w="1080"/>
        <w:gridCol w:w="809"/>
        <w:gridCol w:w="810"/>
        <w:gridCol w:w="811"/>
        <w:gridCol w:w="810"/>
        <w:gridCol w:w="809"/>
        <w:gridCol w:w="1080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частных</w:t>
              <w:br/>
              <w:t>домохо-</w:t>
              <w:br/>
              <w:t xml:space="preserve">зяйств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членов </w:t>
              <w:br/>
              <w:t>домохо-</w:t>
              <w:br/>
              <w:t xml:space="preserve">зяйств </w:t>
            </w:r>
          </w:p>
        </w:tc>
        <w:tc>
          <w:tcPr>
            <w:tcW w:w="5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охозяйства, состоящие из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  <w:br/>
              <w:t>чело-</w:t>
              <w:br/>
              <w:t xml:space="preserve">ве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  <w:br/>
              <w:t>чело-</w:t>
              <w:br/>
              <w:t xml:space="preserve">век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  <w:br/>
              <w:t>чело-</w:t>
              <w:br/>
              <w:t xml:space="preserve">ве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  <w:br/>
              <w:t>чело-</w:t>
              <w:br/>
              <w:t xml:space="preserve">век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  <w:br/>
              <w:t>чело-</w:t>
              <w:br/>
              <w:t xml:space="preserve">век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  <w:br/>
              <w:t>человек</w:t>
              <w:br/>
              <w:t>и более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домохозяйства     </w:t>
              <w:br/>
              <w:t xml:space="preserve">в том числе:         </w:t>
              <w:br/>
              <w:t xml:space="preserve">Домохозяйства, где  </w:t>
              <w:br/>
              <w:t>все члены домохозяй-</w:t>
              <w:br/>
              <w:t xml:space="preserve">ства принадлежат к  </w:t>
              <w:br/>
              <w:t>одной национальности</w:t>
              <w:br/>
              <w:t xml:space="preserve">из них             </w:t>
              <w:br/>
              <w:t>домохозяйства, где</w:t>
              <w:br/>
              <w:t xml:space="preserve">все члены домохо- </w:t>
              <w:br/>
              <w:t xml:space="preserve">зяйства:          </w:t>
              <w:br/>
              <w:t xml:space="preserve">русские          </w:t>
              <w:br/>
              <w:t xml:space="preserve">абазины          </w:t>
              <w:br/>
              <w:br/>
              <w:t>И так далее для каждой</w:t>
              <w:br/>
              <w:t xml:space="preserve">республики, края,     </w:t>
              <w:br/>
              <w:t xml:space="preserve">области, округа выде- </w:t>
              <w:br/>
              <w:t xml:space="preserve">ляются коренные и     </w:t>
              <w:br/>
              <w:t xml:space="preserve">наиболее многочислен- </w:t>
              <w:br/>
              <w:t xml:space="preserve">ные национальности    </w:t>
              <w:br/>
              <w:br/>
              <w:t xml:space="preserve">Домохозяйства, где  </w:t>
              <w:br/>
              <w:t>все члены домохозяй-</w:t>
              <w:br/>
              <w:t xml:space="preserve">ства принадлежат к  </w:t>
              <w:br/>
              <w:t>разным национальнос-</w:t>
              <w:br/>
              <w:t xml:space="preserve">тям                 </w:t>
              <w:br/>
              <w:br/>
              <w:t xml:space="preserve">Домохозяйства, где  </w:t>
              <w:br/>
              <w:t xml:space="preserve">члены домохозяйства </w:t>
              <w:br/>
              <w:t xml:space="preserve">не указали нацио-   </w:t>
              <w:br/>
              <w:t xml:space="preserve">нальность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6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ЫЕ ДОМОХОЗЯЙСТВА, СОСТОЯЩИЕ ИЗ ДВУХ И БОЛЕЕ ЧЕЛОВЕ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ЧИСЛУ ЗАНЯТЫХ В ЭКОНОМИКЕ И ЧИСЛУ ИЖДИВЕНЦ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──┬─────────┬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Число  │Домохо-  │     В том числе домохозяйства с      │Домох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частных│зяйства, │        количеством иждивенцев        │зяйств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домохо-│в которых├─────┬─────┬─────┬─────┬──────────────┤в котор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зяйств │имеются  │1    │2    │3    │4    │  5 и более   │нет иж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│</w:t>
      </w:r>
      <w:r>
        <w:rPr>
          <w:sz w:val="16"/>
          <w:szCs w:val="16"/>
        </w:rPr>
        <w:t>иждивенцы│чело-│чело-│чело-│чело-│   человек    │венце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│         │</w:t>
      </w:r>
      <w:r>
        <w:rPr>
          <w:sz w:val="16"/>
          <w:szCs w:val="16"/>
        </w:rPr>
        <w:t>век  │века │века │века ├───────┬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│         │     │     │     │     │</w:t>
      </w:r>
      <w:r>
        <w:rPr>
          <w:sz w:val="16"/>
          <w:szCs w:val="16"/>
        </w:rPr>
        <w:t>число  │в них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│         │     │     │     │     │</w:t>
      </w:r>
      <w:r>
        <w:rPr>
          <w:sz w:val="16"/>
          <w:szCs w:val="16"/>
        </w:rPr>
        <w:t>домохо-│ижди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│         │     │     │     │     │</w:t>
      </w:r>
      <w:r>
        <w:rPr>
          <w:sz w:val="16"/>
          <w:szCs w:val="16"/>
        </w:rPr>
        <w:t>зяйств │венцев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┼─────────┼─────┼─────┼─────┼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А           │   1   │    2    │  3  │  4  │  5  │  6  │   7   │  8   │ 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┼─────────┼─────┼─────┼─────┼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 домохозяйства 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членов    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мохозяйств    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общего числа домо-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озяйств - домохозяй-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ва, состоящие из: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 человек           │       │         │     │     │Х    │Х    │Х      │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еют   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нятых        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 человека        │       │         │     │Х    │Х    │Х    │Х      │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2 человек         │       │         │Х    │Х    │Х    │Х    │Х      │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 человек           │       │         │     │     │     │Х    │Х      │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еют   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нятых        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 человека        │       │         │     │     │Х    │Х    │Х      │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2 человек         │       │         │     │Х    │Х    │Х    │Х      │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3 человек         │       │         │Х    │Х    │Х    │Х    │Х      │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 человек           │       │         │     │     │     │     │Х      │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еют   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нятых        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 человека        │       │         │     │     │     │Х    │Х      │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2 человек         │       │         │     │     │Х    │Х    │Х      │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3 человек         │       │         │     │Х    │Х    │Х    │Х      │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4 человек         │       │         │Х    │Х    │Х    │Х    │Х      │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 и более человек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них членов   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мохозяйств   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еют  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анятых       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 человека   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2 человек    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3 человек    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4 человек    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5 и более человек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них занятых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охозяйства, в кото-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ых есть занятые  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членов    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мохозяйств    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охозяйства, в кото-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ых нет занятых   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членов    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мохозяйств        │       │         │     │     │     │   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──┴─────────┴─────┴─────┴─────┴─────┴───────┴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ЫЕ ДОМОХОЗЯЙСТВА, СОСТОЯЩИЕ ИЗ ДВУХ И БОЛЕЕ ЧЕЛОВЕ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ЧИСЛУ ЗАНЯТЫХ В ЭКОНОМИКЕ И ЧИСЛУ ИЖДИВЕНЦ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        </w:t>
      </w:r>
      <w:r>
        <w:rPr>
          <w:sz w:val="18"/>
          <w:szCs w:val="18"/>
        </w:rPr>
        <w:t>На 1000 частных домохозяйст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├─────────┬───────────────────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Домохо-  │   В том числе домохозяйства с   │Домох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зяйства, │     количеством иждивенцев      │зяйств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в которых├─────┬─────┬─────┬─────┬─────────┤в котор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имеются  │1    │2    │3    │4    │5 и более│нет иж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иждивенцы│чело-│чело-│чело-│чело-│ человек │венце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   │</w:t>
      </w:r>
      <w:r>
        <w:rPr>
          <w:sz w:val="18"/>
          <w:szCs w:val="18"/>
        </w:rPr>
        <w:t>век  │века │века │века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┼─────┼─────┼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А           │    1    │  2  │  3  │  4  │  5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┼─────┼─────┼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 домохозяйства 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них членов    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мохозяйств    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общего числа домо-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озяйств - домохозяй-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ва, состоящие из: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 человек           │         │     │     │Х    │Х    │Х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имеют   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нятых        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человека        │         │     │Х    │Х    │Х    │Х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 человек         │         │Х    │Х    │Х    │Х    │Х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 человек           │         │     │     │     │Х    │Х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имеют   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нятых        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человека        │         │     │     │Х    │Х    │Х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 человек         │         │     │Х    │Х    │Х    │Х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3 человек         │         │Х    │Х    │Х    │Х    │Х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 человек           │         │     │     │     │     │Х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имеют   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нятых        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человека        │         │     │     │     │Х    │Х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 человек         │         │     │     │Х    │Х    │Х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3 человек         │         │     │Х    │Х    │Х    │Х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4 человек         │         │Х    │Х    │Х    │Х    │Х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 и более человек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членов   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омохозяйств   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 имеют  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занятых       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 человека   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2 человек    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3 человек    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4 человек    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5 и более человек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них занятых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в  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ых есть занятые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них членов    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мохозяйств    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в  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ых нет занятых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них членов    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мохозяйств        │   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──────┴─────┴─────┴─────┴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ЫЕ ДОМОХОЗЯЙСТВА, СОСТОЯЩИЕ ИЗ ДВУХ И БОЛЕЕ ЧЕЛОВЕ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ЧИСЛУ ЗАНЯТЫХ В ЭКОНОМИКЕ И ЧИСЛУ ИЖДИВЕНЦ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┬───────┬─────────┬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Число  │Домохо-  │  Домохозяйства с количеством  │Домох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частных│зяйства, │          иждивенцев           │зяйств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домохо-│в которых├─────┬─────┬─────┬─────┬───────┤в котор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зяйств │имеются  │1    │2    │3    │4    │  5 и  │нет иж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 │</w:t>
      </w:r>
      <w:r>
        <w:rPr>
          <w:sz w:val="18"/>
          <w:szCs w:val="18"/>
        </w:rPr>
        <w:t>иждивенцы│чело-│чело-│чело-│чело-│ более │венце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 │         │</w:t>
      </w:r>
      <w:r>
        <w:rPr>
          <w:sz w:val="18"/>
          <w:szCs w:val="18"/>
        </w:rPr>
        <w:t>век  │века │века │века │человек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┼─────────┼─────┼─────┼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А           │   1   │    2    │  3  │  4  │  5  │  6  │   7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┼─────────┼─────┼─────┼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 домохозяйства     │1000   │1000     │1000 │1000 │1000 │1000 │1000   │10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них членов     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мохозяйств     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общего числа домо-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озяйств - домохозяй-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ва, состоящие из: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 человек           │       │         │     │     │Х    │Х    │Х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имеют    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нятых         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человека        │       │         │     │Х    │Х    │Х    │Х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 человек         │       │         │Х    │Х    │Х    │Х    │Х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 человек           │       │         │     │     │     │Х    │Х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имеют    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нятых         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человека        │       │         │     │     │Х    │Х    │Х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 человек         │       │         │     │Х    │Х    │Х    │Х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3 человек         │       │         │Х    │Х    │Х    │Х    │Х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 человек           │       │         │     │     │     │     │Х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имеют    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нятых         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человека        │       │         │     │     │     │Х    │Х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 человек         │       │         │     │     │Х    │Х    │Х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3 человек         │       │         │     │Х    │Х    │Х    │Х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4 человек         │       │         │Х    │Х    │Х    │Х    │Х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 и более человек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членов    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омохозяйств    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 имеют   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занятых        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 человека    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2 человек     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3 человек     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4 человек     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5 и более человек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 них занятых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в   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ых есть занятые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них членов     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мохозяйств     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охозяйства, в   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ых нет занятых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них членов     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мохозяйств        │       │    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────┴─────────┴─────┴─────┴─────┴─────┴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6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ДОМОХОЗЯЙСТВ РАЗЛИЧНОГО РАЗМ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 Население частных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 и домохозяйств бездо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селение частных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селение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бездом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080"/>
        <w:gridCol w:w="1214"/>
        <w:gridCol w:w="1080"/>
        <w:gridCol w:w="1081"/>
        <w:gridCol w:w="1080"/>
        <w:gridCol w:w="1349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членов </w:t>
              <w:br/>
              <w:t>домохо-</w:t>
              <w:br/>
              <w:t xml:space="preserve">зяйств </w:t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оживающие в домохозяйствах, </w:t>
              <w:br/>
              <w:t xml:space="preserve">состоящих из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>челове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>челове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>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  <w:br/>
              <w:t>челове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и более</w:t>
              <w:br/>
              <w:t xml:space="preserve">человек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0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</w:t>
              <w:br/>
              <w:t xml:space="preserve">в том числе в     </w:t>
              <w:br/>
              <w:t xml:space="preserve">возрасте, лет:    </w:t>
              <w:br/>
              <w:t xml:space="preserve">0 - 3            </w:t>
              <w:br/>
              <w:t xml:space="preserve">4 - 5            </w:t>
              <w:br/>
              <w:t xml:space="preserve">6 - 9            </w:t>
              <w:br/>
              <w:t xml:space="preserve">10 - 14          </w:t>
              <w:br/>
              <w:t xml:space="preserve">15 - 17          </w:t>
              <w:br/>
              <w:t xml:space="preserve">18 - 24          </w:t>
              <w:br/>
              <w:t xml:space="preserve">25 - 29          </w:t>
              <w:br/>
              <w:t xml:space="preserve">30 - 34          </w:t>
              <w:br/>
              <w:t xml:space="preserve">35 - 39          </w:t>
              <w:br/>
              <w:t xml:space="preserve">40 - 44          </w:t>
              <w:br/>
              <w:t xml:space="preserve">45 - 49          </w:t>
              <w:br/>
              <w:t xml:space="preserve">50 - 54          </w:t>
              <w:br/>
              <w:t xml:space="preserve">55 - 59          </w:t>
              <w:br/>
              <w:t xml:space="preserve">60 - 64          </w:t>
              <w:br/>
              <w:t xml:space="preserve">65 - 69          </w:t>
              <w:br/>
              <w:t xml:space="preserve">70 - 74          </w:t>
              <w:br/>
              <w:t xml:space="preserve">74 - 79          </w:t>
              <w:br/>
              <w:t xml:space="preserve">80 - 89          </w:t>
              <w:br/>
              <w:t xml:space="preserve">90 - 99          </w:t>
              <w:br/>
              <w:t xml:space="preserve">100 и более      </w:t>
              <w:br/>
              <w:t>возраст не указ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ДОМОХОЗЯЙСТВ РАЗЛИЧНОГО РАЗМ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 Население частных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 и домохозяйств бездо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селение частных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селение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бездом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214"/>
        <w:gridCol w:w="1081"/>
        <w:gridCol w:w="1080"/>
        <w:gridCol w:w="1080"/>
        <w:gridCol w:w="1349"/>
      </w:tblGrid>
      <w:tr>
        <w:trPr>
          <w:trHeight w:val="48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000 человек соответствующей возрастной</w:t>
              <w:br/>
              <w:t xml:space="preserve">группы проживают в домохозяйствах,    </w:t>
              <w:br/>
              <w:t xml:space="preserve">состоящих из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>чело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>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>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  <w:br/>
              <w:t>челове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и более</w:t>
              <w:br/>
              <w:t xml:space="preserve">человек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30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  <w:br/>
              <w:t xml:space="preserve">в том числе в       </w:t>
              <w:br/>
              <w:t xml:space="preserve">возрасте, лет:      </w:t>
              <w:br/>
              <w:t xml:space="preserve">0 - 3              </w:t>
              <w:br/>
              <w:t xml:space="preserve">4 - 5              </w:t>
              <w:br/>
              <w:t xml:space="preserve">6 - 9              </w:t>
              <w:br/>
              <w:t xml:space="preserve">10 - 14            </w:t>
              <w:br/>
              <w:t xml:space="preserve">15 - 17            </w:t>
              <w:br/>
              <w:t xml:space="preserve">18 - 24            </w:t>
              <w:br/>
              <w:t xml:space="preserve">25 - 29            </w:t>
              <w:br/>
              <w:t xml:space="preserve">30 - 34            </w:t>
              <w:br/>
              <w:t xml:space="preserve">35 - 39            </w:t>
              <w:br/>
              <w:t xml:space="preserve">40 - 44            </w:t>
              <w:br/>
              <w:t xml:space="preserve">45 - 49            </w:t>
              <w:br/>
              <w:t xml:space="preserve">50 - 54            </w:t>
              <w:br/>
              <w:t xml:space="preserve">55 - 59            </w:t>
              <w:br/>
              <w:t xml:space="preserve">60 - 64            </w:t>
              <w:br/>
              <w:t xml:space="preserve">65 - 69            </w:t>
              <w:br/>
              <w:t xml:space="preserve">70 - 74            </w:t>
              <w:br/>
              <w:t xml:space="preserve">75 - 79            </w:t>
              <w:br/>
              <w:t xml:space="preserve">80 - 89            </w:t>
              <w:br/>
              <w:t xml:space="preserve">90 - 99            </w:t>
              <w:br/>
              <w:t xml:space="preserve">100 и более        </w:t>
              <w:br/>
              <w:t xml:space="preserve">возраст не указан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ДОМОХОЗЯЙСТВ РАЗЛИЧНОГО РАЗМ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 Население частных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 и домохозяйств бездо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селение частных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селение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бездом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214"/>
        <w:gridCol w:w="1081"/>
        <w:gridCol w:w="1080"/>
        <w:gridCol w:w="1080"/>
        <w:gridCol w:w="1349"/>
      </w:tblGrid>
      <w:tr>
        <w:trPr>
          <w:trHeight w:val="36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, проживающее в домохозяйствах, </w:t>
              <w:br/>
              <w:t xml:space="preserve">состоящих из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>чело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>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>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  <w:br/>
              <w:t>челове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и более</w:t>
              <w:br/>
              <w:t xml:space="preserve">человек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30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  <w:br/>
              <w:t xml:space="preserve">в том числе в       </w:t>
              <w:br/>
              <w:t xml:space="preserve">возрасте, лет:      </w:t>
              <w:br/>
              <w:t xml:space="preserve">0 - 3              </w:t>
              <w:br/>
              <w:t xml:space="preserve">4 - 5              </w:t>
              <w:br/>
              <w:t xml:space="preserve">6 - 9              </w:t>
              <w:br/>
              <w:t xml:space="preserve">10 - 14            </w:t>
              <w:br/>
              <w:t xml:space="preserve">15 - 17            </w:t>
              <w:br/>
              <w:t xml:space="preserve">18 - 24            </w:t>
              <w:br/>
              <w:t xml:space="preserve">25 - 29            </w:t>
              <w:br/>
              <w:t xml:space="preserve">30 - 34            </w:t>
              <w:br/>
              <w:t xml:space="preserve">35 - 39            </w:t>
              <w:br/>
              <w:t xml:space="preserve">40 - 44            </w:t>
              <w:br/>
              <w:t xml:space="preserve">45 - 49            </w:t>
              <w:br/>
              <w:t xml:space="preserve">50 - 54            </w:t>
              <w:br/>
              <w:t xml:space="preserve">55 - 59            </w:t>
              <w:br/>
              <w:t xml:space="preserve">60 - 64            </w:t>
              <w:br/>
              <w:t xml:space="preserve">65 - 69            </w:t>
              <w:br/>
              <w:t xml:space="preserve">70 - 74            </w:t>
              <w:br/>
              <w:t xml:space="preserve">75 - 79            </w:t>
              <w:br/>
              <w:t xml:space="preserve">80 - 89            </w:t>
              <w:br/>
              <w:t xml:space="preserve">90 - 99            </w:t>
              <w:br/>
              <w:t xml:space="preserve">100 и более        </w:t>
              <w:br/>
              <w:t xml:space="preserve">возраст не указан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6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ЕЙНЫЕ ЯЧЕЙКИ ПО ЧИСЛУ ДЕТЕЙ МОЛОЖЕ 18 ЛЕТ И РАЗМЕ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се население, городское, сельское        Все семейные ячейки в 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домохозяйств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Все семейные ячейки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коллективных домохозяйств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Все семейные ячейки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домохозяйствах бездом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Супружеские пары, матери (отцы)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детьми, в которых оба супруга, 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в неполных семьях матери (отц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моложе 30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Супружеские пары, матери (отцы)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детьми, в которых оба супруга, 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в неполных семьях матери (отц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моложе 35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Супружеские пары, матери (отцы)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детьми, в которых оба супруга, 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в неполных семьях матери (отцы)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обучающиеся моложе 30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Супружеские пары, матери (отцы)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детьми, в которых оба супруга, 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в неполных семьях матери (отцы)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обучающиеся моложе 35 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┬──────┬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Всего │ В │     Из общего числа семейных ячеек - ячейк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семей-│них│                   состоящие из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ных   │лиц├─────┬─────┬─────┬─────┬─────┬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ячеек │   │2    │3    │4    │5    │6    │7 человек и│Сред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│</w:t>
      </w:r>
      <w:r>
        <w:rPr>
          <w:sz w:val="18"/>
          <w:szCs w:val="18"/>
        </w:rPr>
        <w:t>чело-│чело-│чело-│чело-│чело-│   более   │ раз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│</w:t>
      </w:r>
      <w:r>
        <w:rPr>
          <w:sz w:val="18"/>
          <w:szCs w:val="18"/>
        </w:rPr>
        <w:t>век  │ век │век  │век  │век  ├─────┬─────┤семей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│     │     │     │     │     │</w:t>
      </w:r>
      <w:r>
        <w:rPr>
          <w:sz w:val="18"/>
          <w:szCs w:val="18"/>
        </w:rPr>
        <w:t>число│в них│ячейк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│     │     │     │     │     │</w:t>
      </w:r>
      <w:r>
        <w:rPr>
          <w:sz w:val="18"/>
          <w:szCs w:val="18"/>
        </w:rPr>
        <w:t>ячеек│ лиц │челове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┼─────┼─────┼─────┼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А           │  1   │ 2 │  3  │  4  │  5  │  6  │  7  │  8  │  9  │ 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┼─────┼─────┼─────┼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семейных ячеек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упружеские пары без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тей        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упружеские пары с   │      │   │Х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тьми       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имеющие детей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оложе 18 лет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 1 ребенком      │      │   │Х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 2 детьми        │      │   │Х    │Х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 3 детьми        │      │   │Х    │Х    │Х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 4 детьми        │      │   │Х    │Х    │Х    │Х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 5 и более детьми│      │   │Х    │Х    │Х    │Х    │Х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них детей       │      │   │Х    │Х    │Х    │Х    │Х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тери с детьми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имеющие детей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оложе 18 лет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 1 ребенком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 2 детьми        │      │   │Х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 3 детьми        │      │   │Х    │Х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 4 детьми        │      │   │Х    │Х    │Х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 5 и более детьми│      │   │Х    │Х    │Х    │Х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них детей       │      │   │Х    │Х    │Х    │Х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цы с детьми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имеющие детей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оложе 18 лет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 1 ребенком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 2 детьми        │      │   │Х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 3 детьми        │      │   │Х    │Х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 4 детьми        │      │   │Х    │Х    │Х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 5 и более детьми│      │   │Х    │Х    │Х    │Х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них детей       │      │   │Х    │Х    │Х    │Х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дельные лица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───┴───┴─────┴─────┴─────┴─────┴─────┴─────┴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ЕЙНЫЕ ЯЧЕЙКИ ПО ЧИСЛУ ДЕТЕЙ МОЛОЖЕ 18 ЛЕТ И РАЗМЕ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Все семейные ячейки в 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мохозяй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се семейные ячей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ллективных домохозяй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се семейные ячей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мохозяйствах бездо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упружеские пары, матери (отцы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тьми, в которых оба супруг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неполных семьях матери (от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оложе 30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упружеские пары, матери (отцы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тьми, в которых оба супруг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неполных семьях матери (от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оложе 35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упружеские пары, матери (отцы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тьми, в которых оба супруг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неполных семьях матери (отцы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учающиеся моложе 30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упружеские пары, матери (отцы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тьми, в которых оба супруг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неполных семьях матери (отцы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учающиеся моложе 35 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На 1000 семейных ячеек соответствующего типа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</w:t>
      </w:r>
      <w:r>
        <w:rPr/>
        <w:t>ячейки, состоящие из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├───────┬───────┬───────┬───────┬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</w:t>
      </w:r>
      <w:r>
        <w:rPr/>
        <w:t>2   │   3   │   4   │   5   │   6   │7 челове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человек│человек│человек│человек│человек│ и бол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А           │   1   │   2   │   3   │   4   │   5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емейных ячеек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пружеские пары без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тей        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пружеские пары с    │Х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тьми       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же 18 лет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1 ребенком       │Х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2 детьми         │Х      │Х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3 детьми         │Х      │Х      │Х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4 детьми         │Х      │Х      │Х      │Х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5 и более детьми │Х      │Х      │Х      │Х      │Х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них детей        │Х      │Х      │Х      │Х      │Х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тери с детьми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имеющие детей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же 18 лет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1 ребенком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2 детьми         │Х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3 детьми         │Х      │Х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4 детьми         │Х      │Х      │Х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5 и более детьми │Х      │Х      │Х      │Х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них детей        │Х      │Х      │Х      │Х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цы с детьми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имеющие детей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же 18 лет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1 ребенком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2 детьми         │Х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3 детьми         │Х      │Х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4 детьми         │Х      │Х      │Х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5 и более детьми │Х      │Х      │Х      │Х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них детей        │Х      │Х      │Х      │Х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дельные лица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┴───────┴───────┴───────┴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ЕЙНЫЕ ЯЧЕЙКИ ПО ЧИСЛУ ДЕТЕЙ МОЛОЖЕ 18 ЛЕТ И РАЗМЕ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Семейные ячейки в 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мохозяй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емейные ячейки в колле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мохозяй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емейные ячейки в домохозяй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бездо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упружеские пары, матери (отцы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тьми, в которых оба супруг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неполных семьях матери (от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оложе 30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упружеские пары, матери (отцы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тьми, в которых оба супруг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неполных семьях матери (от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оложе 35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упружеские пары, матери (отцы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тьми, в которых оба супруг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неполных семьях матери (отцы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учающиеся моложе 30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упружеские пары, матери (отцы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тьми, в которых оба супруг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неполных семьях матери (отцы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учающиеся моложе 35 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Всего │      Семейные ячейки, состоящие из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емей-├──────┬──────┬──────┬──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ных   │2     │3     │4     │5     │6  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ячеек │чело- │чело- │чело- │чело- │чело- │челове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век   │век   │век   │век   │век   │и бол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А           │  1   │  2   │  3   │  4   │  5   │  6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емейных ячеек   │1000  │1000  │1000  │1000  │1000  │1000  │1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пружеские пары без 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тей                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пружеские пары с   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тьми               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же 18 лет       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1 ребенком       │      │Х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2 детьми         │      │Х     │Х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3 детьми         │      │Х     │Х     │Х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4 детьми         │      │Х     │Х     │Х     │Х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5 и более детьми │      │Х     │Х     │Х     │Х     │Х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них детей        │      │Х     │Х     │Х     │Х     │Х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тери с детьми      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имеющие детей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же 18 лет       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1 ребенком      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2 детьми         │      │Х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3 детьми         │      │Х     │Х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4 детьми         │      │Х     │Х     │Х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5 и более детьми │      │Х     │Х     │Х     │Х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них детей        │      │Х     │Х     │Х     │Х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цы с детьми        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имеющие детей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же 18 лет       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1 ребенком      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2 детьми         │      │Х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3 детьми         │      │Х     │Х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4 детьми         │      │Х     │Х     │Х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5 и более детьми │      │Х     │Х     │Х     │Х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них детей        │      │Х     │Х     │Х     │Х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дельные лица        │      │ 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┴──────┴──────┴──────┴──────┴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6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ЕЙНЫЕ ЯЧЕЙКИ, ВХОДЯЩИЕ В СОСТАВ ЧАСТНЫХ ДОМОХОЗЯЙ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ДЕ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се население, городское, сельское                Все семейные ячей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Супружеские пары с деть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Матери с деть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Отцы с деть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┬──────┬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Всего │ В │     Из общего числа семейных ячеек - ячейк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семей-│них│                   состоящие из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ных   │лиц├─────┬─────┬─────┬─────┬─────┬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ячеек │   │2    │3    │4    │5    │6    │ 7 человек │Сред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│</w:t>
      </w:r>
      <w:r>
        <w:rPr>
          <w:sz w:val="18"/>
          <w:szCs w:val="18"/>
        </w:rPr>
        <w:t>чело-│чело-│чело-│чело-│чело-│  и более  │ раз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│</w:t>
      </w:r>
      <w:r>
        <w:rPr>
          <w:sz w:val="18"/>
          <w:szCs w:val="18"/>
        </w:rPr>
        <w:t>век  │век  │век  │век  │век  ├─────┬─────┤семей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│     │     │     │     │     │</w:t>
      </w:r>
      <w:r>
        <w:rPr>
          <w:sz w:val="18"/>
          <w:szCs w:val="18"/>
        </w:rPr>
        <w:t>число│в них│ячейк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│     │     │     │     │     │</w:t>
      </w:r>
      <w:r>
        <w:rPr>
          <w:sz w:val="18"/>
          <w:szCs w:val="18"/>
        </w:rPr>
        <w:t>ячеек│ лиц │челове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┼─────┼─────┼─────┼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А           │  1   │ 2 │  3  │  4  │  5  │  6  │  7  │  8  │  9  │ 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┼─────┼─────┼─────┼─────┼─────┼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 семейные ячейки,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еющие детей моложе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 лет &lt;*&gt;    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 1 ребенком моложе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8 лет      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 2 детьми -"-      │      │   │Х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 3 детьми -"-      │      │   │Х    │Х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 4 детьми -"-      │      │   │Х    │Х    │Х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 5 и более детьми  │      │   │Х    │Х    │Х    │Х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"-         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них детей         │      │   │Х    │Х    │Х    │Х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мейные ячейки,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7 лет       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моложе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7 лет     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-"-     │      │   │Х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-"-     │      │   │Х    │Х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-"-     │      │   │Х    │Х    │Х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│   │Х    │Х    │Х    │Х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"-        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│   │Х    │Х    │Х    │Х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мейные ячейки,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6 лет       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моложе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6 лет     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-"-     │      │   │Х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-"-     │      │   │Х    │Х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-"-     │      │   │Х    │Х    │Х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│   │Х    │Х    │Х    │Х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"-        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│   │Х    │Х    │Х    │Х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мейные ячейки,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5 лет       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моложе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5 лет     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-"-     │      │   │Х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-"-     │      │   │Х    │Х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-"-     │      │   │Х    │Х    │Х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│   │Х    │Х    │Х    │Х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"-        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│   │Х    │Х    │Х    │Х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мейные ячейки,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 лет        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моложе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7 лет      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-"-     │      │   │Х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-"-     │      │   │Х    │Х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-"-     │      │   │Х    │Х    │Х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│   │Х    │Х    │Х    │Х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"-        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│   │Х    │Х    │Х    │Х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мейные ячейки,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 лет        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моложе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3 лет      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-"-     │      │   │Х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-"-     │      │   │Х    │Х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-"-     │      │   │Х    │Х    │Х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│   │Х    │Х    │Х    │Х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"-        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│   │Х    │Х    │Х    │Х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мейные ячейки,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года               │      │   │     │     │     │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───┴───┴─────┴─────┴─────┴─────┴─────┴─────┴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число детей моложе 18 лет не включаются лица до 18 лет, состоящие в браке и/или имеющие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ЕЙНЫЕ ЯЧЕЙКИ, ВХОДЯЩИЕ В СОСТАВ ЧАСТНЫХ ДОМОХОЗЯЙ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ДЕ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      Все семейные яче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упружеские пары с деть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атери с деть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цы с деть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На 1000 семейных ячеек соответствующего типа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</w:t>
      </w:r>
      <w:r>
        <w:rPr/>
        <w:t>ячейки, состоящие из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├───────┬───────┬───────┬───────┬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</w:t>
      </w:r>
      <w:r>
        <w:rPr/>
        <w:t>2   │   3   │   4   │   5   │   6   │7 челове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человек│человек│человек│человек│человек│ и бол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А           │   1   │   2   │   3   │   4   │   5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┼───────┼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 семейные ячейки,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е детей моложе 18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т &lt;*&gt;       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1 ребенком моложе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8 лет      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2 детьми -"-       │Х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3 детьми -"-       │Х      │Х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4 детьми -"-       │Х      │Х      │Х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5 и более детьми   │Х      │Х      │Х      │Х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"-         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них детей          │Х      │Х      │Х      │Х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мейные ячейки,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7 лет       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моложе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7 лет     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-"-      │Х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-"-      │Х      │Х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-"-      │Х      │Х      │Х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 │Х      │Х      │Х      │Х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"-        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 │Х      │Х      │Х      │Х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мейные ячейки,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 лет       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моложе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6 лет     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-"-      │Х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-"-      │Х      │Х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-"-      │Х      │Х      │Х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 │Х      │Х      │Х      │Х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"-        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 │Х      │Х      │Х      │Х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мейные ячейки,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 лет       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моложе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5 лет     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-"-      │Х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-"-      │Х      │Х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-"-      │Х      │Х      │Х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 │Х      │Х      │Х      │Х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"-        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 │Х      │Х      │Х      │Х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мейные ячейки,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7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ет          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моложе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 лет      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-"-      │Х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-"-      │Х      │Х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-"-      │Х      │Х      │Х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 │Х      │Х      │Х      │Х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"-        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 │Х      │Х      │Х      │Х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мейные ячейки,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3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ет          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1 ребенком моложе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 лет      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2 детьми -"-      │Х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3 детьми -"-      │Х      │Х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4 детьми -"-      │Х      │Х      │Х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5 и более детьми  │Х      │Х      │Х      │Х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"-        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их детей         │Х      │Х      │Х      │Х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мейные ячейки,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е детей моложе 1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да         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┴───────┴───────┴───────┴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число детей моложе 18 лет не включаются лица до 18 лет, состоящие в браке и/или имеющие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ЕЙНЫЕ ЯЧЕЙКИ, ВХОДЯЩИЕ В СОСТАВ ЧАСТНЫХ ДОМОХОЗЯЙ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се население, городское, сельское                Все семейные ячей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Супружеские пары с деть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Матери с деть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Отцы с деть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┬──────┬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Всего │    Семейные ячейки, состоящие из    │На 100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семей-├─────┬─────┬─────┬─────┬─────┬───────┤семей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ных   │2    │3    │4    │5    │6    │   7   │ячеек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ячеек │чело-│чело-│чело-│чело-│чело-│человек│деть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</w:t>
      </w:r>
      <w:r>
        <w:rPr>
          <w:sz w:val="18"/>
          <w:szCs w:val="18"/>
        </w:rPr>
        <w:t>век  │век  │век  │век  │век  │и более│соотв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│     │     │     │     │       │</w:t>
      </w:r>
      <w:r>
        <w:rPr>
          <w:sz w:val="18"/>
          <w:szCs w:val="18"/>
        </w:rPr>
        <w:t>ству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│     │     │     │     │       │</w:t>
      </w:r>
      <w:r>
        <w:rPr>
          <w:sz w:val="18"/>
          <w:szCs w:val="18"/>
        </w:rPr>
        <w:t>возрас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┼─────┼─────┼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А           │  1   │  2  │  3  │  4  │  5  │  6  │   7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┼─────┼─────┼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 семейные ячейки,  │1000  │1000 │1000 │1000 │1000 │1000 │1000   │10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еющие детей моложе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 лет &lt;*&gt;    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 1 ребенком моложе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8 лет      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 2 детьми -"-      │      │Х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 3 детьми -"-      │      │Х    │Х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 4 детьми -"-      │      │Х    │Х    │Х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 5 и более детьми  │      │Х    │Х    │Х    │Х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"-         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них детей         │      │Х    │Х    │Х    │Х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мейные ячейки,     │      │     │     │     │     │     │       │10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7 лет       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моложе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7 лет     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-"-     │      │Х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-"-     │      │Х    │Х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-"-     │      │Х    │Х    │Х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│Х    │Х    │Х    │Х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"-        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│Х    │Х    │Х    │Х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мейные ячейки,     │      │     │     │     │     │     │       │10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6 лет       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моложе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6 лет     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-"-     │      │Х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-"-     │      │Х    │Х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-"-     │      │Х    │Х    │Х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│Х    │Х    │Х    │Х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"-        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│Х    │Х    │Х    │Х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мейные ячейки,     │      │     │     │     │     │     │       │10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5 лет       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моложе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5 лет     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-"-     │      │Х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-"-     │      │Х    │Х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-"-     │      │Х    │Х    │Х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│Х    │Х    │Х    │Х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"-        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│Х    │Х    │Х    │Х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мейные ячейки,     │      │     │     │     │     │     │       │10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 лет        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моложе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7 лет      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-"-     │      │Х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-"-     │      │Х    │Х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-"-     │      │Х    │Х    │Х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│Х    │Х    │Х    │Х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"-        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│Х    │Х    │Х    │Х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мейные ячейки,     │      │     │     │     │     │     │       │10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 лет        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1 ребенком моложе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3 лет      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2 детьми -"-     │      │Х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3 детьми -"-     │      │Х    │Х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4 детьми -"-     │      │Х    │Х    │Х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5 и более детьми │      │Х    │Х    │Х    │Х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"-        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них детей        │      │Х    │Х    │Х    │Х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мейные ячейки,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еющие детей моложе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года               │      │     │     │     │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───┴─────┴─────┴─────┴─────┴─────┴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число детей моложе 18 лет не включаются лица до 18 лет, состоящие в браке и/или имеющие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6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КОЛЛЕКТИВНЫХ ДОМОХОЗЯЙСТВ ПО ВОЗРАС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а пола, мужчины, женщин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946"/>
        <w:gridCol w:w="1079"/>
        <w:gridCol w:w="2160"/>
        <w:gridCol w:w="1621"/>
        <w:gridCol w:w="1485"/>
        <w:gridCol w:w="1079"/>
        <w:gridCol w:w="1079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- </w:t>
              <w:br/>
              <w:t>ление,</w:t>
              <w:br/>
              <w:t>прожи-</w:t>
              <w:br/>
              <w:t>вающее</w:t>
              <w:br/>
              <w:t>в кол-</w:t>
              <w:br/>
              <w:t xml:space="preserve">лек-  </w:t>
              <w:br/>
              <w:t>тивных</w:t>
              <w:br/>
              <w:t xml:space="preserve">домо- </w:t>
              <w:br/>
              <w:t>хозяй-</w:t>
              <w:br/>
              <w:t xml:space="preserve">ствах </w:t>
            </w:r>
          </w:p>
        </w:tc>
        <w:tc>
          <w:tcPr>
            <w:tcW w:w="85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оживающие в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ых </w:t>
              <w:br/>
              <w:t xml:space="preserve">учреж- </w:t>
              <w:br/>
              <w:t xml:space="preserve">дениях </w:t>
              <w:br/>
              <w:t xml:space="preserve">соци-  </w:t>
              <w:br/>
              <w:t>ального</w:t>
              <w:br/>
              <w:t xml:space="preserve">обслу- </w:t>
              <w:br/>
              <w:t>жи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х домах, </w:t>
              <w:br/>
              <w:t xml:space="preserve">домах ребенка, </w:t>
              <w:br/>
              <w:t>школах-интерна-</w:t>
              <w:br/>
              <w:t xml:space="preserve">тах для детей- </w:t>
              <w:br/>
              <w:t xml:space="preserve">сирот и детей, </w:t>
              <w:br/>
              <w:t xml:space="preserve">оставшихся без </w:t>
              <w:br/>
              <w:t xml:space="preserve">попечения      </w:t>
              <w:br/>
              <w:t xml:space="preserve">родителей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ницах  </w:t>
              <w:br/>
              <w:t xml:space="preserve">(клиниках) </w:t>
              <w:br/>
              <w:t>для страда-</w:t>
              <w:br/>
              <w:t>ющих хрони-</w:t>
              <w:br/>
              <w:t>ческими за-</w:t>
              <w:br/>
              <w:t>болеваниями</w:t>
              <w:br/>
              <w:t xml:space="preserve">различной  </w:t>
              <w:br/>
              <w:t xml:space="preserve">направлен- </w:t>
              <w:br/>
              <w:t xml:space="preserve">ност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-</w:t>
              <w:br/>
              <w:t xml:space="preserve">ях соци-  </w:t>
              <w:br/>
              <w:t xml:space="preserve">альной    </w:t>
              <w:br/>
              <w:t>помощи для</w:t>
              <w:br/>
              <w:t xml:space="preserve">лиц без   </w:t>
              <w:br/>
              <w:t>определен-</w:t>
              <w:br/>
              <w:t>ного места</w:t>
              <w:br/>
              <w:t>жительства</w:t>
              <w:br/>
              <w:t xml:space="preserve">и занятий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ас- </w:t>
              <w:br/>
              <w:t>тырях и</w:t>
              <w:br/>
              <w:t xml:space="preserve">других </w:t>
              <w:br/>
              <w:t>религи-</w:t>
              <w:br/>
              <w:t xml:space="preserve">озных  </w:t>
              <w:br/>
              <w:t xml:space="preserve">учреж- </w:t>
              <w:br/>
              <w:t xml:space="preserve">дениях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</w:t>
              <w:br/>
              <w:t xml:space="preserve">инсти- </w:t>
              <w:br/>
              <w:t xml:space="preserve">туцио- </w:t>
              <w:br/>
              <w:t>нальных</w:t>
              <w:br/>
              <w:t xml:space="preserve">учреж- </w:t>
              <w:br/>
              <w:t xml:space="preserve">дениях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78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  <w:br/>
              <w:t xml:space="preserve">в том числе в  </w:t>
              <w:br/>
              <w:t xml:space="preserve">возрасте, лет: </w:t>
              <w:br/>
              <w:t xml:space="preserve">до 1          </w:t>
              <w:br/>
              <w:t xml:space="preserve">1             </w:t>
              <w:br/>
              <w:t xml:space="preserve">2             </w:t>
              <w:br/>
              <w:t xml:space="preserve">3             </w:t>
              <w:br/>
              <w:t xml:space="preserve">0 - 3         </w:t>
              <w:br/>
              <w:t xml:space="preserve">4             </w:t>
              <w:br/>
              <w:t xml:space="preserve">5             </w:t>
              <w:br/>
              <w:t xml:space="preserve">4 - 5         </w:t>
              <w:br/>
              <w:t xml:space="preserve">6             </w:t>
              <w:br/>
              <w:t xml:space="preserve">7             </w:t>
              <w:br/>
              <w:t xml:space="preserve">8             </w:t>
              <w:br/>
              <w:t xml:space="preserve">9             </w:t>
              <w:br/>
              <w:t xml:space="preserve">6 - 9         </w:t>
              <w:br/>
              <w:t xml:space="preserve">10            </w:t>
              <w:br/>
              <w:t xml:space="preserve">11            </w:t>
              <w:br/>
              <w:t xml:space="preserve">12            </w:t>
              <w:br/>
              <w:t xml:space="preserve">13            </w:t>
              <w:br/>
              <w:t xml:space="preserve">14            </w:t>
              <w:br/>
              <w:t xml:space="preserve">10 - 14       </w:t>
              <w:br/>
              <w:t xml:space="preserve">15            </w:t>
              <w:br/>
              <w:t xml:space="preserve">16            </w:t>
              <w:br/>
              <w:t xml:space="preserve">17            </w:t>
              <w:br/>
              <w:t xml:space="preserve">18            </w:t>
              <w:br/>
              <w:t xml:space="preserve">19            </w:t>
              <w:br/>
              <w:t xml:space="preserve">15 - 19       </w:t>
              <w:br/>
              <w:t xml:space="preserve">20            </w:t>
              <w:br/>
              <w:t xml:space="preserve">21            </w:t>
              <w:br/>
              <w:t xml:space="preserve">22            </w:t>
              <w:br/>
              <w:t xml:space="preserve">23            </w:t>
              <w:br/>
              <w:t xml:space="preserve">24     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и более 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   </w:t>
              <w:br/>
              <w:t xml:space="preserve">населения -    </w:t>
              <w:br/>
              <w:t xml:space="preserve">население в    </w:t>
              <w:br/>
              <w:t xml:space="preserve">возрасте:      </w:t>
              <w:br/>
              <w:t xml:space="preserve">моложе трудо- </w:t>
              <w:br/>
              <w:t xml:space="preserve">способного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6 - 29 лет   </w:t>
              <w:br/>
              <w:t xml:space="preserve">15 - 64 лет   </w:t>
              <w:br/>
              <w:t xml:space="preserve">15 - 72 лет   </w:t>
              <w:br/>
              <w:t>Средний возраст</w:t>
              <w:br/>
              <w:t xml:space="preserve">населения      </w:t>
              <w:br/>
              <w:t xml:space="preserve">Медианный      </w:t>
              <w:br/>
              <w:t xml:space="preserve">возраст        </w:t>
              <w:br/>
              <w:t xml:space="preserve">населения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КОЛЛЕКТИВНЫХ ДОМОХОЗЯЙСТВ ПО ВОЗРАС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а пола, мужчины, женщ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80"/>
        <w:gridCol w:w="2160"/>
        <w:gridCol w:w="1620"/>
        <w:gridCol w:w="1485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населения коллективных домохозяйств в соответствующем </w:t>
              <w:br/>
              <w:t xml:space="preserve">возрасте - проживающие в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ых </w:t>
              <w:br/>
              <w:t xml:space="preserve">учреж- </w:t>
              <w:br/>
              <w:t xml:space="preserve">дениях </w:t>
              <w:br/>
              <w:t xml:space="preserve">соци-  </w:t>
              <w:br/>
              <w:t>ального</w:t>
              <w:br/>
              <w:t xml:space="preserve">обслу- </w:t>
              <w:br/>
              <w:t>жи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х домах, </w:t>
              <w:br/>
              <w:t xml:space="preserve">домах ребенка, </w:t>
              <w:br/>
              <w:t>школах-интерна-</w:t>
              <w:br/>
              <w:t xml:space="preserve">тах для детей- </w:t>
              <w:br/>
              <w:t xml:space="preserve">сирот и детей, </w:t>
              <w:br/>
              <w:t xml:space="preserve">оставшихся без </w:t>
              <w:br/>
              <w:t xml:space="preserve">попечения      </w:t>
              <w:br/>
              <w:t xml:space="preserve">родителей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ницах  </w:t>
              <w:br/>
              <w:t xml:space="preserve">(клиниках) </w:t>
              <w:br/>
              <w:t>для страда-</w:t>
              <w:br/>
              <w:t>ющих хрони-</w:t>
              <w:br/>
              <w:t>ческими за-</w:t>
              <w:br/>
              <w:t>болеваниями</w:t>
              <w:br/>
              <w:t xml:space="preserve">различной  </w:t>
              <w:br/>
              <w:t xml:space="preserve">направлен- </w:t>
              <w:br/>
              <w:t xml:space="preserve">ност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-</w:t>
              <w:br/>
              <w:t xml:space="preserve">ях соци-  </w:t>
              <w:br/>
              <w:t xml:space="preserve">альной    </w:t>
              <w:br/>
              <w:t>помощи для</w:t>
              <w:br/>
              <w:t xml:space="preserve">лиц без   </w:t>
              <w:br/>
              <w:t>определен-</w:t>
              <w:br/>
              <w:t>ного места</w:t>
              <w:br/>
              <w:t>жительства</w:t>
              <w:br/>
              <w:t xml:space="preserve">и занят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ас- </w:t>
              <w:br/>
              <w:t>тырях и</w:t>
              <w:br/>
              <w:t xml:space="preserve">других </w:t>
              <w:br/>
              <w:t>религи-</w:t>
              <w:br/>
              <w:t xml:space="preserve">озных  </w:t>
              <w:br/>
              <w:t xml:space="preserve">учреж- </w:t>
              <w:br/>
              <w:t xml:space="preserve">дениях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</w:t>
              <w:br/>
              <w:t xml:space="preserve">инсти- </w:t>
              <w:br/>
              <w:t xml:space="preserve">туцио- </w:t>
              <w:br/>
              <w:t>нальных</w:t>
              <w:br/>
              <w:t xml:space="preserve">учреж- </w:t>
              <w:br/>
              <w:t xml:space="preserve">дениях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7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  <w:br/>
              <w:t xml:space="preserve">в том числе в  </w:t>
              <w:br/>
              <w:t xml:space="preserve">возрасте, лет: </w:t>
              <w:br/>
              <w:t xml:space="preserve">до 1          </w:t>
              <w:br/>
              <w:t xml:space="preserve">1             </w:t>
              <w:br/>
              <w:t xml:space="preserve">2             </w:t>
              <w:br/>
              <w:t xml:space="preserve">3             </w:t>
              <w:br/>
              <w:t xml:space="preserve">0 - 3         </w:t>
              <w:br/>
              <w:t xml:space="preserve">4             </w:t>
              <w:br/>
              <w:t xml:space="preserve">5             </w:t>
              <w:br/>
              <w:t xml:space="preserve">4 - 5         </w:t>
              <w:br/>
              <w:t xml:space="preserve">6             </w:t>
              <w:br/>
              <w:t xml:space="preserve">7             </w:t>
              <w:br/>
              <w:t xml:space="preserve">8             </w:t>
              <w:br/>
              <w:t xml:space="preserve">9             </w:t>
              <w:br/>
              <w:t xml:space="preserve">6 - 9         </w:t>
              <w:br/>
              <w:t xml:space="preserve">10            </w:t>
              <w:br/>
              <w:t xml:space="preserve">11            </w:t>
              <w:br/>
              <w:t xml:space="preserve">12            </w:t>
              <w:br/>
              <w:t xml:space="preserve">13            </w:t>
              <w:br/>
              <w:t xml:space="preserve">14            </w:t>
              <w:br/>
              <w:t xml:space="preserve">10 - 14       </w:t>
              <w:br/>
              <w:t xml:space="preserve">15            </w:t>
              <w:br/>
              <w:t xml:space="preserve">16            </w:t>
              <w:br/>
              <w:t xml:space="preserve">17            </w:t>
              <w:br/>
              <w:t xml:space="preserve">18            </w:t>
              <w:br/>
              <w:t xml:space="preserve">19            </w:t>
              <w:br/>
              <w:t xml:space="preserve">15 - 19       </w:t>
              <w:br/>
              <w:t xml:space="preserve">20            </w:t>
              <w:br/>
              <w:t xml:space="preserve">21            </w:t>
              <w:br/>
              <w:t xml:space="preserve">22            </w:t>
              <w:br/>
              <w:t xml:space="preserve">23            </w:t>
              <w:br/>
              <w:t xml:space="preserve">24     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и более 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   </w:t>
              <w:br/>
              <w:t xml:space="preserve">населения -    </w:t>
              <w:br/>
              <w:t xml:space="preserve">население в    </w:t>
              <w:br/>
              <w:t xml:space="preserve">возрасте:      </w:t>
              <w:br/>
              <w:t xml:space="preserve">моложе трудо- </w:t>
              <w:br/>
              <w:t xml:space="preserve">способного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6 - 29 лет   </w:t>
              <w:br/>
              <w:t xml:space="preserve">15 - 64 лет   </w:t>
              <w:br/>
              <w:t xml:space="preserve">15 - 72 ле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КОЛЛЕКТИВНЫХ ДОМОХОЗЯЙСТВ ПО ВОЗРАС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а пола, мужчины, женщ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946"/>
        <w:gridCol w:w="1079"/>
        <w:gridCol w:w="2160"/>
        <w:gridCol w:w="1621"/>
        <w:gridCol w:w="1485"/>
        <w:gridCol w:w="1079"/>
        <w:gridCol w:w="1079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- </w:t>
              <w:br/>
              <w:t>ление,</w:t>
              <w:br/>
              <w:t>прожи-</w:t>
              <w:br/>
              <w:t>вающее</w:t>
              <w:br/>
              <w:t>в кол-</w:t>
              <w:br/>
              <w:t xml:space="preserve">лек-  </w:t>
              <w:br/>
              <w:t>тивных</w:t>
              <w:br/>
              <w:t xml:space="preserve">домо- </w:t>
              <w:br/>
              <w:t>хозяй-</w:t>
              <w:br/>
              <w:t xml:space="preserve">ствах </w:t>
            </w:r>
          </w:p>
        </w:tc>
        <w:tc>
          <w:tcPr>
            <w:tcW w:w="85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живающие в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-</w:t>
              <w:br/>
              <w:t xml:space="preserve">нарных </w:t>
              <w:br/>
              <w:t xml:space="preserve">учреж- </w:t>
              <w:br/>
              <w:t xml:space="preserve">дениях </w:t>
              <w:br/>
              <w:t xml:space="preserve">соци-  </w:t>
              <w:br/>
              <w:t>ального</w:t>
              <w:br/>
              <w:t xml:space="preserve">обслу- </w:t>
              <w:br/>
              <w:t>жи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х домах, </w:t>
              <w:br/>
              <w:t xml:space="preserve">домах ребенка, </w:t>
              <w:br/>
              <w:t>школах-интерна-</w:t>
              <w:br/>
              <w:t xml:space="preserve">тах для детей- </w:t>
              <w:br/>
              <w:t xml:space="preserve">сирот и детей, </w:t>
              <w:br/>
              <w:t xml:space="preserve">оставшихся без </w:t>
              <w:br/>
              <w:t xml:space="preserve">попечения      </w:t>
              <w:br/>
              <w:t xml:space="preserve">родителей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ницах  </w:t>
              <w:br/>
              <w:t xml:space="preserve">(клиниках) </w:t>
              <w:br/>
              <w:t>для страда-</w:t>
              <w:br/>
              <w:t>ющих хрони-</w:t>
              <w:br/>
              <w:t>ческими за-</w:t>
              <w:br/>
              <w:t>болеваниями</w:t>
              <w:br/>
              <w:t xml:space="preserve">различной  </w:t>
              <w:br/>
              <w:t xml:space="preserve">направлен- </w:t>
              <w:br/>
              <w:t xml:space="preserve">ност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-</w:t>
              <w:br/>
              <w:t xml:space="preserve">ях соци-  </w:t>
              <w:br/>
              <w:t xml:space="preserve">альной    </w:t>
              <w:br/>
              <w:t>помощи для</w:t>
              <w:br/>
              <w:t xml:space="preserve">лиц без   </w:t>
              <w:br/>
              <w:t>определен-</w:t>
              <w:br/>
              <w:t>ного места</w:t>
              <w:br/>
              <w:t>жительства</w:t>
              <w:br/>
              <w:t xml:space="preserve">и занятий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ас- </w:t>
              <w:br/>
              <w:t>тырях и</w:t>
              <w:br/>
              <w:t xml:space="preserve">других </w:t>
              <w:br/>
              <w:t>религи-</w:t>
              <w:br/>
              <w:t xml:space="preserve">озных  </w:t>
              <w:br/>
              <w:t xml:space="preserve">учреж- </w:t>
              <w:br/>
              <w:t xml:space="preserve">дениях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</w:t>
              <w:br/>
              <w:t xml:space="preserve">инсти- </w:t>
              <w:br/>
              <w:t xml:space="preserve">туцио- </w:t>
              <w:br/>
              <w:t>нальных</w:t>
              <w:br/>
              <w:t xml:space="preserve">учреж- </w:t>
              <w:br/>
              <w:t xml:space="preserve">дениях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72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  <w:br/>
              <w:t xml:space="preserve">в том числе в  </w:t>
              <w:br/>
              <w:t xml:space="preserve">возрасте, лет: </w:t>
              <w:br/>
              <w:t xml:space="preserve">до 1          </w:t>
              <w:br/>
              <w:t xml:space="preserve">1             </w:t>
              <w:br/>
              <w:t xml:space="preserve">2             </w:t>
              <w:br/>
              <w:t xml:space="preserve">3             </w:t>
              <w:br/>
              <w:t xml:space="preserve">0 - 3         </w:t>
              <w:br/>
              <w:t xml:space="preserve">4             </w:t>
              <w:br/>
              <w:t xml:space="preserve">5             </w:t>
              <w:br/>
              <w:t xml:space="preserve">4 - 5         </w:t>
              <w:br/>
              <w:t xml:space="preserve">6             </w:t>
              <w:br/>
              <w:t xml:space="preserve">7             </w:t>
              <w:br/>
              <w:t xml:space="preserve">8             </w:t>
              <w:br/>
              <w:t xml:space="preserve">9             </w:t>
              <w:br/>
              <w:t xml:space="preserve">6 - 9         </w:t>
              <w:br/>
              <w:t xml:space="preserve">10            </w:t>
              <w:br/>
              <w:t xml:space="preserve">11            </w:t>
              <w:br/>
              <w:t xml:space="preserve">12            </w:t>
              <w:br/>
              <w:t xml:space="preserve">13            </w:t>
              <w:br/>
              <w:t xml:space="preserve">14            </w:t>
              <w:br/>
              <w:t xml:space="preserve">10 - 14       </w:t>
              <w:br/>
              <w:t xml:space="preserve">15            </w:t>
              <w:br/>
              <w:t xml:space="preserve">16            </w:t>
              <w:br/>
              <w:t xml:space="preserve">17            </w:t>
              <w:br/>
              <w:t xml:space="preserve">18            </w:t>
              <w:br/>
              <w:t xml:space="preserve">19            </w:t>
              <w:br/>
              <w:t xml:space="preserve">15 - 19       </w:t>
              <w:br/>
              <w:t xml:space="preserve">20            </w:t>
              <w:br/>
              <w:t xml:space="preserve">21            </w:t>
              <w:br/>
              <w:t xml:space="preserve">22            </w:t>
              <w:br/>
              <w:t xml:space="preserve">23            </w:t>
              <w:br/>
              <w:t xml:space="preserve">24     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и более    </w:t>
              <w:br/>
              <w:t xml:space="preserve">возраст не    </w:t>
              <w:br/>
              <w:t xml:space="preserve">указан        </w:t>
              <w:br/>
              <w:t xml:space="preserve">Из общей       </w:t>
              <w:br/>
              <w:t xml:space="preserve">численности    </w:t>
              <w:br/>
              <w:t xml:space="preserve">населения -    </w:t>
              <w:br/>
              <w:t xml:space="preserve">население в    </w:t>
              <w:br/>
              <w:t xml:space="preserve">возрасте:      </w:t>
              <w:br/>
              <w:t xml:space="preserve">моложе трудо- </w:t>
              <w:br/>
              <w:t xml:space="preserve">способного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6 - 29 лет   </w:t>
              <w:br/>
              <w:t xml:space="preserve">15 - 64 лет   </w:t>
              <w:br/>
              <w:t xml:space="preserve">15 - 72 ле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VII. ЭКОНОМИЧЕСКИ АКТИВ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КОНОМИЧЕСКИ НЕАКТИВНОЕ НАСЕ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7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ЧАСТНЫХ ДОМОХОЗЯЙСТВ В ВОЗРАСТЕ 15 - 72 Л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И ЭКОНОМИЧЕСКОЙ АКТИВ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Обуча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селение частных домохозяй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оящих из одного челове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1"/>
        <w:gridCol w:w="1079"/>
        <w:gridCol w:w="946"/>
        <w:gridCol w:w="674"/>
        <w:gridCol w:w="946"/>
        <w:gridCol w:w="675"/>
        <w:gridCol w:w="945"/>
        <w:gridCol w:w="809"/>
        <w:gridCol w:w="675"/>
        <w:gridCol w:w="1756"/>
        <w:gridCol w:w="1080"/>
        <w:gridCol w:w="675"/>
        <w:gridCol w:w="1214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14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- </w:t>
              <w:br/>
              <w:t>мически</w:t>
              <w:br/>
              <w:t xml:space="preserve">актив- </w:t>
              <w:br/>
              <w:t>ное на-</w:t>
              <w:br/>
              <w:t>селение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-</w:t>
              <w:br/>
              <w:t>мичес-</w:t>
              <w:br/>
              <w:t>ки не-</w:t>
              <w:br/>
              <w:t>актив-</w:t>
              <w:br/>
              <w:t xml:space="preserve">ное   </w:t>
              <w:br/>
              <w:t xml:space="preserve">насе- </w:t>
              <w:br/>
              <w:t xml:space="preserve">ление 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ука- </w:t>
              <w:br/>
              <w:t xml:space="preserve">завшие  </w:t>
              <w:br/>
              <w:t>экономи-</w:t>
              <w:br/>
              <w:t xml:space="preserve">ческую  </w:t>
              <w:br/>
              <w:t xml:space="preserve">актив-  </w:t>
              <w:br/>
              <w:t xml:space="preserve">ность   </w:t>
            </w:r>
          </w:p>
        </w:tc>
      </w:tr>
      <w:tr>
        <w:trPr>
          <w:trHeight w:val="14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я- </w:t>
              <w:br/>
              <w:t xml:space="preserve">тые в </w:t>
              <w:br/>
              <w:t>эконо-</w:t>
              <w:br/>
              <w:t xml:space="preserve">мике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пен-</w:t>
              <w:br/>
              <w:t>сио-</w:t>
              <w:br/>
              <w:t>нер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ра-</w:t>
              <w:br/>
              <w:t>ботны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пен-</w:t>
              <w:br/>
              <w:t>сио-</w:t>
              <w:br/>
              <w:t>неры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и- </w:t>
              <w:br/>
              <w:t xml:space="preserve">пен- </w:t>
              <w:br/>
              <w:t>диат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-</w:t>
              <w:br/>
              <w:t>сио-</w:t>
              <w:br/>
              <w:t>неры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полу- </w:t>
              <w:br/>
              <w:t>чающие посо-</w:t>
              <w:br/>
              <w:t xml:space="preserve">бие (кроме  </w:t>
              <w:br/>
              <w:t xml:space="preserve">пособия по  </w:t>
              <w:br/>
              <w:t xml:space="preserve">безработи-  </w:t>
              <w:br/>
              <w:t>це), и лица,</w:t>
              <w:br/>
              <w:t xml:space="preserve">имеющие     </w:t>
              <w:br/>
              <w:t xml:space="preserve">другой вид  </w:t>
              <w:br/>
              <w:t xml:space="preserve">государст-  </w:t>
              <w:br/>
              <w:t xml:space="preserve">венного     </w:t>
              <w:br/>
              <w:t xml:space="preserve">обеспеч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а-</w:t>
              <w:br/>
              <w:t xml:space="preserve">ющие в </w:t>
              <w:br/>
              <w:t xml:space="preserve">личном </w:t>
              <w:br/>
              <w:t>подсоб-</w:t>
              <w:br/>
              <w:t>ном хо-</w:t>
              <w:br/>
              <w:t>зяйств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3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в </w:t>
              <w:br/>
              <w:t>возрасте 15 - 72</w:t>
              <w:br/>
              <w:t xml:space="preserve">лет             </w:t>
              <w:br/>
              <w:t xml:space="preserve">в том числе в  </w:t>
              <w:br/>
              <w:t xml:space="preserve">возрасте, лет: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- 72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>трудоспособном</w:t>
              <w:br/>
              <w:t xml:space="preserve">16 - 29 лет   </w:t>
              <w:br/>
              <w:t xml:space="preserve">15 - 64 лет   </w:t>
              <w:br/>
              <w:t>Средний возрас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ЧАСТНЫХ ДОМОХОЗЯЙСТВ В ВОЗРАСТЕ 15 - 72 Л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И ЭКОНОМИЧЕСКОЙ АКТИВ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Обуча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селение частных домохозяй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оящих из одного челове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80"/>
        <w:gridCol w:w="944"/>
        <w:gridCol w:w="675"/>
        <w:gridCol w:w="946"/>
        <w:gridCol w:w="675"/>
        <w:gridCol w:w="944"/>
        <w:gridCol w:w="810"/>
        <w:gridCol w:w="676"/>
        <w:gridCol w:w="1754"/>
        <w:gridCol w:w="1080"/>
        <w:gridCol w:w="676"/>
        <w:gridCol w:w="1214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населения соответствующей возрастной группы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- </w:t>
              <w:br/>
              <w:t>мически</w:t>
              <w:br/>
              <w:t xml:space="preserve">актив- </w:t>
              <w:br/>
              <w:t>ное на-</w:t>
              <w:br/>
              <w:t>селение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-</w:t>
              <w:br/>
              <w:t>мичес-</w:t>
              <w:br/>
              <w:t>ки не-</w:t>
              <w:br/>
              <w:t>актив-</w:t>
              <w:br/>
              <w:t xml:space="preserve">ное   </w:t>
              <w:br/>
              <w:t xml:space="preserve">насе- </w:t>
              <w:br/>
              <w:t xml:space="preserve">ление </w:t>
            </w:r>
          </w:p>
        </w:tc>
        <w:tc>
          <w:tcPr>
            <w:tcW w:w="49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ука- </w:t>
              <w:br/>
              <w:t xml:space="preserve">завшие  </w:t>
              <w:br/>
              <w:t>экономи-</w:t>
              <w:br/>
              <w:t xml:space="preserve">ческую  </w:t>
              <w:br/>
              <w:t xml:space="preserve">актив-  </w:t>
              <w:br/>
              <w:t xml:space="preserve">ность   </w:t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я- </w:t>
              <w:br/>
              <w:t xml:space="preserve">тые в </w:t>
              <w:br/>
              <w:t>эконо-</w:t>
              <w:br/>
              <w:t xml:space="preserve">мик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пен-</w:t>
              <w:br/>
              <w:t>сио-</w:t>
              <w:br/>
              <w:t>нер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ра-</w:t>
              <w:br/>
              <w:t>ботны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пен-</w:t>
              <w:br/>
              <w:t>сио-</w:t>
              <w:br/>
              <w:t>неры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и- </w:t>
              <w:br/>
              <w:t xml:space="preserve">пен- </w:t>
              <w:br/>
              <w:t>диат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-</w:t>
              <w:br/>
              <w:t>сио-</w:t>
              <w:br/>
              <w:t>неры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полу- </w:t>
              <w:br/>
              <w:t>чающие посо-</w:t>
              <w:br/>
              <w:t xml:space="preserve">бие (кроме  </w:t>
              <w:br/>
              <w:t xml:space="preserve">пособия по  </w:t>
              <w:br/>
              <w:t xml:space="preserve">безработи-  </w:t>
              <w:br/>
              <w:t>це), и лица,</w:t>
              <w:br/>
              <w:t xml:space="preserve">имеющие     </w:t>
              <w:br/>
              <w:t xml:space="preserve">другой вид  </w:t>
              <w:br/>
              <w:t xml:space="preserve">государст-  </w:t>
              <w:br/>
              <w:t xml:space="preserve">венного     </w:t>
              <w:br/>
              <w:t xml:space="preserve">обеспеч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а-</w:t>
              <w:br/>
              <w:t xml:space="preserve">ющие в </w:t>
              <w:br/>
              <w:t xml:space="preserve">личном </w:t>
              <w:br/>
              <w:t>подсоб-</w:t>
              <w:br/>
              <w:t>ном хо-</w:t>
              <w:br/>
              <w:t>зяйств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30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в </w:t>
              <w:br/>
              <w:t>возрасте 15 - 72</w:t>
              <w:br/>
              <w:t xml:space="preserve">лет             </w:t>
              <w:br/>
              <w:t xml:space="preserve">в том числе в  </w:t>
              <w:br/>
              <w:t xml:space="preserve">возрасте, лет: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- 72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>трудоспособном</w:t>
              <w:br/>
              <w:t xml:space="preserve">16 - 29 лет   </w:t>
              <w:br/>
              <w:t xml:space="preserve">15 - 64 ле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ЧАСТНЫХ ДОМОХОЗЯЙСТВ В ВОЗРАСТЕ 15 - 72 Л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И ЭКОНОМИЧЕСКОЙ АК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Обуча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селение частных домохозяй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оящих из одного челове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1"/>
        <w:gridCol w:w="945"/>
        <w:gridCol w:w="944"/>
        <w:gridCol w:w="945"/>
        <w:gridCol w:w="946"/>
        <w:gridCol w:w="944"/>
        <w:gridCol w:w="945"/>
        <w:gridCol w:w="1081"/>
        <w:gridCol w:w="945"/>
        <w:gridCol w:w="1755"/>
        <w:gridCol w:w="1080"/>
        <w:gridCol w:w="674"/>
        <w:gridCol w:w="1215"/>
      </w:tblGrid>
      <w:tr>
        <w:trPr>
          <w:trHeight w:val="14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е-</w:t>
              <w:br/>
              <w:t>л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-</w:t>
              <w:br/>
              <w:t xml:space="preserve">миче- </w:t>
              <w:br/>
              <w:t xml:space="preserve">ски   </w:t>
              <w:br/>
              <w:t>актив-</w:t>
              <w:br/>
              <w:t xml:space="preserve">ное   </w:t>
              <w:br/>
              <w:t xml:space="preserve">насе- </w:t>
              <w:br/>
              <w:t xml:space="preserve">лени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я- </w:t>
              <w:br/>
              <w:t xml:space="preserve">тые в </w:t>
              <w:br/>
              <w:t>эконо-</w:t>
              <w:br/>
              <w:t xml:space="preserve">мик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я- </w:t>
              <w:br/>
              <w:t xml:space="preserve">тые в </w:t>
              <w:br/>
              <w:t>эконо-</w:t>
              <w:br/>
              <w:t xml:space="preserve">мике  </w:t>
              <w:br/>
              <w:t>пенси-</w:t>
              <w:br/>
              <w:t xml:space="preserve">онер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ра-</w:t>
              <w:br/>
              <w:t>ботны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ра-</w:t>
              <w:br/>
              <w:t>ботные</w:t>
              <w:br/>
              <w:t>пенси-</w:t>
              <w:br/>
              <w:t xml:space="preserve">онер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-</w:t>
              <w:br/>
              <w:t>мичес-</w:t>
              <w:br/>
              <w:t xml:space="preserve">ки    </w:t>
              <w:br/>
              <w:t xml:space="preserve">неак- </w:t>
              <w:br/>
              <w:t>тивное</w:t>
              <w:br/>
              <w:t xml:space="preserve">насе- </w:t>
              <w:br/>
              <w:t xml:space="preserve">лени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ипен-</w:t>
              <w:br/>
              <w:t xml:space="preserve">диат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-</w:t>
              <w:br/>
              <w:t xml:space="preserve">онер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полу- </w:t>
              <w:br/>
              <w:t>чающие посо-</w:t>
              <w:br/>
              <w:t xml:space="preserve">бие (кроме  </w:t>
              <w:br/>
              <w:t xml:space="preserve">пособия по  </w:t>
              <w:br/>
              <w:t xml:space="preserve">безработи-  </w:t>
              <w:br/>
              <w:t>це), и лица,</w:t>
              <w:br/>
              <w:t xml:space="preserve">имеющие     </w:t>
              <w:br/>
              <w:t xml:space="preserve">другой вид  </w:t>
              <w:br/>
              <w:t xml:space="preserve">государст-  </w:t>
              <w:br/>
              <w:t xml:space="preserve">венного     </w:t>
              <w:br/>
              <w:t xml:space="preserve">обеспеч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а-</w:t>
              <w:br/>
              <w:t xml:space="preserve">ющие в </w:t>
              <w:br/>
              <w:t xml:space="preserve">личном </w:t>
              <w:br/>
              <w:t>подсоб-</w:t>
              <w:br/>
              <w:t>ном хо-</w:t>
              <w:br/>
              <w:t>зяйств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ука- </w:t>
              <w:br/>
              <w:t xml:space="preserve">завшие  </w:t>
              <w:br/>
              <w:t>экономи-</w:t>
              <w:br/>
              <w:t xml:space="preserve">ческую  </w:t>
              <w:br/>
              <w:t xml:space="preserve">актив-  </w:t>
              <w:br/>
              <w:t xml:space="preserve">ность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30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в </w:t>
              <w:br/>
              <w:t>возрасте 15 - 72</w:t>
              <w:br/>
              <w:t xml:space="preserve">лет             </w:t>
              <w:br/>
              <w:t xml:space="preserve">в том числе в  </w:t>
              <w:br/>
              <w:t xml:space="preserve">возрасте, лет: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- 72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>трудоспособном</w:t>
              <w:br/>
              <w:t xml:space="preserve">16 - 29 лет   </w:t>
              <w:br/>
              <w:t xml:space="preserve">15 - 64 лет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7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ЧАСТНЫХ ДОМОХОЗЯЙСТВ В ВОЗРАСТЕ 15 - 72 Л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НОМИЧЕСКОЙ АКТИВНОСТИ И УРОВНЮ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Обуча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селение частных домохозяй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оящих из одного челове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10"/>
        <w:gridCol w:w="945"/>
        <w:gridCol w:w="674"/>
        <w:gridCol w:w="811"/>
        <w:gridCol w:w="1079"/>
        <w:gridCol w:w="810"/>
        <w:gridCol w:w="675"/>
        <w:gridCol w:w="810"/>
        <w:gridCol w:w="811"/>
        <w:gridCol w:w="810"/>
        <w:gridCol w:w="945"/>
        <w:gridCol w:w="810"/>
        <w:gridCol w:w="1079"/>
        <w:gridCol w:w="1081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1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е образование          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имеющие</w:t>
              <w:br/>
              <w:t>началь-</w:t>
              <w:br/>
              <w:t xml:space="preserve">ного   </w:t>
              <w:br/>
              <w:t xml:space="preserve">общего </w:t>
              <w:br/>
              <w:t>образо-</w:t>
              <w:br/>
              <w:t xml:space="preserve">вания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уровень</w:t>
              <w:br/>
              <w:t>образо-</w:t>
              <w:br/>
              <w:t xml:space="preserve">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е        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-</w:t>
              <w:br/>
              <w:t>вузов-</w:t>
              <w:br/>
              <w:t xml:space="preserve">ское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</w:t>
              <w:br/>
              <w:t xml:space="preserve">уровням: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пол-</w:t>
              <w:br/>
              <w:t xml:space="preserve">ное </w:t>
              <w:br/>
              <w:t>выс-</w:t>
              <w:br/>
              <w:t xml:space="preserve">ше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>(пол-</w:t>
              <w:br/>
              <w:t xml:space="preserve">ное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ка-</w:t>
              <w:br/>
              <w:t xml:space="preserve">лавр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-</w:t>
              <w:br/>
              <w:t xml:space="preserve">лис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 </w:t>
              <w:br/>
              <w:t>гистр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0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в </w:t>
              <w:br/>
              <w:t>возрасте 15 - 72</w:t>
              <w:br/>
              <w:t xml:space="preserve">лет             </w:t>
              <w:br/>
              <w:t xml:space="preserve">Экономически   </w:t>
              <w:br/>
              <w:t xml:space="preserve">активное       </w:t>
              <w:br/>
              <w:t xml:space="preserve">население      </w:t>
              <w:br/>
              <w:t xml:space="preserve">в том числе:  </w:t>
              <w:br/>
              <w:t xml:space="preserve">занятые в    </w:t>
              <w:br/>
              <w:t xml:space="preserve">экономике    </w:t>
              <w:br/>
              <w:t xml:space="preserve">безработные  </w:t>
              <w:br/>
              <w:t xml:space="preserve">Экономически   </w:t>
              <w:br/>
              <w:t xml:space="preserve">неактивное     </w:t>
              <w:br/>
              <w:t xml:space="preserve">население      </w:t>
              <w:br/>
              <w:t xml:space="preserve">Не указавшие   </w:t>
              <w:br/>
              <w:t xml:space="preserve">экономическую  </w:t>
              <w:br/>
              <w:t xml:space="preserve">активность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ЧАСТНЫХ ДОМОХОЗЯЙСТВ В ВОЗРАСТЕ 15 - 72 Л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НОМИЧЕСКОЙ АКТИВНОСТИ И УРОВНЮ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Обуча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селение частных домохозяй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оящих из одного челове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945"/>
        <w:gridCol w:w="675"/>
        <w:gridCol w:w="810"/>
        <w:gridCol w:w="1080"/>
        <w:gridCol w:w="810"/>
        <w:gridCol w:w="676"/>
        <w:gridCol w:w="810"/>
        <w:gridCol w:w="810"/>
        <w:gridCol w:w="810"/>
        <w:gridCol w:w="945"/>
        <w:gridCol w:w="81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человек соответствующей группы экономической активност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имеющие</w:t>
              <w:br/>
              <w:t>началь-</w:t>
              <w:br/>
              <w:t xml:space="preserve">ного   </w:t>
              <w:br/>
              <w:t xml:space="preserve">общего </w:t>
              <w:br/>
              <w:t>образо-</w:t>
              <w:br/>
              <w:t xml:space="preserve">вания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уровень</w:t>
              <w:br/>
              <w:t>образо-</w:t>
              <w:br/>
              <w:t xml:space="preserve">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е        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-</w:t>
              <w:br/>
              <w:t>вузов-</w:t>
              <w:br/>
              <w:t xml:space="preserve">ско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</w:t>
              <w:br/>
              <w:t xml:space="preserve">уровням: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пол-</w:t>
              <w:br/>
              <w:t xml:space="preserve">ное </w:t>
              <w:br/>
              <w:t>выс-</w:t>
              <w:br/>
              <w:t xml:space="preserve">ше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>(пол-</w:t>
              <w:br/>
              <w:t xml:space="preserve">ное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ка-</w:t>
              <w:br/>
              <w:t xml:space="preserve">лав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-</w:t>
              <w:br/>
              <w:t xml:space="preserve">лис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 </w:t>
              <w:br/>
              <w:t>гистр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0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в </w:t>
              <w:br/>
              <w:t>возрасте 15 - 72</w:t>
              <w:br/>
              <w:t xml:space="preserve">лет             </w:t>
              <w:br/>
              <w:t xml:space="preserve">Экономически   </w:t>
              <w:br/>
              <w:t xml:space="preserve">активное       </w:t>
              <w:br/>
              <w:t xml:space="preserve">население      </w:t>
              <w:br/>
              <w:t xml:space="preserve">в том числе:  </w:t>
              <w:br/>
              <w:t xml:space="preserve">занятые в    </w:t>
              <w:br/>
              <w:t xml:space="preserve">экономике    </w:t>
              <w:br/>
              <w:t xml:space="preserve">безработные  </w:t>
              <w:br/>
              <w:t xml:space="preserve">Экономически   </w:t>
              <w:br/>
              <w:t xml:space="preserve">неактивное     </w:t>
              <w:br/>
              <w:t xml:space="preserve">население      </w:t>
              <w:br/>
              <w:t xml:space="preserve">Не указавшие   </w:t>
              <w:br/>
              <w:t xml:space="preserve">экономическую  </w:t>
              <w:br/>
              <w:t xml:space="preserve">активност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ЧАСТНЫХ ДОМОХОЗЯЙСТВ В ВОЗРАСТЕ 15 - 72 Л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НОМИЧЕСКОЙ АКТИВНОСТИ И УРОВНЮ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Обуча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селение частных домохозяй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оящих из одного челове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10"/>
        <w:gridCol w:w="945"/>
        <w:gridCol w:w="674"/>
        <w:gridCol w:w="811"/>
        <w:gridCol w:w="1079"/>
        <w:gridCol w:w="810"/>
        <w:gridCol w:w="675"/>
        <w:gridCol w:w="810"/>
        <w:gridCol w:w="811"/>
        <w:gridCol w:w="810"/>
        <w:gridCol w:w="945"/>
        <w:gridCol w:w="810"/>
        <w:gridCol w:w="1079"/>
        <w:gridCol w:w="1081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1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е образование          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имеющие</w:t>
              <w:br/>
              <w:t>началь-</w:t>
              <w:br/>
              <w:t xml:space="preserve">ного   </w:t>
              <w:br/>
              <w:t xml:space="preserve">общего </w:t>
              <w:br/>
              <w:t>образо-</w:t>
              <w:br/>
              <w:t xml:space="preserve">вания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уровень</w:t>
              <w:br/>
              <w:t>образо-</w:t>
              <w:br/>
              <w:t xml:space="preserve">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е        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-</w:t>
              <w:br/>
              <w:t>вузов-</w:t>
              <w:br/>
              <w:t xml:space="preserve">ское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ровням: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пол-</w:t>
              <w:br/>
              <w:t xml:space="preserve">ное </w:t>
              <w:br/>
              <w:t>выс-</w:t>
              <w:br/>
              <w:t xml:space="preserve">ше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>(пол-</w:t>
              <w:br/>
              <w:t xml:space="preserve">ное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ка-</w:t>
              <w:br/>
              <w:t xml:space="preserve">лавр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-</w:t>
              <w:br/>
              <w:t xml:space="preserve">лис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 </w:t>
              <w:br/>
              <w:t>гистр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0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в </w:t>
              <w:br/>
              <w:t>возрасте 15 - 72</w:t>
              <w:br/>
              <w:t xml:space="preserve">лет             </w:t>
              <w:br/>
              <w:t xml:space="preserve">Экономически   </w:t>
              <w:br/>
              <w:t xml:space="preserve">активное       </w:t>
              <w:br/>
              <w:t xml:space="preserve">население      </w:t>
              <w:br/>
              <w:t xml:space="preserve">в том числе:  </w:t>
              <w:br/>
              <w:t xml:space="preserve">занятые в    </w:t>
              <w:br/>
              <w:t xml:space="preserve">экономике    </w:t>
              <w:br/>
              <w:t xml:space="preserve">безработные  </w:t>
              <w:br/>
              <w:t xml:space="preserve">Экономически   </w:t>
              <w:br/>
              <w:t xml:space="preserve">неактивное     </w:t>
              <w:br/>
              <w:t xml:space="preserve">население      </w:t>
              <w:br/>
              <w:t xml:space="preserve">Не указавшие   </w:t>
              <w:br/>
              <w:t xml:space="preserve">экономическую  </w:t>
              <w:br/>
              <w:t xml:space="preserve">активность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7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ЯТОЕ В ЭКОНОМИКЕ НАСЕЛЕНИЕ ЧАСТНЫХ ДОМОХОЗЯ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ОЗРАСТЕ 15 - 72 ЛЕТ ПО ВОЗРАСТНЫМ ГРУПП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ЛОЖЕНИЮ В ЗАНЯТ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        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                  Обучающиес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09"/>
        <w:gridCol w:w="945"/>
        <w:gridCol w:w="946"/>
        <w:gridCol w:w="1079"/>
        <w:gridCol w:w="1081"/>
        <w:gridCol w:w="675"/>
        <w:gridCol w:w="1079"/>
        <w:gridCol w:w="1081"/>
        <w:gridCol w:w="1349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оложению в занятости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</w:t>
              <w:br/>
              <w:t xml:space="preserve">числа  </w:t>
              <w:br/>
              <w:t>занятых -</w:t>
              <w:br/>
              <w:t xml:space="preserve">имеющие </w:t>
              <w:br/>
              <w:t xml:space="preserve">более  </w:t>
              <w:br/>
              <w:t xml:space="preserve">одной  </w:t>
              <w:br/>
              <w:t xml:space="preserve">работы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- </w:t>
              <w:br/>
              <w:t>тающие</w:t>
              <w:br/>
              <w:t xml:space="preserve">по    </w:t>
              <w:br/>
              <w:t xml:space="preserve">найму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- </w:t>
              <w:br/>
              <w:t>тающие</w:t>
              <w:br/>
              <w:t xml:space="preserve">не по </w:t>
              <w:br/>
              <w:t xml:space="preserve">найму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положе-</w:t>
              <w:br/>
              <w:t xml:space="preserve">ния в  </w:t>
              <w:br/>
              <w:t xml:space="preserve">заня-  </w:t>
              <w:br/>
              <w:t xml:space="preserve">тости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- </w:t>
              <w:br/>
              <w:t xml:space="preserve">влече- </w:t>
              <w:br/>
              <w:t xml:space="preserve">нием 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</w:t>
              <w:br/>
              <w:t>привле-</w:t>
              <w:br/>
              <w:t xml:space="preserve">чения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привле-</w:t>
              <w:br/>
              <w:t xml:space="preserve">чение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31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- 72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6 - 29 лет   </w:t>
              <w:br/>
              <w:t xml:space="preserve">15 - 64 лет   </w:t>
              <w:br/>
              <w:t>Средний возрас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ЯТОЕ В ЭКОНОМИКЕ НАСЕЛЕНИЕ ЧАСТНЫХ ДОМОХОЗЯ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ОЗРАСТЕ 15 - 72 ЛЕТ ПО ВОЗРАСТНЫМ ГРУПП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ЛОЖЕНИЮ В ЗАНЯТ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        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                  Обучающиес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5"/>
        <w:gridCol w:w="945"/>
        <w:gridCol w:w="1080"/>
        <w:gridCol w:w="1080"/>
        <w:gridCol w:w="674"/>
        <w:gridCol w:w="1080"/>
        <w:gridCol w:w="1080"/>
        <w:gridCol w:w="1215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занятых соответствующей возрастной группы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тые,</w:t>
              <w:br/>
              <w:t xml:space="preserve">имеющие </w:t>
              <w:br/>
              <w:t xml:space="preserve">более   </w:t>
              <w:br/>
              <w:t xml:space="preserve">одной   </w:t>
              <w:br/>
              <w:t xml:space="preserve">работы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- </w:t>
              <w:br/>
              <w:t>тающие</w:t>
              <w:br/>
              <w:t xml:space="preserve">по    </w:t>
              <w:br/>
              <w:t xml:space="preserve">найму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- </w:t>
              <w:br/>
              <w:t>тающие</w:t>
              <w:br/>
              <w:t xml:space="preserve">не по </w:t>
              <w:br/>
              <w:t xml:space="preserve">найму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положе-</w:t>
              <w:br/>
              <w:t xml:space="preserve">ния в  </w:t>
              <w:br/>
              <w:t xml:space="preserve">заня-  </w:t>
              <w:br/>
              <w:t xml:space="preserve">тости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- </w:t>
              <w:br/>
              <w:t xml:space="preserve">влече- </w:t>
              <w:br/>
              <w:t xml:space="preserve">нием 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</w:t>
              <w:br/>
              <w:t>привле-</w:t>
              <w:br/>
              <w:t xml:space="preserve">чения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привле-</w:t>
              <w:br/>
              <w:t xml:space="preserve">чение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0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- 72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6 - 29 лет   </w:t>
              <w:br/>
              <w:t xml:space="preserve">15 - 64 ле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ЯТОЕ В ЭКОНОМИКЕ НАСЕЛЕНИЕ ЧАСТНЫХ ДОМОХОЗЯ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ОЗРАСТЕ 15 - 72 ЛЕТ ПО ВОЗРАСТНЫМ ГРУПП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ЛОЖЕНИЮ В ЗАНЯТ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, сельским населенным пунктам - центрам муниципальных районов и селам с населением 3000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        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                  Обучающиес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1"/>
        <w:gridCol w:w="945"/>
        <w:gridCol w:w="809"/>
        <w:gridCol w:w="1081"/>
        <w:gridCol w:w="1079"/>
        <w:gridCol w:w="675"/>
        <w:gridCol w:w="1081"/>
        <w:gridCol w:w="1079"/>
        <w:gridCol w:w="1215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-</w:t>
              <w:br/>
              <w:t xml:space="preserve">тые  </w:t>
            </w:r>
          </w:p>
        </w:tc>
        <w:tc>
          <w:tcPr>
            <w:tcW w:w="67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ложению в занятости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тые,</w:t>
              <w:br/>
              <w:t xml:space="preserve">имеющие </w:t>
              <w:br/>
              <w:t xml:space="preserve">более   </w:t>
              <w:br/>
              <w:t xml:space="preserve">одной   </w:t>
              <w:br/>
              <w:t xml:space="preserve">работы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- </w:t>
              <w:br/>
              <w:t>тающие</w:t>
              <w:br/>
              <w:t xml:space="preserve">по    </w:t>
              <w:br/>
              <w:t xml:space="preserve">найму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ющие не по найму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положе-</w:t>
              <w:br/>
              <w:t xml:space="preserve">ния в  </w:t>
              <w:br/>
              <w:t xml:space="preserve">заня-  </w:t>
              <w:br/>
              <w:t xml:space="preserve">тости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- </w:t>
              <w:br/>
              <w:t xml:space="preserve">влече- </w:t>
              <w:br/>
              <w:t xml:space="preserve">нием 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</w:t>
              <w:br/>
              <w:t>привле-</w:t>
              <w:br/>
              <w:t xml:space="preserve">чения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привле-</w:t>
              <w:br/>
              <w:t xml:space="preserve">чение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30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</w:t>
              <w:br/>
              <w:t xml:space="preserve">в том числе в  </w:t>
              <w:br/>
              <w:t xml:space="preserve">возрасте, лет: </w:t>
              <w:br/>
              <w:t xml:space="preserve">15 - 19       </w:t>
              <w:br/>
              <w:t xml:space="preserve">20 - 24       </w:t>
              <w:br/>
              <w:t xml:space="preserve">25 - 29       </w:t>
              <w:br/>
              <w:t xml:space="preserve">30 - 34       </w:t>
              <w:br/>
              <w:t xml:space="preserve">35 - 39       </w:t>
              <w:br/>
              <w:t xml:space="preserve">40 - 44       </w:t>
              <w:br/>
              <w:t xml:space="preserve">45 - 49       </w:t>
              <w:br/>
              <w:t xml:space="preserve">50 - 54       </w:t>
              <w:br/>
              <w:t xml:space="preserve">55 - 59       </w:t>
              <w:br/>
              <w:t xml:space="preserve">60 - 64       </w:t>
              <w:br/>
              <w:t xml:space="preserve">65 - 69       </w:t>
              <w:br/>
              <w:t xml:space="preserve">70 - 72       </w:t>
              <w:br/>
              <w:t xml:space="preserve">Из общей       </w:t>
              <w:br/>
              <w:t xml:space="preserve">численности -  </w:t>
              <w:br/>
              <w:t xml:space="preserve">население в    </w:t>
              <w:br/>
              <w:t xml:space="preserve">возрасте:      </w:t>
              <w:br/>
              <w:t>трудоспособном</w:t>
              <w:br/>
              <w:t xml:space="preserve">старше трудо- </w:t>
              <w:br/>
              <w:t xml:space="preserve">способного    </w:t>
              <w:br/>
              <w:t xml:space="preserve">16 - 29 лет   </w:t>
              <w:br/>
              <w:t xml:space="preserve">15 - 64 лет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7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ЯТОЕ В ЭКОНОМИКЕ НАСЕЛЕНИЕ ЧАСТНЫХ ДОМОХОЗЯ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ОЗРАСТЕ 15 - 72 ЛЕТ ПО ТЕРРИТОРИИ НАХО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И ПОЛОЖЕНИЮ В ЗАНЯТ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городам с населением 100 тысяч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а пола, мужчины, женщ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809"/>
        <w:gridCol w:w="945"/>
        <w:gridCol w:w="946"/>
        <w:gridCol w:w="1079"/>
        <w:gridCol w:w="1080"/>
        <w:gridCol w:w="676"/>
        <w:gridCol w:w="1079"/>
        <w:gridCol w:w="1079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оложению в занятост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- </w:t>
              <w:br/>
              <w:t>тающие</w:t>
              <w:br/>
              <w:t xml:space="preserve">по    </w:t>
              <w:br/>
              <w:t xml:space="preserve">найму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- </w:t>
              <w:br/>
              <w:t>тающие</w:t>
              <w:br/>
              <w:t xml:space="preserve">не по </w:t>
              <w:br/>
              <w:t xml:space="preserve">найму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положе-</w:t>
              <w:br/>
              <w:t xml:space="preserve">ния в  </w:t>
              <w:br/>
              <w:t xml:space="preserve">заня-  </w:t>
              <w:br/>
              <w:t xml:space="preserve">тости  </w:t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- </w:t>
              <w:br/>
              <w:t xml:space="preserve">влече- </w:t>
              <w:br/>
              <w:t xml:space="preserve">нием 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</w:t>
              <w:br/>
              <w:t>привле-</w:t>
              <w:br/>
              <w:t xml:space="preserve">чения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привле-</w:t>
              <w:br/>
              <w:t xml:space="preserve">чение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8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 население, занятое в</w:t>
              <w:br/>
              <w:t xml:space="preserve">экономике               </w:t>
              <w:br/>
              <w:t>в том числе работающие:</w:t>
              <w:br/>
              <w:t xml:space="preserve">на территории своего  </w:t>
              <w:br/>
              <w:t xml:space="preserve">субъекта              </w:t>
              <w:br/>
              <w:t xml:space="preserve">из них на территории </w:t>
              <w:br/>
              <w:t xml:space="preserve">своего населенного   </w:t>
              <w:br/>
              <w:t xml:space="preserve">пункта               </w:t>
              <w:br/>
              <w:t xml:space="preserve">на территории другого </w:t>
              <w:br/>
              <w:t xml:space="preserve">субъекта              </w:t>
              <w:br/>
              <w:t xml:space="preserve">на территории других  </w:t>
              <w:br/>
              <w:t xml:space="preserve">стран                 </w:t>
              <w:br/>
              <w:t xml:space="preserve">не указавшие террито- </w:t>
              <w:br/>
              <w:t xml:space="preserve">рию нахождения работ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ЯТОЕ В ЭКОНОМИКЕ НАСЕЛЕНИЕ ЧАСТНЫХ ДОМОХОЗЯ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ОЗРАСТЕ 15 - 72 ЛЕТ ПО ТЕРРИТОРИИ НАХО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И ПОЛОЖЕНИЮ В ЗАНЯТ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городам с населением 100 тысяч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а пола, мужчины, женщ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6"/>
        <w:gridCol w:w="945"/>
        <w:gridCol w:w="1079"/>
        <w:gridCol w:w="1081"/>
        <w:gridCol w:w="675"/>
        <w:gridCol w:w="1079"/>
        <w:gridCol w:w="1079"/>
      </w:tblGrid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занятых, работающих на соответствующей  </w:t>
              <w:br/>
              <w:t xml:space="preserve">территории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- </w:t>
              <w:br/>
              <w:t>тающие</w:t>
              <w:br/>
              <w:t xml:space="preserve">по    </w:t>
              <w:br/>
              <w:t xml:space="preserve">найму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- </w:t>
              <w:br/>
              <w:t>тающие</w:t>
              <w:br/>
              <w:t xml:space="preserve">не по </w:t>
              <w:br/>
              <w:t xml:space="preserve">найму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положе-</w:t>
              <w:br/>
              <w:t xml:space="preserve">ния в  </w:t>
              <w:br/>
              <w:t xml:space="preserve">заня-  </w:t>
              <w:br/>
              <w:t xml:space="preserve">тости  </w:t>
            </w:r>
          </w:p>
        </w:tc>
      </w:tr>
      <w:tr>
        <w:trPr>
          <w:trHeight w:val="9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- </w:t>
              <w:br/>
              <w:t xml:space="preserve">влече- </w:t>
              <w:br/>
              <w:t xml:space="preserve">нием 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</w:t>
              <w:br/>
              <w:t>привле-</w:t>
              <w:br/>
              <w:t xml:space="preserve">чения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привле-</w:t>
              <w:br/>
              <w:t xml:space="preserve">чение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8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 население, занятое в</w:t>
              <w:br/>
              <w:t xml:space="preserve">экономике               </w:t>
              <w:br/>
              <w:t>в том числе работающие:</w:t>
              <w:br/>
              <w:t xml:space="preserve">на территории своего  </w:t>
              <w:br/>
              <w:t xml:space="preserve">субъекта              </w:t>
              <w:br/>
              <w:t xml:space="preserve">из них на территории </w:t>
              <w:br/>
              <w:t xml:space="preserve">своего населенного   </w:t>
              <w:br/>
              <w:t xml:space="preserve">пункта               </w:t>
              <w:br/>
              <w:t xml:space="preserve">на территории другого </w:t>
              <w:br/>
              <w:t xml:space="preserve">субъекта              </w:t>
              <w:br/>
              <w:t xml:space="preserve">на территории других  </w:t>
              <w:br/>
              <w:t xml:space="preserve">стран                 </w:t>
              <w:br/>
              <w:t xml:space="preserve">не указавшие террито- </w:t>
              <w:br/>
              <w:t xml:space="preserve">рию нахождения работ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ЯТОЕ В ЭКОНОМИКЕ НАСЕЛЕНИЕ ЧАСТНЫХ ДОМОХОЗЯ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ОЗРАСТЕ 15 - 72 ЛЕТ ПО ТЕРРИТОРИИ НАХО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И ПОЛОЖЕНИЮ В ЗАНЯТ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городам с населением 100 тысяч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а пола, мужчины, женщ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809"/>
        <w:gridCol w:w="945"/>
        <w:gridCol w:w="946"/>
        <w:gridCol w:w="1079"/>
        <w:gridCol w:w="1080"/>
        <w:gridCol w:w="676"/>
        <w:gridCol w:w="1079"/>
        <w:gridCol w:w="1079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ложению в занятост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- </w:t>
              <w:br/>
              <w:t>тающие</w:t>
              <w:br/>
              <w:t xml:space="preserve">по    </w:t>
              <w:br/>
              <w:t xml:space="preserve">найму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- </w:t>
              <w:br/>
              <w:t>тающие</w:t>
              <w:br/>
              <w:t xml:space="preserve">не по </w:t>
              <w:br/>
              <w:t xml:space="preserve">найму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положе-</w:t>
              <w:br/>
              <w:t xml:space="preserve">ния в  </w:t>
              <w:br/>
              <w:t xml:space="preserve">заня-  </w:t>
              <w:br/>
              <w:t xml:space="preserve">тости  </w:t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- </w:t>
              <w:br/>
              <w:t xml:space="preserve">влече- </w:t>
              <w:br/>
              <w:t xml:space="preserve">нием 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</w:t>
              <w:br/>
              <w:t>привле-</w:t>
              <w:br/>
              <w:t xml:space="preserve">чения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привле-</w:t>
              <w:br/>
              <w:t xml:space="preserve">чение  </w:t>
              <w:br/>
              <w:t>наемных</w:t>
              <w:br/>
              <w:t xml:space="preserve">работ- </w:t>
              <w:br/>
              <w:t xml:space="preserve">ников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8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 население, занятое в</w:t>
              <w:br/>
              <w:t xml:space="preserve">экономике               </w:t>
              <w:br/>
              <w:t>в том числе работающие:</w:t>
              <w:br/>
              <w:t xml:space="preserve">на территории своего  </w:t>
              <w:br/>
              <w:t xml:space="preserve">субъекта              </w:t>
              <w:br/>
              <w:t xml:space="preserve">из них на территории </w:t>
              <w:br/>
              <w:t xml:space="preserve">своего населенного   </w:t>
              <w:br/>
              <w:t xml:space="preserve">пункта               </w:t>
              <w:br/>
              <w:t xml:space="preserve">на территории другого </w:t>
              <w:br/>
              <w:t xml:space="preserve">субъекта              </w:t>
              <w:br/>
              <w:t xml:space="preserve">на территории других  </w:t>
              <w:br/>
              <w:t xml:space="preserve">стран                 </w:t>
              <w:br/>
              <w:t xml:space="preserve">не указавшие террито- </w:t>
              <w:br/>
              <w:t xml:space="preserve">рию нахождения работ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VIII. ПРОДОЛЖИТЕЛЬНОСТЬ ПРОЖИВАНИЯ НА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СТЕ ПОСТОЯННОГО Ж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8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ЧАСТНЫХ ДОМОХОЗЯ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И ПРОДОЛЖИТЕЛЬНОСТИ ПРО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СТЕ ПОСТОЯННОГО Ж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а пола, мужчины, женщ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┬───────────────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Всего│В том числе прожи- │     Из общего числа проживающих в месте постоянного жительств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</w:t>
      </w:r>
      <w:r>
        <w:rPr/>
        <w:t>вающие в месте пос-│                 не с рождения указали год переезд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</w:t>
      </w:r>
      <w:r>
        <w:rPr/>
        <w:t>тоянного жительства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├─────┬─────┬───────┼────┬────┬────┬────┬────┬────┬────┬────┬────┬────┬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</w:t>
      </w:r>
      <w:r>
        <w:rPr/>
        <w:t>с    │не с │не ука-│2010│2009│2008│2007│2006│2005│2004│2003│2002│2001│1996 -│1992 -│199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</w:t>
      </w:r>
      <w:r>
        <w:rPr/>
        <w:t>рож- │рож- │завшие │    │    │    │    │    │    │    │    │    │    │ 2000 │ 1995 │ 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</w:t>
      </w:r>
      <w:r>
        <w:rPr/>
        <w:t>дения│дения│продол-│    │    │    │    │    │    │    │    │    │    │      │      │ран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 │     │</w:t>
      </w:r>
      <w:r>
        <w:rPr/>
        <w:t>житель-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 │     │</w:t>
      </w:r>
      <w:r>
        <w:rPr/>
        <w:t>ность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 │     │</w:t>
      </w:r>
      <w:r>
        <w:rPr/>
        <w:t>прожи-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 │     │</w:t>
      </w:r>
      <w:r>
        <w:rPr/>
        <w:t>вания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──┼────┼────┼────┼────┼────┼────┼────┼────┼────┼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        │  1  │  2  │  3  │   4   │ 5  │ 6  │ 7  │ 8  │ 9  │ 10 │ 11 │ 12 │ 13 │ 14 │  15  │  16  │ 1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──┼────┼────┼────┼────┼────┼────┼────┼────┼────┼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 население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в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расте, лет: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 1          │     │     │     │       │    │    │Х   │Х   │Х   │Х   │Х   │Х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          │     │     │     │       │    │    │    │Х   │Х   │Х   │Х   │Х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           │     │     │     │       │    │    │    │    │Х   │Х   │Х   │Х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           │     │     │     │       │    │    │    │    │    │Х   │Х   │Х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           │     │     │     │       │    │    │    │    │    │    │Х   │Х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 - 4         │     │     │     │       │    │    │    │    │    │    │Х   │Х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            │     │     │     │       │    │    │    │    │    │    │    │Х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            │     │     │     │       │    │    │    │    │    │    │    │ 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             │     │     │     │       │    │    │    │    │    │    │    │    │ 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             │     │     │     │       │    │    │    │    │    │    │    │    │    │ 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             │     │     │     │       │    │    │    │    │    │    │    │    │    │    │ 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- 9         │     │     │     │       │    │    │    │    │    │    │    │    │    │    │ 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           │     │     │     │       │    │    │    │    │    │    │    │    │    │    │ 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          │     │     │     │       │    │    │    │    │    │    │    │    │    │    │ 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           │     │     │     │       │    │    │    │    │    │    │    │    │    │    │ 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           │     │     │     │       │    │    │    │    │    │    │    │    │    │    │ 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           │     │     │     │       │    │    │    │    │    │    │    │    │    │    │      │ 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- 14       │     │     │     │       │    │    │    │    │    │    │    │    │    │    │      │ 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- 19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 - 24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5 - 29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 - 34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5 - 39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0 - 44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5 - 49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0 - 54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5 - 59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0 - 64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5 - 69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0 - 74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5 - 79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0 и старше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раст не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казан 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общей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енности -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еление в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расте: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же трудо-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го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доспособном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рше трудо-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го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- 29 лет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- 64 лет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┴─────┴─────┴───────┴────┴────┴────┴────┴────┴────┴────┴────┴────┴────┴──────┴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ЧАСТНЫХ ДОМОХОЗЯ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И ПРОДОЛЖИТЕЛЬНОСТИ ПРО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СТЕ ПОСТОЯННОГО Ж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а пола, мужчины, женщ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</w:t>
      </w:r>
      <w:r>
        <w:rPr/>
        <w:t>На 1000 человек соответствующего возраста, проживающих в месте постоянного житель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┬─────┬───────┬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с    │не с │не ука-│                               с год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рож- │рож- │завшие ├────┬────┬────┬────┬────┬────┬────┬────┬────┬────┬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дения│дения│продол-│2010│2009│2008│2007│2006│2005│2004│2003│2002│2001│1996 -│1992 -│199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 │</w:t>
      </w:r>
      <w:r>
        <w:rPr/>
        <w:t>житель-│    │    │    │    │    │    │    │    │    │    │ 2000 │ 1995 │ 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 │</w:t>
      </w:r>
      <w:r>
        <w:rPr/>
        <w:t>ность  │    │    │    │    │    │    │    │    │    │    │      │      │ран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 │</w:t>
      </w:r>
      <w:r>
        <w:rPr/>
        <w:t>прожи-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 │</w:t>
      </w:r>
      <w:r>
        <w:rPr/>
        <w:t>вания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──┼────┼────┼────┼────┼────┼────┼────┼────┼────┼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        │  1  │  2  │   3   │ 4  │ 5  │ 6  │ 7  │ 8  │ 9  │ 10 │ 11 │ 12 │ 13 │  14  │  15  │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──┼────┼────┼────┼────┼────┼────┼────┼────┼────┼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 население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в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расте, лет: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 1          │     │     │       │    │    │Х   │Х   │Х   │Х   │Х   │Х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          │     │     │       │    │    │    │Х   │Х   │Х   │Х   │Х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           │     │     │       │    │    │    │    │Х   │Х   │Х   │Х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           │     │     │       │    │    │    │    │    │Х   │Х   │Х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           │     │     │       │    │    │    │    │    │    │Х   │Х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 - 4         │     │     │       │    │    │    │    │    │    │Х   │Х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            │     │     │       │    │    │    │    │    │    │    │Х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            │     │     │       │    │    │    │    │    │    │    │ 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             │     │     │       │    │    │    │    │    │    │    │    │ 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             │     │     │       │    │    │    │    │    │    │    │    │    │ 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             │     │     │       │    │    │    │    │    │    │    │    │    │    │ 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- 9         │     │     │       │    │    │    │    │    │    │    │    │    │    │ 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           │     │     │       │    │    │    │    │    │    │    │    │    │    │ 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          │     │     │       │    │    │    │    │    │    │    │    │    │    │ 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           │     │     │       │    │    │    │    │    │    │    │    │    │    │ 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           │     │     │       │    │    │    │    │    │    │    │    │    │    │ 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           │     │     │       │    │    │    │    │    │    │    │    │    │    │      │ 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- 14       │     │     │       │    │    │    │    │    │    │    │    │    │    │      │ 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- 19  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 - 24  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5 - 29  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 - 34  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5 - 39  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0 - 44  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5 - 49  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0 - 54  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5 - 59  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0 - 64  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5 - 69  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0 - 74  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5 - 79  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0 и старше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раст не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казан   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общей  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енности -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еление в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расте: 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же трудо-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го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доспособном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рше трудо-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го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- 29 лет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- 64 лет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┴─────┴───────┴────┴────┴────┴────┴────┴────┴────┴────┴────┴────┴──────┴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ЧАСТНЫХ ДОМОХОЗЯ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И ПРОДОЛЖИТЕЛЬНОСТИ ПРО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СТЕ ПОСТОЯННОГО Ж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а пола, мужчины, женщ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┬───────────────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Насе-│Проживающие в месте│      Проживающие в месте постоянного жительства не с рожд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ление│    постоянного    │                        указали год переезд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│    </w:t>
      </w:r>
      <w:r>
        <w:rPr/>
        <w:t>жительства    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├─────┬─────┬───────┼────┬────┬────┬────┬────┬────┬────┬────┬────┬────┬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</w:t>
      </w:r>
      <w:r>
        <w:rPr/>
        <w:t>с    │не с │не ука-│2010│2009│2008│2007│2006│2005│2004│2003│2002│2001│1996 -│1992 -│199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</w:t>
      </w:r>
      <w:r>
        <w:rPr/>
        <w:t>рож- │рож- │завшие │    │    │    │    │    │    │    │    │    │    │ 2000 │ 1995 │ 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</w:t>
      </w:r>
      <w:r>
        <w:rPr/>
        <w:t>дения│дения│продол-│    │    │    │    │    │    │    │    │    │    │      │      │ран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 │     │</w:t>
      </w:r>
      <w:r>
        <w:rPr/>
        <w:t>житель-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 │     │</w:t>
      </w:r>
      <w:r>
        <w:rPr/>
        <w:t>ность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 │     │</w:t>
      </w:r>
      <w:r>
        <w:rPr/>
        <w:t>прожи-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│     │     │</w:t>
      </w:r>
      <w:r>
        <w:rPr/>
        <w:t>вания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──┼────┼────┼────┼────┼────┼────┼────┼────┼────┼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        │  1  │  2  │  3  │   4   │ 5  │ 6  │ 7  │ 8  │ 9  │ 10 │ 11 │ 12 │ 13 │ 14 │  15  │  16  │ 1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┼─────┼─────┼───────┼────┼────┼────┼────┼────┼────┼────┼────┼────┼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 население   │1000 │1000 │1000 │1000   │1000│1000│1000│1000│1000│1000│1000│1000│1000│1000│1000  │1000  │1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в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расте, лет: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 1          │     │     │     │       │    │    │Х   │Х   │Х   │Х   │Х   │Х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          │     │     │     │       │    │    │    │Х   │Х   │Х   │Х   │Х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           │     │     │     │       │    │    │    │    │Х   │Х   │Х   │Х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           │     │     │     │       │    │    │    │    │    │Х   │Х   │Х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           │     │     │     │       │    │    │    │    │    │    │Х   │Х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 - 4         │     │     │     │       │    │    │    │    │    │    │Х   │Х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            │     │     │     │       │    │    │    │    │    │    │    │Х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            │     │     │     │       │    │    │    │    │    │    │    │    │Х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             │     │     │     │       │    │    │    │    │    │    │    │    │    │Х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             │     │     │     │       │    │    │    │    │    │    │    │    │    │    │Х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             │     │     │     │       │    │    │    │    │    │    │    │    │    │    │ 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- 9         │     │     │     │       │    │    │    │    │    │    │    │    │    │    │ 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           │     │     │     │       │    │    │    │    │    │    │    │    │    │    │ 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          │     │     │     │       │    │    │    │    │    │    │    │    │    │    │ 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           │     │     │     │       │    │    │    │    │    │    │    │    │    │    │ 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           │     │     │     │       │    │    │    │    │    │    │    │    │    │    │      │Х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           │     │     │     │       │    │    │    │    │    │    │    │    │    │    │      │ 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- 14       │     │     │     │       │    │    │    │    │    │    │    │    │    │    │      │      │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- 19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 - 24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5 - 29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 - 34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5 - 39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0 - 44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5 - 49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0 - 54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5 - 59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0 - 64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5 - 69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0 - 74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5 - 79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0 и старше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раст не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казан 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общей 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енности -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еление в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расте:  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же трудо-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го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доспособном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рше трудо-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ного 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- 29 лет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- 64 лет   │     │     │     │       │    │    │    │    │    │    │    │    │    │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┴─────┴─────┴───────┴────┴────┴────┴────┴────┴────┴────┴────┴────┴────┴──────┴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8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ПО МЕСТУ РОЖДЕНИЯ И МЕСТУ ПРО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09"/>
        <w:gridCol w:w="1351"/>
        <w:gridCol w:w="1080"/>
        <w:gridCol w:w="1215"/>
        <w:gridCol w:w="1080"/>
        <w:gridCol w:w="1619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оживающие на территории     </w:t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-</w:t>
              <w:br/>
              <w:t xml:space="preserve">ного     </w:t>
              <w:br/>
              <w:t>федераль-</w:t>
              <w:br/>
              <w:t xml:space="preserve">ного     </w:t>
              <w:br/>
              <w:t xml:space="preserve">округ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го- </w:t>
              <w:br/>
              <w:t>родской</w:t>
              <w:br/>
              <w:t>обла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янской</w:t>
              <w:br/>
              <w:t xml:space="preserve">обла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и- </w:t>
              <w:br/>
              <w:t>мирской</w:t>
              <w:br/>
              <w:t>област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ак далее</w:t>
              <w:br/>
              <w:t xml:space="preserve">по     </w:t>
              <w:br/>
              <w:t>федеральным</w:t>
              <w:br/>
              <w:t xml:space="preserve">округам и </w:t>
              <w:br/>
              <w:t xml:space="preserve">субъектам </w:t>
              <w:br/>
              <w:t xml:space="preserve">Российской </w:t>
              <w:br/>
              <w:t xml:space="preserve">Феде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       </w:t>
              <w:br/>
              <w:t xml:space="preserve">в том числе по       </w:t>
              <w:br/>
              <w:t xml:space="preserve">территории рождения: </w:t>
              <w:br/>
              <w:t xml:space="preserve">Российская Федерация  </w:t>
              <w:br/>
              <w:t xml:space="preserve">Центральный           </w:t>
              <w:br/>
              <w:t xml:space="preserve">федеральный округ     </w:t>
              <w:br/>
              <w:t xml:space="preserve">Белгородская область </w:t>
              <w:br/>
              <w:t xml:space="preserve">Брянская область     </w:t>
              <w:br/>
              <w:br/>
              <w:t xml:space="preserve">И так далее по       </w:t>
              <w:br/>
              <w:t>федеральным округам и</w:t>
              <w:br/>
              <w:t xml:space="preserve">субъектам Российской </w:t>
              <w:br/>
              <w:t xml:space="preserve">Федерации            </w:t>
              <w:br/>
              <w:br/>
              <w:t xml:space="preserve">Зарубежные страны     </w:t>
              <w:br/>
              <w:t xml:space="preserve">Азербайджан          </w:t>
              <w:br/>
              <w:t xml:space="preserve">Армения              </w:t>
              <w:br/>
              <w:t xml:space="preserve">Беларусь             </w:t>
              <w:br/>
              <w:t xml:space="preserve">Грузия               </w:t>
              <w:br/>
              <w:t xml:space="preserve">Германия             </w:t>
              <w:br/>
              <w:t xml:space="preserve">Израиль              </w:t>
              <w:br/>
              <w:t xml:space="preserve">Казахстан            </w:t>
              <w:br/>
              <w:t xml:space="preserve">Киргизия             </w:t>
              <w:br/>
              <w:t xml:space="preserve">Латвия               </w:t>
              <w:br/>
              <w:t xml:space="preserve">Литва                </w:t>
              <w:br/>
              <w:t xml:space="preserve">Молдавия             </w:t>
              <w:br/>
              <w:t xml:space="preserve">США                  </w:t>
              <w:br/>
              <w:t xml:space="preserve">Таджикистан          </w:t>
              <w:br/>
              <w:t xml:space="preserve">Туркмения            </w:t>
              <w:br/>
              <w:t xml:space="preserve">Узбекистан           </w:t>
              <w:br/>
              <w:t xml:space="preserve">Украина              </w:t>
              <w:br/>
              <w:t xml:space="preserve">Эстония              </w:t>
              <w:br/>
              <w:t xml:space="preserve">Другие страны мира   </w:t>
              <w:br/>
              <w:t>Территория не указан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8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ЧАСТНЫХ ДОМОХОЗЯЙСТВ ПО МЕСТУ Ж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КТЯБРЕ 2009 ГОДА И ТЕРРИТОРИИ ПОСТОЯННОГО ПРО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09"/>
        <w:gridCol w:w="1351"/>
        <w:gridCol w:w="1080"/>
        <w:gridCol w:w="1215"/>
        <w:gridCol w:w="1080"/>
        <w:gridCol w:w="1619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оживающие на территории     </w:t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-</w:t>
              <w:br/>
              <w:t xml:space="preserve">ного     </w:t>
              <w:br/>
              <w:t>федераль-</w:t>
              <w:br/>
              <w:t xml:space="preserve">ного     </w:t>
              <w:br/>
              <w:t xml:space="preserve">округ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го- </w:t>
              <w:br/>
              <w:t>родской</w:t>
              <w:br/>
              <w:t>обла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янской</w:t>
              <w:br/>
              <w:t xml:space="preserve">обла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и- </w:t>
              <w:br/>
              <w:t>мирской</w:t>
              <w:br/>
              <w:t>област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ак далее</w:t>
              <w:br/>
              <w:t xml:space="preserve">по     </w:t>
              <w:br/>
              <w:t>федеральным</w:t>
              <w:br/>
              <w:t xml:space="preserve">округам и </w:t>
              <w:br/>
              <w:t xml:space="preserve">субъектам </w:t>
              <w:br/>
              <w:t xml:space="preserve">Российской </w:t>
              <w:br/>
              <w:t xml:space="preserve">Феде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частных      </w:t>
              <w:br/>
              <w:t xml:space="preserve">домохозяйств, менявшее </w:t>
              <w:br/>
              <w:t xml:space="preserve">место постоянного      </w:t>
              <w:br/>
              <w:t xml:space="preserve">жительства в 2009 году </w:t>
              <w:br/>
              <w:t xml:space="preserve">и позднее              </w:t>
              <w:br/>
              <w:t xml:space="preserve">в том числе по       </w:t>
              <w:br/>
              <w:t>территории проживания</w:t>
              <w:br/>
              <w:t xml:space="preserve">в октябре 2009 года: </w:t>
              <w:br/>
              <w:t xml:space="preserve">Российская Федерация  </w:t>
              <w:br/>
              <w:t xml:space="preserve">Центральный           </w:t>
              <w:br/>
              <w:t xml:space="preserve">федеральный округ     </w:t>
              <w:br/>
              <w:t xml:space="preserve">Белгородская область </w:t>
              <w:br/>
              <w:t xml:space="preserve">Брянская область     </w:t>
              <w:br/>
              <w:br/>
              <w:t xml:space="preserve">И так далее по       </w:t>
              <w:br/>
              <w:t>федеральным округам и</w:t>
              <w:br/>
              <w:t xml:space="preserve">субъектам Российской </w:t>
              <w:br/>
              <w:t xml:space="preserve">Федерации            </w:t>
              <w:br/>
              <w:br/>
              <w:t xml:space="preserve">Зарубежные страны     </w:t>
              <w:br/>
              <w:t xml:space="preserve">Азербайджан          </w:t>
              <w:br/>
              <w:t xml:space="preserve">Армения              </w:t>
              <w:br/>
              <w:t xml:space="preserve">Беларусь             </w:t>
              <w:br/>
              <w:t xml:space="preserve">Германия             </w:t>
              <w:br/>
              <w:t xml:space="preserve">Грузия               </w:t>
              <w:br/>
              <w:t xml:space="preserve">Израиль              </w:t>
              <w:br/>
              <w:t xml:space="preserve">Казахстан            </w:t>
              <w:br/>
              <w:t xml:space="preserve">Киргизия             </w:t>
              <w:br/>
              <w:t xml:space="preserve">Латвия               </w:t>
              <w:br/>
              <w:t xml:space="preserve">Литва                </w:t>
              <w:br/>
              <w:t xml:space="preserve">Молдавия             </w:t>
              <w:br/>
              <w:t xml:space="preserve">США                  </w:t>
              <w:br/>
              <w:t xml:space="preserve">Таджикистан          </w:t>
              <w:br/>
              <w:t xml:space="preserve">Туркмения            </w:t>
              <w:br/>
              <w:t xml:space="preserve">Узбекистан           </w:t>
              <w:br/>
              <w:t xml:space="preserve">Украина              </w:t>
              <w:br/>
              <w:t xml:space="preserve">Эстония              </w:t>
              <w:br/>
              <w:t xml:space="preserve">Другие страны мира   </w:t>
              <w:br/>
              <w:t>Территория не указан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8.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ЧАСТНЫХ ДОМОХОЗЯЙСТВ ПО МЕСТУ Ж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КТЯБРЕ 2009 ГОДА И ВОЗРАСТНЫМ ГРУПП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а пола, мужчины, женщ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0"/>
        <w:gridCol w:w="541"/>
        <w:gridCol w:w="540"/>
        <w:gridCol w:w="675"/>
        <w:gridCol w:w="674"/>
        <w:gridCol w:w="675"/>
        <w:gridCol w:w="675"/>
        <w:gridCol w:w="676"/>
        <w:gridCol w:w="675"/>
        <w:gridCol w:w="675"/>
        <w:gridCol w:w="674"/>
        <w:gridCol w:w="675"/>
        <w:gridCol w:w="675"/>
        <w:gridCol w:w="676"/>
        <w:gridCol w:w="675"/>
        <w:gridCol w:w="675"/>
        <w:gridCol w:w="674"/>
        <w:gridCol w:w="810"/>
        <w:gridCol w:w="1077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1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возрасте, лет                           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 xml:space="preserve">не   </w:t>
              <w:br/>
              <w:t xml:space="preserve">указан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</w:t>
              <w:b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</w:t>
              <w:b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</w:t>
              <w:b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</w:t>
              <w:b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-</w:t>
              <w:b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-</w:t>
              <w:br/>
              <w:t xml:space="preserve">2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-</w:t>
              <w:br/>
              <w:t xml:space="preserve">3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 -</w:t>
              <w:br/>
              <w:t xml:space="preserve">3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-</w:t>
              <w:br/>
              <w:t xml:space="preserve">4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 -</w:t>
              <w:br/>
              <w:t xml:space="preserve">4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-</w:t>
              <w:br/>
              <w:t xml:space="preserve">5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 -</w:t>
              <w:br/>
              <w:t xml:space="preserve">5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-</w:t>
              <w:br/>
              <w:t xml:space="preserve">6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 -</w:t>
              <w:br/>
              <w:t xml:space="preserve">6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 -</w:t>
              <w:br/>
              <w:t xml:space="preserve">7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 -</w:t>
              <w:br/>
              <w:t xml:space="preserve">7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и </w:t>
              <w:br/>
              <w:t>более</w:t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48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частных      </w:t>
              <w:br/>
              <w:t>домохозяйств, сменившее</w:t>
              <w:br/>
              <w:t xml:space="preserve">место постоянного      </w:t>
              <w:br/>
              <w:t xml:space="preserve">жительства после       </w:t>
              <w:br/>
              <w:t xml:space="preserve">октября 2009 года      </w:t>
              <w:br/>
              <w:t xml:space="preserve">в том числе по       </w:t>
              <w:br/>
              <w:t>территории проживания</w:t>
              <w:br/>
              <w:t xml:space="preserve">в октябре 2009 года: </w:t>
              <w:br/>
              <w:t xml:space="preserve">Российская Федерация  </w:t>
              <w:br/>
              <w:t xml:space="preserve">Центральный           </w:t>
              <w:br/>
              <w:t xml:space="preserve">федеральный округ     </w:t>
              <w:br/>
              <w:t xml:space="preserve">Белгородская область </w:t>
              <w:br/>
              <w:t xml:space="preserve">Брянская область     </w:t>
              <w:br/>
              <w:br/>
              <w:t xml:space="preserve">И так далее по       </w:t>
              <w:br/>
              <w:t>федеральным округам и</w:t>
              <w:br/>
              <w:t xml:space="preserve">субъектам Российской </w:t>
              <w:br/>
              <w:t xml:space="preserve">Федерации            </w:t>
              <w:br/>
              <w:br/>
              <w:t xml:space="preserve">Зарубежные страны     </w:t>
              <w:br/>
              <w:t xml:space="preserve">Азербайджан          </w:t>
              <w:br/>
              <w:t xml:space="preserve">Армения              </w:t>
              <w:br/>
              <w:t xml:space="preserve">Беларусь             </w:t>
              <w:br/>
              <w:t xml:space="preserve">Германия             </w:t>
              <w:br/>
              <w:t xml:space="preserve">Грузия               </w:t>
              <w:br/>
              <w:t xml:space="preserve">Израиль              </w:t>
              <w:br/>
              <w:t xml:space="preserve">Казахстан            </w:t>
              <w:br/>
              <w:t xml:space="preserve">Киргизия             </w:t>
              <w:br/>
              <w:t xml:space="preserve">Латвия               </w:t>
              <w:br/>
              <w:t xml:space="preserve">Литва                </w:t>
              <w:br/>
              <w:t xml:space="preserve">Молдавия             </w:t>
              <w:br/>
              <w:t xml:space="preserve">США                  </w:t>
              <w:br/>
              <w:t xml:space="preserve">Таджикистан          </w:t>
              <w:br/>
              <w:t xml:space="preserve">Туркмения            </w:t>
              <w:br/>
              <w:t xml:space="preserve">Узбекистан           </w:t>
              <w:br/>
              <w:t xml:space="preserve">Украина              </w:t>
              <w:br/>
              <w:t xml:space="preserve">Эстония              </w:t>
              <w:br/>
              <w:t xml:space="preserve">Другие страны мира   </w:t>
              <w:br/>
              <w:t>Территория не указа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8.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ЧАСТНЫХ ДОМОХОЗЯЙСТВ ПО МЕСТУ Ж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КТЯБРЕ 2009 ГОДА И УРОВНЮ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а пола, мужчины, женщ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1"/>
        <w:gridCol w:w="944"/>
        <w:gridCol w:w="676"/>
        <w:gridCol w:w="809"/>
        <w:gridCol w:w="946"/>
        <w:gridCol w:w="809"/>
        <w:gridCol w:w="1351"/>
        <w:gridCol w:w="1215"/>
        <w:gridCol w:w="809"/>
        <w:gridCol w:w="811"/>
        <w:gridCol w:w="1214"/>
        <w:gridCol w:w="811"/>
        <w:gridCol w:w="1079"/>
        <w:gridCol w:w="946"/>
        <w:gridCol w:w="1075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е образование               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имеющие</w:t>
              <w:br/>
              <w:t>началь-</w:t>
              <w:br/>
              <w:t xml:space="preserve">ного   </w:t>
              <w:br/>
              <w:t xml:space="preserve">общего </w:t>
              <w:br/>
              <w:t>образо-</w:t>
              <w:br/>
              <w:t xml:space="preserve">вания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гра-</w:t>
              <w:br/>
              <w:t>мотные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уровень</w:t>
              <w:br/>
              <w:t>образо-</w:t>
              <w:br/>
              <w:t xml:space="preserve">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е               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-</w:t>
              <w:br/>
              <w:t>вузов-</w:t>
              <w:br/>
              <w:t xml:space="preserve">ское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</w:t>
              <w:br/>
              <w:t xml:space="preserve">уровням: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лное </w:t>
              <w:br/>
              <w:t xml:space="preserve">высшее   </w:t>
              <w:br/>
              <w:t>(незакон-</w:t>
              <w:br/>
              <w:t xml:space="preserve">ченное   </w:t>
              <w:br/>
              <w:t xml:space="preserve">высшее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</w:t>
              <w:br/>
              <w:t>(среднее</w:t>
              <w:br/>
              <w:t xml:space="preserve">специ-  </w:t>
              <w:br/>
              <w:t xml:space="preserve">альное)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>(пол-</w:t>
              <w:br/>
              <w:t xml:space="preserve">ное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е</w:t>
              <w:br/>
              <w:t xml:space="preserve">(непол- </w:t>
              <w:br/>
              <w:t xml:space="preserve">ное     </w:t>
              <w:br/>
              <w:t>среднее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ка-</w:t>
              <w:br/>
              <w:t xml:space="preserve">лавр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-</w:t>
              <w:br/>
              <w:t xml:space="preserve">алис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 </w:t>
              <w:br/>
              <w:t>гистр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48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частных      </w:t>
              <w:br/>
              <w:t xml:space="preserve">домохозяйств, менявшее </w:t>
              <w:br/>
              <w:t xml:space="preserve">место постоянного      </w:t>
              <w:br/>
              <w:t xml:space="preserve">жительства в 2009 году </w:t>
              <w:br/>
              <w:t xml:space="preserve">и позднее              </w:t>
              <w:br/>
              <w:t xml:space="preserve">в том числе по       </w:t>
              <w:br/>
              <w:t>территории проживания</w:t>
              <w:br/>
              <w:t xml:space="preserve">в октябре 2009 года: </w:t>
              <w:br/>
              <w:t xml:space="preserve">Российская Федерация  </w:t>
              <w:br/>
              <w:t xml:space="preserve">Центральный           </w:t>
              <w:br/>
              <w:t xml:space="preserve">федеральный округ     </w:t>
              <w:br/>
              <w:t xml:space="preserve">Белгородская область </w:t>
              <w:br/>
              <w:t xml:space="preserve">Брянская область     </w:t>
              <w:br/>
              <w:br/>
              <w:t xml:space="preserve">И так далее по       </w:t>
              <w:br/>
              <w:t>федеральным округам и</w:t>
              <w:br/>
              <w:t xml:space="preserve">субъектам Российской </w:t>
              <w:br/>
              <w:t xml:space="preserve">Федерации            </w:t>
              <w:br/>
              <w:br/>
              <w:t xml:space="preserve">Зарубежные страны     </w:t>
              <w:br/>
              <w:t xml:space="preserve">Азербайджан          </w:t>
              <w:br/>
              <w:t xml:space="preserve">Армения              </w:t>
              <w:br/>
              <w:t xml:space="preserve">Беларусь             </w:t>
              <w:br/>
              <w:t xml:space="preserve">Германия             </w:t>
              <w:br/>
              <w:t xml:space="preserve">Грузия               </w:t>
              <w:br/>
              <w:t xml:space="preserve">Израиль              </w:t>
              <w:br/>
              <w:t xml:space="preserve">Казахстан            </w:t>
              <w:br/>
              <w:t xml:space="preserve">Киргизия             </w:t>
              <w:br/>
              <w:t xml:space="preserve">Латвия               </w:t>
              <w:br/>
              <w:t xml:space="preserve">Литва                </w:t>
              <w:br/>
              <w:t xml:space="preserve">Молдавия             </w:t>
              <w:br/>
              <w:t xml:space="preserve">США                  </w:t>
              <w:br/>
              <w:t xml:space="preserve">Таджикистан          </w:t>
              <w:br/>
              <w:t xml:space="preserve">Туркмения            </w:t>
              <w:br/>
              <w:t xml:space="preserve">Узбекистан           </w:t>
              <w:br/>
              <w:t xml:space="preserve">Украина              </w:t>
              <w:br/>
              <w:t xml:space="preserve">Эстония              </w:t>
              <w:br/>
              <w:t xml:space="preserve">Другие страны мира   </w:t>
              <w:br/>
              <w:t>Территория не указан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8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ЧАСТНЫХ ДОМОХОЗЯЙСТВ ПО МЕСТУ Ж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КТЯБРЕ 2009 ГОДА И ЭКОНОМИЧЕСКОЙ АК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                  Вс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                  Обучающиес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0"/>
        <w:gridCol w:w="1081"/>
        <w:gridCol w:w="1080"/>
        <w:gridCol w:w="945"/>
        <w:gridCol w:w="944"/>
        <w:gridCol w:w="945"/>
        <w:gridCol w:w="1080"/>
        <w:gridCol w:w="810"/>
        <w:gridCol w:w="675"/>
        <w:gridCol w:w="1620"/>
        <w:gridCol w:w="945"/>
        <w:gridCol w:w="676"/>
        <w:gridCol w:w="944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17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- </w:t>
              <w:br/>
              <w:t>мически</w:t>
              <w:br/>
              <w:t xml:space="preserve">актив- </w:t>
              <w:br/>
              <w:t>ное на-</w:t>
              <w:br/>
              <w:t>селение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- </w:t>
              <w:br/>
              <w:t>мически</w:t>
              <w:br/>
              <w:t xml:space="preserve">неак-  </w:t>
              <w:br/>
              <w:t xml:space="preserve">тивное </w:t>
              <w:br/>
              <w:t>населе-</w:t>
              <w:br/>
              <w:t xml:space="preserve">ние    </w:t>
            </w:r>
          </w:p>
        </w:tc>
        <w:tc>
          <w:tcPr>
            <w:tcW w:w="4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 xml:space="preserve">ука-  </w:t>
              <w:br/>
              <w:t>завшие</w:t>
              <w:br/>
              <w:t>эконо-</w:t>
              <w:br/>
              <w:t xml:space="preserve">миче- </w:t>
              <w:br/>
              <w:t xml:space="preserve">скую  </w:t>
              <w:br/>
              <w:t>актив-</w:t>
              <w:br/>
              <w:t xml:space="preserve">ность </w:t>
            </w:r>
          </w:p>
        </w:tc>
      </w:tr>
      <w:tr>
        <w:trPr>
          <w:trHeight w:val="15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тые</w:t>
              <w:br/>
              <w:t xml:space="preserve">в эко- </w:t>
              <w:br/>
              <w:t xml:space="preserve">номик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пенси-</w:t>
              <w:br/>
              <w:t xml:space="preserve">онер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ра-</w:t>
              <w:br/>
              <w:t>бот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пенси-</w:t>
              <w:br/>
              <w:t xml:space="preserve">онеры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и- </w:t>
              <w:br/>
              <w:t xml:space="preserve">пен- </w:t>
              <w:br/>
              <w:t>диат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-</w:t>
              <w:br/>
              <w:t>сио-</w:t>
              <w:br/>
              <w:t>не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     </w:t>
              <w:br/>
              <w:t xml:space="preserve">получающие </w:t>
              <w:br/>
              <w:t xml:space="preserve">пособие    </w:t>
              <w:br/>
              <w:t xml:space="preserve">(кроме     </w:t>
              <w:br/>
              <w:t xml:space="preserve">пособия по </w:t>
              <w:br/>
              <w:t xml:space="preserve">безработи- </w:t>
              <w:br/>
              <w:t xml:space="preserve">це), и ли- </w:t>
              <w:br/>
              <w:t>ца, имеющие</w:t>
              <w:br/>
              <w:t xml:space="preserve">другой вид </w:t>
              <w:br/>
              <w:t xml:space="preserve">государст- </w:t>
              <w:br/>
              <w:t xml:space="preserve">венного    </w:t>
              <w:br/>
              <w:t>обеспе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- </w:t>
              <w:br/>
              <w:t>тающие</w:t>
              <w:br/>
              <w:t xml:space="preserve">в     </w:t>
              <w:br/>
              <w:t>личном</w:t>
              <w:br/>
              <w:t xml:space="preserve">под-  </w:t>
              <w:br/>
              <w:t>собном</w:t>
              <w:br/>
              <w:t>хозяй-</w:t>
              <w:br/>
              <w:t xml:space="preserve">ств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46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частных      </w:t>
              <w:br/>
              <w:t xml:space="preserve">домохозяйств, менявшее </w:t>
              <w:br/>
              <w:t xml:space="preserve">место постоянного      </w:t>
              <w:br/>
              <w:t xml:space="preserve">жительства в 2009      </w:t>
              <w:br/>
              <w:t xml:space="preserve">в том числе по       </w:t>
              <w:br/>
              <w:t>территории проживания</w:t>
              <w:br/>
              <w:t xml:space="preserve">в октябре 2009 года: </w:t>
              <w:br/>
              <w:t xml:space="preserve">Российская Федерация  </w:t>
              <w:br/>
              <w:t xml:space="preserve">Центральный           </w:t>
              <w:br/>
              <w:t xml:space="preserve">федеральный округ     </w:t>
              <w:br/>
              <w:t xml:space="preserve">Белгородская область </w:t>
              <w:br/>
              <w:t xml:space="preserve">Брянская область     </w:t>
              <w:br/>
              <w:br/>
              <w:t xml:space="preserve">И так далее по       </w:t>
              <w:br/>
              <w:t>федеральным округам и</w:t>
              <w:br/>
              <w:t xml:space="preserve">субъектам Российской </w:t>
              <w:br/>
              <w:t xml:space="preserve">Федерации            </w:t>
              <w:br/>
              <w:br/>
              <w:t xml:space="preserve">Зарубежные страны     </w:t>
              <w:br/>
              <w:t xml:space="preserve">Азербайджан          </w:t>
              <w:br/>
              <w:t xml:space="preserve">Армения              </w:t>
              <w:br/>
              <w:t xml:space="preserve">Беларусь             </w:t>
              <w:br/>
              <w:t xml:space="preserve">Германия             </w:t>
              <w:br/>
              <w:t xml:space="preserve">Грузия               </w:t>
              <w:br/>
              <w:t xml:space="preserve">Израиль              </w:t>
              <w:br/>
              <w:t xml:space="preserve">Казахстан            </w:t>
              <w:br/>
              <w:t xml:space="preserve">Киргизия             </w:t>
              <w:br/>
              <w:t xml:space="preserve">Латвия               </w:t>
              <w:br/>
              <w:t xml:space="preserve">Литва                </w:t>
              <w:br/>
              <w:t xml:space="preserve">Молдавия             </w:t>
              <w:br/>
              <w:t xml:space="preserve">США                  </w:t>
              <w:br/>
              <w:t xml:space="preserve">Таджикистан          </w:t>
              <w:br/>
              <w:t xml:space="preserve">Туркмения            </w:t>
              <w:br/>
              <w:t xml:space="preserve">Узбекистан           </w:t>
              <w:br/>
              <w:t xml:space="preserve">Украина              </w:t>
              <w:br/>
              <w:t xml:space="preserve">Эстония              </w:t>
              <w:br/>
              <w:t xml:space="preserve">Другие страны мира   </w:t>
              <w:br/>
              <w:t>Территория не указа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8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ЧАСТНЫХ ДОМОХОЗЯЙСТВ, СМЕНИВШЕЕ МЕСТО Ж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 ОКТЯБРЯ 2009 ГОДА, ПО ГРАЖДАН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а пола, мужчины, женщ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0"/>
        <w:gridCol w:w="1215"/>
        <w:gridCol w:w="1080"/>
        <w:gridCol w:w="1216"/>
        <w:gridCol w:w="1215"/>
        <w:gridCol w:w="1214"/>
      </w:tblGrid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</w:t>
              <w:br/>
              <w:t xml:space="preserve">Росс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имеют  </w:t>
              <w:br/>
              <w:t xml:space="preserve">второе </w:t>
              <w:br/>
              <w:t xml:space="preserve">граж-  </w:t>
              <w:br/>
              <w:t>данств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-    </w:t>
              <w:br/>
              <w:t>странные</w:t>
              <w:br/>
              <w:t>граждан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 без</w:t>
              <w:br/>
              <w:t>граждан-</w:t>
              <w:br/>
              <w:t xml:space="preserve">ств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ука- </w:t>
              <w:br/>
              <w:t xml:space="preserve">завшие  </w:t>
              <w:br/>
              <w:t>граждан-</w:t>
              <w:br/>
              <w:t xml:space="preserve">ство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частных      </w:t>
              <w:br/>
              <w:t>домохозяйств, сменившее</w:t>
              <w:br/>
              <w:t xml:space="preserve">место постоянного      </w:t>
              <w:br/>
              <w:t xml:space="preserve">жительства после       </w:t>
              <w:br/>
              <w:t xml:space="preserve">октября 2009           </w:t>
              <w:br/>
              <w:t xml:space="preserve">в том числе по       </w:t>
              <w:br/>
              <w:t>территории проживания</w:t>
              <w:br/>
              <w:t xml:space="preserve">в октябре 2009 года: </w:t>
              <w:br/>
              <w:t xml:space="preserve">Российская Федерация  </w:t>
              <w:br/>
              <w:t xml:space="preserve">Центральный           </w:t>
              <w:br/>
              <w:t xml:space="preserve">федеральный округ     </w:t>
              <w:br/>
              <w:t xml:space="preserve">Белгородская область </w:t>
              <w:br/>
              <w:t xml:space="preserve">Брянская область     </w:t>
              <w:br/>
              <w:br/>
              <w:t xml:space="preserve">И так далее по       </w:t>
              <w:br/>
              <w:t>федеральным округам и</w:t>
              <w:br/>
              <w:t xml:space="preserve">субъектам Российской </w:t>
              <w:br/>
              <w:t xml:space="preserve">Федерации            </w:t>
              <w:br/>
              <w:br/>
              <w:t xml:space="preserve">Зарубежные страны     </w:t>
              <w:br/>
              <w:t xml:space="preserve">Азербайджан          </w:t>
              <w:br/>
              <w:t xml:space="preserve">Армения              </w:t>
              <w:br/>
              <w:t xml:space="preserve">Беларусь             </w:t>
              <w:br/>
              <w:t xml:space="preserve">Германия             </w:t>
              <w:br/>
              <w:t xml:space="preserve">Грузия               </w:t>
              <w:br/>
              <w:t xml:space="preserve">Израиль              </w:t>
              <w:br/>
              <w:t xml:space="preserve">Казахстан            </w:t>
              <w:br/>
              <w:t xml:space="preserve">Киргизия             </w:t>
              <w:br/>
              <w:t xml:space="preserve">Латвия               </w:t>
              <w:br/>
              <w:t xml:space="preserve">Литва                </w:t>
              <w:br/>
              <w:t xml:space="preserve">Молдавия             </w:t>
              <w:br/>
              <w:t xml:space="preserve">США                  </w:t>
              <w:br/>
              <w:t xml:space="preserve">Таджикистан          </w:t>
              <w:br/>
              <w:t xml:space="preserve">Туркмения            </w:t>
              <w:br/>
              <w:t xml:space="preserve">Узбекистан           </w:t>
              <w:br/>
              <w:t xml:space="preserve">Украина              </w:t>
              <w:br/>
              <w:t xml:space="preserve">Эстония              </w:t>
              <w:br/>
              <w:t xml:space="preserve">Другие страны мира   </w:t>
              <w:br/>
              <w:t>Территория не указа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8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, ВРЕМЕННО НАХОДИВШЕЕ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РОССИЙСКОЙ ФЕДЕРАЦИИ, ПО СТРА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ОЯННОГО ПРОЖИВАНИЯ И ЦЕЛИ ПРИЕЗДА В РОСС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административно-территориальным единицам с особым статусом, городским округам, муниципальным районам, городам с населением 100 тысяч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а пола, мужчины, женщин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0"/>
        <w:gridCol w:w="676"/>
        <w:gridCol w:w="810"/>
        <w:gridCol w:w="1079"/>
        <w:gridCol w:w="811"/>
        <w:gridCol w:w="1080"/>
        <w:gridCol w:w="944"/>
        <w:gridCol w:w="946"/>
        <w:gridCol w:w="1079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3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казали целью приезда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 xml:space="preserve">цель   </w:t>
              <w:br/>
              <w:t>приезда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</w:t>
              <w:br/>
              <w:t>бот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-</w:t>
              <w:br/>
              <w:t>ную или</w:t>
              <w:br/>
              <w:t>деловую</w:t>
              <w:br/>
              <w:t>поездк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че-</w:t>
              <w:br/>
              <w:t xml:space="preserve">н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ризм,</w:t>
              <w:br/>
              <w:t xml:space="preserve">отды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- </w:t>
              <w:br/>
              <w:t>зитную</w:t>
              <w:br/>
              <w:t>мигра-</w:t>
              <w:br/>
              <w:t xml:space="preserve">цию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 xml:space="preserve">цели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45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, временно   </w:t>
              <w:br/>
              <w:t xml:space="preserve">находившееся на       </w:t>
              <w:br/>
              <w:t xml:space="preserve">территории Российской </w:t>
              <w:br/>
              <w:t xml:space="preserve">Федерации             </w:t>
              <w:br/>
              <w:t xml:space="preserve">в том числе         </w:t>
              <w:br/>
              <w:t>постоянно проживают:</w:t>
              <w:br/>
              <w:t xml:space="preserve">в странах СНГ        </w:t>
              <w:br/>
              <w:t xml:space="preserve">Азербайджане        </w:t>
              <w:br/>
              <w:t xml:space="preserve">Армении             </w:t>
              <w:br/>
              <w:t xml:space="preserve">Беларуси            </w:t>
              <w:br/>
              <w:t xml:space="preserve">Казахстане          </w:t>
              <w:br/>
              <w:t xml:space="preserve">Киргизии            </w:t>
              <w:br/>
              <w:t xml:space="preserve">Молдавии            </w:t>
              <w:br/>
              <w:t xml:space="preserve">Таджикистане        </w:t>
              <w:br/>
              <w:t xml:space="preserve">Туркмении           </w:t>
              <w:br/>
              <w:t xml:space="preserve">Узбекистане         </w:t>
              <w:br/>
              <w:t xml:space="preserve">Украине             </w:t>
              <w:br/>
              <w:t>в других странах мира</w:t>
              <w:br/>
              <w:t xml:space="preserve">Афганистане         </w:t>
              <w:br/>
              <w:t xml:space="preserve">Болгарии            </w:t>
              <w:br/>
              <w:t xml:space="preserve">Вьетнаме            </w:t>
              <w:br/>
              <w:t xml:space="preserve">Германии            </w:t>
              <w:br/>
              <w:t xml:space="preserve">Греции              </w:t>
              <w:br/>
              <w:t xml:space="preserve">Грузии              </w:t>
              <w:br/>
              <w:t xml:space="preserve">Израиле             </w:t>
              <w:br/>
              <w:t xml:space="preserve">Индии               </w:t>
              <w:br/>
              <w:t xml:space="preserve">Китае               </w:t>
              <w:br/>
              <w:t xml:space="preserve">Латвии              </w:t>
              <w:br/>
              <w:t xml:space="preserve">Литве               </w:t>
              <w:br/>
              <w:t xml:space="preserve">Сирии               </w:t>
              <w:br/>
              <w:t xml:space="preserve">США                 </w:t>
              <w:br/>
              <w:t xml:space="preserve">Турции              </w:t>
              <w:br/>
              <w:t xml:space="preserve">Финляндии           </w:t>
              <w:br/>
              <w:t xml:space="preserve">Эстонии             </w:t>
              <w:br/>
              <w:t xml:space="preserve">прочих странах      </w:t>
              <w:br/>
              <w:t xml:space="preserve">страна постоянного   </w:t>
              <w:br/>
              <w:t>проживания не указа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8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, ВРЕМЕННО НАХОДИВШЕЕ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РОССИЙСКОЙ ФЕДЕРАЦИИ, ПО СТРА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ОЯННОГО ПРОЖИВАНИЯ И ВОЗРАСТНЫМ ГРУПП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городам с населением 100 тысяч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Все цели при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Цель приезда - работа или учеб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10"/>
        <w:gridCol w:w="405"/>
        <w:gridCol w:w="674"/>
        <w:gridCol w:w="675"/>
        <w:gridCol w:w="676"/>
        <w:gridCol w:w="675"/>
        <w:gridCol w:w="674"/>
        <w:gridCol w:w="675"/>
        <w:gridCol w:w="675"/>
        <w:gridCol w:w="676"/>
        <w:gridCol w:w="675"/>
        <w:gridCol w:w="809"/>
        <w:gridCol w:w="1081"/>
        <w:gridCol w:w="1080"/>
        <w:gridCol w:w="944"/>
        <w:gridCol w:w="1081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возрасте, лет:       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й численности -</w:t>
              <w:br/>
              <w:t>население в возрасте: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</w:t>
              <w:br/>
              <w:t>1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</w:t>
              <w:b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-</w:t>
              <w:br/>
              <w:t xml:space="preserve">2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-</w:t>
              <w:br/>
              <w:t xml:space="preserve">2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-</w:t>
              <w:br/>
              <w:t xml:space="preserve">3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 -</w:t>
              <w:br/>
              <w:t xml:space="preserve">3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-</w:t>
              <w:br/>
              <w:t xml:space="preserve">4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 -</w:t>
              <w:br/>
              <w:t xml:space="preserve">4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-</w:t>
              <w:br/>
              <w:t xml:space="preserve">5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 -</w:t>
              <w:br/>
              <w:t xml:space="preserve">5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и </w:t>
              <w:br/>
              <w:t>боле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 xml:space="preserve">не   </w:t>
              <w:br/>
              <w:t xml:space="preserve">указа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же </w:t>
              <w:br/>
              <w:t xml:space="preserve">трудо- </w:t>
              <w:br/>
              <w:t>способ-</w:t>
              <w:br/>
              <w:t xml:space="preserve">ног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-</w:t>
              <w:br/>
              <w:t xml:space="preserve">спо-  </w:t>
              <w:br/>
              <w:t>собн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е </w:t>
              <w:br/>
              <w:t xml:space="preserve">трудо- </w:t>
              <w:br/>
              <w:t>способ-</w:t>
              <w:br/>
              <w:t xml:space="preserve">ного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6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, временно    </w:t>
              <w:br/>
              <w:t xml:space="preserve">находившееся на        </w:t>
              <w:br/>
              <w:t xml:space="preserve">территории Российской  </w:t>
              <w:br/>
              <w:t xml:space="preserve">Федерации              </w:t>
              <w:br/>
              <w:t xml:space="preserve">в том числе         </w:t>
              <w:br/>
              <w:t>постоянно проживают:</w:t>
              <w:br/>
              <w:t xml:space="preserve">в странах СНГ         </w:t>
              <w:br/>
              <w:t xml:space="preserve">Азербайджане        </w:t>
              <w:br/>
              <w:t xml:space="preserve">Армении             </w:t>
              <w:br/>
              <w:t xml:space="preserve">Беларуси            </w:t>
              <w:br/>
              <w:t xml:space="preserve">Казахстане          </w:t>
              <w:br/>
              <w:t xml:space="preserve">Киргизии            </w:t>
              <w:br/>
              <w:t xml:space="preserve">Молдавии            </w:t>
              <w:br/>
              <w:t xml:space="preserve">Таджикистане        </w:t>
              <w:br/>
              <w:t xml:space="preserve">Туркмении           </w:t>
              <w:br/>
              <w:t xml:space="preserve">Узбекистане         </w:t>
              <w:br/>
              <w:t xml:space="preserve">Украине             </w:t>
              <w:br/>
              <w:t xml:space="preserve">в странах Европы      </w:t>
              <w:br/>
              <w:t xml:space="preserve">в том числе:         </w:t>
              <w:br/>
              <w:t xml:space="preserve">Болгарии            </w:t>
              <w:br/>
              <w:t xml:space="preserve">Венгрии             </w:t>
              <w:br/>
              <w:t xml:space="preserve">Германии            </w:t>
              <w:br/>
              <w:t xml:space="preserve">Грузии              </w:t>
              <w:br/>
              <w:t xml:space="preserve">Латвии              </w:t>
              <w:br/>
              <w:t xml:space="preserve">Литве               </w:t>
              <w:br/>
              <w:t xml:space="preserve">Польше              </w:t>
              <w:br/>
              <w:t xml:space="preserve">Румынии             </w:t>
              <w:br/>
              <w:t xml:space="preserve">Словакии            </w:t>
              <w:br/>
              <w:t xml:space="preserve">Франции             </w:t>
              <w:br/>
              <w:t xml:space="preserve">Финляндии           </w:t>
              <w:br/>
              <w:t xml:space="preserve">Чехии               </w:t>
              <w:br/>
              <w:t xml:space="preserve">Эстонии             </w:t>
              <w:br/>
              <w:t xml:space="preserve">других странах      </w:t>
              <w:br/>
              <w:t xml:space="preserve">Европы              </w:t>
              <w:br/>
              <w:t xml:space="preserve">в странах Азии        </w:t>
              <w:br/>
              <w:t xml:space="preserve">в том числе:         </w:t>
              <w:br/>
              <w:t xml:space="preserve">Афганистане         </w:t>
              <w:br/>
              <w:t xml:space="preserve">Вьетнаме            </w:t>
              <w:br/>
              <w:t xml:space="preserve">Израиле             </w:t>
              <w:br/>
              <w:t xml:space="preserve">Индии               </w:t>
              <w:br/>
              <w:t xml:space="preserve">Китае               </w:t>
              <w:br/>
              <w:t xml:space="preserve">Монголии            </w:t>
              <w:br/>
              <w:t xml:space="preserve">Сирии               </w:t>
              <w:br/>
              <w:t xml:space="preserve">Турции              </w:t>
              <w:br/>
              <w:t xml:space="preserve">других странах Азии </w:t>
              <w:br/>
              <w:t xml:space="preserve">в странах Америки     </w:t>
              <w:br/>
              <w:t xml:space="preserve">в том числе:         </w:t>
              <w:br/>
              <w:t xml:space="preserve">Канаде              </w:t>
              <w:br/>
              <w:t xml:space="preserve">Кубе                </w:t>
              <w:br/>
              <w:t xml:space="preserve">США                 </w:t>
              <w:br/>
              <w:t xml:space="preserve">других странах      </w:t>
              <w:br/>
              <w:t xml:space="preserve">Америки             </w:t>
              <w:br/>
              <w:t xml:space="preserve">в странах Африки      </w:t>
              <w:br/>
              <w:t xml:space="preserve">в странах Океании     </w:t>
              <w:br/>
              <w:t xml:space="preserve">прочих странах мира   </w:t>
              <w:br/>
              <w:t xml:space="preserve">не указавшие страну   </w:t>
              <w:br/>
              <w:t>постоянного прожив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8.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, ВРЕМЕННО НАХОДИВШЕЕСЯ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ПО ЦЕЛИ ПРИЕЗДА И ВОЗРАСТНЫМ ГРУПП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а пола, мужчины, женщ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811"/>
        <w:gridCol w:w="1349"/>
        <w:gridCol w:w="1351"/>
        <w:gridCol w:w="1350"/>
        <w:gridCol w:w="1079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возрасте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 xml:space="preserve">не   </w:t>
              <w:br/>
              <w:t xml:space="preserve">указан </w:t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же   </w:t>
              <w:br/>
              <w:t>трудоспо-</w:t>
              <w:br/>
              <w:t xml:space="preserve">собног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спо-</w:t>
              <w:br/>
              <w:t xml:space="preserve">собно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е   </w:t>
              <w:br/>
              <w:t>трудоспо-</w:t>
              <w:br/>
              <w:t xml:space="preserve">собного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19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, временно находив- </w:t>
              <w:br/>
              <w:t xml:space="preserve">шееся на территории Россий-  </w:t>
              <w:br/>
              <w:t xml:space="preserve">ской Федерации, но постоянно </w:t>
              <w:br/>
              <w:t xml:space="preserve">проживающее за рубежом       </w:t>
              <w:br/>
              <w:t xml:space="preserve">в том числе:               </w:t>
              <w:br/>
              <w:t xml:space="preserve">указали целью приезда       </w:t>
              <w:br/>
              <w:t xml:space="preserve">работу                    </w:t>
              <w:br/>
              <w:t xml:space="preserve">учебу                     </w:t>
              <w:br/>
              <w:t xml:space="preserve">служебную или деловую     </w:t>
              <w:br/>
              <w:t xml:space="preserve">поездку                   </w:t>
              <w:br/>
              <w:t xml:space="preserve">лечение                   </w:t>
              <w:br/>
              <w:t xml:space="preserve">туризм, отдых             </w:t>
              <w:br/>
              <w:t xml:space="preserve">транзитную миграцию       </w:t>
              <w:br/>
              <w:t xml:space="preserve">другую цель               </w:t>
              <w:br/>
              <w:t xml:space="preserve">не указали цель приезд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.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, ВРЕМЕННО НАХОДИВШЕЕСЯ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ПО ЦЕЛИ ПРИЕЗДА И ВОЗРАСТНЫМ ГРУПП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а пола, мужчины, женщ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90"/>
        <w:gridCol w:w="1349"/>
        <w:gridCol w:w="1891"/>
        <w:gridCol w:w="1080"/>
      </w:tblGrid>
      <w:tr>
        <w:trPr>
          <w:trHeight w:val="36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человек с соответствующей целью   </w:t>
              <w:br/>
              <w:t xml:space="preserve">приезда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оже трудо-</w:t>
              <w:br/>
              <w:t xml:space="preserve">способного   </w:t>
              <w:br/>
              <w:t xml:space="preserve">возраст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рудо- </w:t>
              <w:br/>
              <w:t>способном</w:t>
              <w:br/>
              <w:t xml:space="preserve">возрасте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ше трудо-</w:t>
              <w:br/>
              <w:t xml:space="preserve">способного   </w:t>
              <w:br/>
              <w:t xml:space="preserve">возраст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 xml:space="preserve">не   </w:t>
              <w:br/>
              <w:t xml:space="preserve">указан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0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, временно        </w:t>
              <w:br/>
              <w:t xml:space="preserve">находившееся на территории </w:t>
              <w:br/>
              <w:t xml:space="preserve">Российской Федерации, но   </w:t>
              <w:br/>
              <w:t xml:space="preserve">постоянно проживающее за   </w:t>
              <w:br/>
              <w:t xml:space="preserve">рубежом                    </w:t>
              <w:br/>
              <w:t xml:space="preserve">в том числе указали       </w:t>
              <w:br/>
              <w:t xml:space="preserve">целью приезда:            </w:t>
              <w:br/>
              <w:t xml:space="preserve">работу                   </w:t>
              <w:br/>
              <w:t xml:space="preserve">учебу                    </w:t>
              <w:br/>
              <w:t xml:space="preserve">служебную или деловую    </w:t>
              <w:br/>
              <w:t xml:space="preserve">поездку                  </w:t>
              <w:br/>
              <w:t xml:space="preserve">лечение                  </w:t>
              <w:br/>
              <w:t xml:space="preserve">туризм, отдых            </w:t>
              <w:br/>
              <w:t xml:space="preserve">транзитную миграцию      </w:t>
              <w:br/>
              <w:t xml:space="preserve">другую цель              </w:t>
              <w:br/>
              <w:t xml:space="preserve">не указали цель приезд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8.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, ВРЕМЕННО НАХОДИВШЕЕ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РОССИЙСКОЙ ФЕДЕРАЦИИ, ПО СТРА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ОЯННОГО ПРОЖИВАНИЯ И ГРАЖДАН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административно-территориальным единицам с особым статусом, городским округам, муниципальным районам, городам с населением 100 тысяч чел. и бол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Все цели при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пола, мужчины, женщины                  Цель приезда - работа или учеб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2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810"/>
        <w:gridCol w:w="675"/>
        <w:gridCol w:w="945"/>
        <w:gridCol w:w="808"/>
        <w:gridCol w:w="947"/>
        <w:gridCol w:w="945"/>
        <w:gridCol w:w="944"/>
        <w:gridCol w:w="811"/>
        <w:gridCol w:w="944"/>
        <w:gridCol w:w="945"/>
        <w:gridCol w:w="946"/>
        <w:gridCol w:w="809"/>
        <w:gridCol w:w="541"/>
        <w:gridCol w:w="539"/>
        <w:gridCol w:w="675"/>
        <w:gridCol w:w="945"/>
        <w:gridCol w:w="675"/>
        <w:gridCol w:w="541"/>
        <w:gridCol w:w="1080"/>
        <w:gridCol w:w="945"/>
        <w:gridCol w:w="811"/>
        <w:gridCol w:w="808"/>
        <w:gridCol w:w="1075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47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т гражданство                                         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граж-</w:t>
              <w:br/>
              <w:t xml:space="preserve">дан- </w:t>
              <w:br/>
              <w:t xml:space="preserve">ства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 </w:t>
              <w:br/>
              <w:t>данство</w:t>
              <w:br/>
              <w:t xml:space="preserve">не     </w:t>
              <w:br/>
              <w:t>указано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-</w:t>
              <w:br/>
              <w:t xml:space="preserve">си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</w:t>
              <w:br/>
              <w:t>дарств</w:t>
              <w:br/>
              <w:t xml:space="preserve">СНГ и </w:t>
              <w:br/>
              <w:t>Балтии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</w:t>
              <w:br/>
              <w:t xml:space="preserve">стран </w:t>
              <w:br/>
              <w:t xml:space="preserve">мира </w:t>
            </w:r>
          </w:p>
        </w:tc>
        <w:tc>
          <w:tcPr>
            <w:tcW w:w="121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                  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зер-</w:t>
              <w:br/>
              <w:t xml:space="preserve">бай- </w:t>
              <w:br/>
              <w:t>джан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  <w:br/>
              <w:t xml:space="preserve">по    </w:t>
              <w:br/>
              <w:t>терри-</w:t>
              <w:br/>
              <w:t>ториям</w:t>
              <w:br/>
              <w:t xml:space="preserve">госу- </w:t>
              <w:br/>
              <w:t>дарств</w:t>
              <w:br/>
              <w:t xml:space="preserve">СНГ и </w:t>
              <w:br/>
              <w:t>Балтии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ы</w:t>
              <w:br/>
              <w:t>прожи-</w:t>
              <w:br/>
              <w:t xml:space="preserve">ва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- </w:t>
              <w:br/>
              <w:t>гар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ьш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</w:t>
              <w:br/>
              <w:t xml:space="preserve">стран </w:t>
              <w:br/>
              <w:t>Европ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фга- </w:t>
              <w:br/>
              <w:t>ниста-</w:t>
              <w:br/>
              <w:t xml:space="preserve">на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ьет-</w:t>
              <w:br/>
              <w:t xml:space="preserve">нама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-</w:t>
              <w:br/>
              <w:t>та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-</w:t>
              <w:br/>
              <w:t>ре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р-</w:t>
              <w:br/>
              <w:t xml:space="preserve">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</w:t>
              <w:br/>
              <w:t xml:space="preserve">стран </w:t>
              <w:br/>
              <w:t xml:space="preserve">Аз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>над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Ш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</w:t>
              <w:br/>
              <w:t xml:space="preserve">стран </w:t>
              <w:br/>
              <w:t>Амери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 </w:t>
              <w:br/>
              <w:t>Африк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</w:t>
              <w:br/>
              <w:t>Океа-</w:t>
              <w:br/>
              <w:t xml:space="preserve">нии  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 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</w:tr>
      <w:tr>
        <w:trPr>
          <w:trHeight w:val="6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е временно    </w:t>
              <w:br/>
              <w:t xml:space="preserve">находившееся на       </w:t>
              <w:br/>
              <w:t xml:space="preserve">территории Российской </w:t>
              <w:br/>
              <w:t xml:space="preserve">Федерации             </w:t>
              <w:br/>
              <w:t xml:space="preserve">в том числе         </w:t>
              <w:br/>
              <w:t>постоянно проживают:</w:t>
              <w:br/>
              <w:t xml:space="preserve">в странах СНГ:       </w:t>
              <w:br/>
              <w:t xml:space="preserve">Азербайджане       </w:t>
              <w:br/>
              <w:t xml:space="preserve">Армении            </w:t>
              <w:br/>
              <w:t xml:space="preserve">Беларуси           </w:t>
              <w:br/>
              <w:t xml:space="preserve">Казахстане         </w:t>
              <w:br/>
              <w:t xml:space="preserve">Киргизии           </w:t>
              <w:br/>
              <w:t xml:space="preserve">Молдавии           </w:t>
              <w:br/>
              <w:t xml:space="preserve">Таджикистане       </w:t>
              <w:br/>
              <w:t xml:space="preserve">Туркмении          </w:t>
              <w:br/>
              <w:t xml:space="preserve">Узбекистане        </w:t>
              <w:br/>
              <w:t xml:space="preserve">Украине            </w:t>
              <w:br/>
              <w:t xml:space="preserve">в других странах     </w:t>
              <w:br/>
              <w:t xml:space="preserve">Европы               </w:t>
              <w:br/>
              <w:t xml:space="preserve">в том числе:        </w:t>
              <w:br/>
              <w:t xml:space="preserve">Болгарии           </w:t>
              <w:br/>
              <w:t xml:space="preserve">Венгрии            </w:t>
              <w:br/>
              <w:t xml:space="preserve">Германии           </w:t>
              <w:br/>
              <w:t xml:space="preserve">Грузии             </w:t>
              <w:br/>
              <w:t xml:space="preserve">Латвии             </w:t>
              <w:br/>
              <w:t xml:space="preserve">Литве              </w:t>
              <w:br/>
              <w:t xml:space="preserve">Польше             </w:t>
              <w:br/>
              <w:t xml:space="preserve">Румынии            </w:t>
              <w:br/>
              <w:t xml:space="preserve">Словакии           </w:t>
              <w:br/>
              <w:t xml:space="preserve">Франции            </w:t>
              <w:br/>
              <w:t xml:space="preserve">Финляндии          </w:t>
              <w:br/>
              <w:t xml:space="preserve">Чехии              </w:t>
              <w:br/>
              <w:t xml:space="preserve">Эстонии            </w:t>
              <w:br/>
              <w:t>в других странах Азии</w:t>
              <w:br/>
              <w:t xml:space="preserve">Афганистане        </w:t>
              <w:br/>
              <w:t xml:space="preserve">Вьетнаме           </w:t>
              <w:br/>
              <w:t xml:space="preserve">Израиле            </w:t>
              <w:br/>
              <w:t xml:space="preserve">Индии              </w:t>
              <w:br/>
              <w:t xml:space="preserve">Китае              </w:t>
              <w:br/>
              <w:t xml:space="preserve">Монголии           </w:t>
              <w:br/>
              <w:t xml:space="preserve">Сирии              </w:t>
              <w:br/>
              <w:t xml:space="preserve">Турции             </w:t>
              <w:br/>
              <w:t>в прочих странах Азии</w:t>
              <w:br/>
              <w:t xml:space="preserve">в странах Америки    </w:t>
              <w:br/>
              <w:t xml:space="preserve">Канаде             </w:t>
              <w:br/>
              <w:t xml:space="preserve">Кубе               </w:t>
              <w:br/>
              <w:t xml:space="preserve">США                </w:t>
              <w:br/>
              <w:t xml:space="preserve">прочих странах      </w:t>
              <w:br/>
              <w:t xml:space="preserve">Америки             </w:t>
              <w:br/>
              <w:t xml:space="preserve">в странах Африки    </w:t>
              <w:br/>
              <w:t xml:space="preserve">в странах Океании   </w:t>
              <w:br/>
              <w:t xml:space="preserve">прочих странах мира </w:t>
              <w:br/>
              <w:t xml:space="preserve">не указавшие         </w:t>
              <w:br/>
              <w:t xml:space="preserve">территорию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8.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Е РОССИИ, НАХОДИВШИЕСЯ ПО ДОЛГУ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РУБЕЖОМ, ПО ВОЗРАСТНЫМ ГРУППАМ И ПО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4"/>
        <w:gridCol w:w="675"/>
        <w:gridCol w:w="676"/>
        <w:gridCol w:w="1080"/>
        <w:gridCol w:w="1214"/>
        <w:gridCol w:w="676"/>
        <w:gridCol w:w="1080"/>
        <w:gridCol w:w="1214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а </w:t>
              <w:br/>
              <w:t>пол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-</w:t>
              <w:br/>
              <w:t>чины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>щины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человек </w:t>
              <w:br/>
              <w:t>соответствующего</w:t>
              <w:br/>
              <w:t xml:space="preserve">возраста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человек   </w:t>
              <w:br/>
              <w:t>соответствующего пола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а </w:t>
              <w:br/>
              <w:t>по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50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России,   </w:t>
              <w:br/>
              <w:t xml:space="preserve">находившиеся по    </w:t>
              <w:br/>
              <w:t xml:space="preserve">долгу службы за    </w:t>
              <w:br/>
              <w:t xml:space="preserve">рубежом            </w:t>
              <w:br/>
              <w:t xml:space="preserve">в том числе в     </w:t>
              <w:br/>
              <w:t xml:space="preserve">возрасте, лет:    </w:t>
              <w:br/>
              <w:t xml:space="preserve">до 1             </w:t>
              <w:br/>
              <w:t xml:space="preserve">1                </w:t>
              <w:br/>
              <w:t xml:space="preserve">2                </w:t>
              <w:br/>
              <w:t xml:space="preserve">3                </w:t>
              <w:br/>
              <w:t xml:space="preserve">4                </w:t>
              <w:br/>
              <w:t xml:space="preserve">0 - 4            </w:t>
              <w:br/>
              <w:t xml:space="preserve">5                </w:t>
              <w:br/>
              <w:t xml:space="preserve">6                </w:t>
              <w:br/>
              <w:t xml:space="preserve">7                </w:t>
              <w:br/>
              <w:t xml:space="preserve">8                </w:t>
              <w:br/>
              <w:t xml:space="preserve">9                </w:t>
              <w:br/>
              <w:t xml:space="preserve">5 - 9            </w:t>
              <w:br/>
              <w:t xml:space="preserve">10               </w:t>
              <w:br/>
              <w:t xml:space="preserve">11               </w:t>
              <w:br/>
              <w:t xml:space="preserve">12               </w:t>
              <w:br/>
              <w:t xml:space="preserve">13               </w:t>
              <w:br/>
              <w:t xml:space="preserve">14               </w:t>
              <w:br/>
              <w:t xml:space="preserve">10 - 14          </w:t>
              <w:br/>
              <w:t xml:space="preserve">и т.д.           </w:t>
              <w:br/>
              <w:t xml:space="preserve">99               </w:t>
              <w:br/>
              <w:t xml:space="preserve">95 - 99          </w:t>
              <w:br/>
              <w:t xml:space="preserve">100 и более      </w:t>
              <w:br/>
              <w:t>возраст не указан</w:t>
              <w:br/>
              <w:t>Из общей численно-</w:t>
              <w:br/>
              <w:t xml:space="preserve">сти - население в </w:t>
              <w:br/>
              <w:t xml:space="preserve">возрасте:         </w:t>
              <w:br/>
              <w:t xml:space="preserve">моложе           </w:t>
              <w:br/>
              <w:t xml:space="preserve">трудоспособного  </w:t>
              <w:br/>
              <w:t xml:space="preserve">трудоспособном   </w:t>
              <w:br/>
              <w:t xml:space="preserve">старше           </w:t>
              <w:br/>
              <w:t xml:space="preserve">трудоспособного  </w:t>
              <w:br/>
              <w:t xml:space="preserve">16 - 29 лет      </w:t>
              <w:br/>
              <w:t xml:space="preserve">15 - 64 лет      </w:t>
              <w:br/>
              <w:t xml:space="preserve">15 - 72 лет      </w:t>
              <w:br/>
              <w:t xml:space="preserve">Средний возраст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IX. ЖИЛИЩНЫЕ УСЛОВИЯ НА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9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ЫЕ ДОМОХОЗЯЙСТВА ПО ТИП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ИМАЕМЫХ ЖИЛЫХ ПОМЕЩЕНИЙ И РАЗМЕРУ ДОМОХОЗЯ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1080"/>
        <w:gridCol w:w="1081"/>
        <w:gridCol w:w="810"/>
        <w:gridCol w:w="810"/>
        <w:gridCol w:w="809"/>
        <w:gridCol w:w="810"/>
        <w:gridCol w:w="1081"/>
        <w:gridCol w:w="1079"/>
        <w:gridCol w:w="1080"/>
      </w:tblGrid>
      <w:tr>
        <w:trPr>
          <w:trHeight w:val="240" w:hRule="atLeast"/>
          <w:cantSplit w:val="true"/>
        </w:trPr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домохо-</w:t>
              <w:br/>
              <w:t xml:space="preserve">зяйств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 </w:t>
              <w:br/>
              <w:t xml:space="preserve">членов </w:t>
              <w:br/>
              <w:t>домохо-</w:t>
              <w:br/>
              <w:t xml:space="preserve">зяйств </w:t>
            </w:r>
          </w:p>
        </w:tc>
        <w:tc>
          <w:tcPr>
            <w:tcW w:w="5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домохозяйства, состоящие из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 xml:space="preserve">размер </w:t>
              <w:br/>
              <w:t>домохо-</w:t>
              <w:br/>
              <w:t>зя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>чело-</w:t>
              <w:br/>
              <w:t xml:space="preserve">век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че-</w:t>
              <w:br/>
              <w:t>ловек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че-</w:t>
              <w:br/>
              <w:t>ловек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че-</w:t>
              <w:br/>
              <w:t>ловек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человек   </w:t>
              <w:br/>
              <w:t xml:space="preserve">и более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домохо-</w:t>
              <w:br/>
              <w:t xml:space="preserve">зяйств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 </w:t>
              <w:br/>
              <w:t xml:space="preserve">членов </w:t>
              <w:br/>
              <w:t>домохо-</w:t>
              <w:br/>
              <w:t xml:space="preserve">зяйств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348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</w:t>
              <w:br/>
              <w:t xml:space="preserve">в том числе проживают:   </w:t>
              <w:br/>
              <w:t xml:space="preserve">в индивидуальных          </w:t>
              <w:br/>
              <w:t xml:space="preserve">(одноквартирных) домах,   </w:t>
              <w:br/>
              <w:t xml:space="preserve">отдельных и коммунальных  </w:t>
              <w:br/>
              <w:t xml:space="preserve">квартирах                 </w:t>
              <w:br/>
              <w:t xml:space="preserve">в том числе:            </w:t>
              <w:br/>
              <w:t xml:space="preserve">в индивидуальных         </w:t>
              <w:br/>
              <w:t xml:space="preserve">(одноквартирных) домах   </w:t>
              <w:br/>
              <w:t xml:space="preserve">частного жилищного фонда </w:t>
              <w:br/>
              <w:t xml:space="preserve">в отдельных квартирах    </w:t>
              <w:br/>
              <w:t xml:space="preserve">из них:                </w:t>
              <w:br/>
              <w:t xml:space="preserve">в индивидуальных        </w:t>
              <w:br/>
              <w:t xml:space="preserve">(одноквартирных) домах  </w:t>
              <w:br/>
              <w:t>государственного/муници-</w:t>
              <w:br/>
              <w:t>пального жилищного фонда</w:t>
              <w:br/>
              <w:t xml:space="preserve">в многоквартирных домах </w:t>
              <w:br/>
              <w:t xml:space="preserve">в коммунальных квартирах </w:t>
              <w:br/>
              <w:t xml:space="preserve">из них:                </w:t>
              <w:br/>
              <w:t xml:space="preserve">в индивидуальных        </w:t>
              <w:br/>
              <w:t xml:space="preserve">(одноквартирных) домах  </w:t>
              <w:br/>
              <w:t>государственного/муници-</w:t>
              <w:br/>
              <w:t>пального жилищного фонда</w:t>
              <w:br/>
              <w:t xml:space="preserve">в многоквартирных домах </w:t>
              <w:br/>
              <w:t xml:space="preserve">в общежитиях              </w:t>
              <w:br/>
              <w:t xml:space="preserve">в гостиницах              </w:t>
              <w:br/>
              <w:t xml:space="preserve">в других жилищах          </w:t>
              <w:br/>
              <w:t xml:space="preserve">не указали тип жилищ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ЫЕ ДОМОХОЗЯЙСТВА ПО ТИП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ИМАЕМЫХ ЖИЛЫХ ПОМЕЩЕНИЙ И РАЗМЕРУ ДОМОХОЗЯ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14"/>
        <w:gridCol w:w="1080"/>
        <w:gridCol w:w="1081"/>
        <w:gridCol w:w="1080"/>
        <w:gridCol w:w="1349"/>
      </w:tblGrid>
      <w:tr>
        <w:trPr>
          <w:trHeight w:val="48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домохозяйств, проживающих     </w:t>
              <w:br/>
              <w:t xml:space="preserve">в жилых помещениях соответствующего    </w:t>
              <w:br/>
              <w:t xml:space="preserve">типа, - домохозяйства, состоящие из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>челове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>челове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>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  <w:br/>
              <w:t>челове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человек</w:t>
              <w:br/>
              <w:t xml:space="preserve">и более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3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охозяйства              </w:t>
              <w:br/>
              <w:t>проживают в индивидуальных</w:t>
              <w:br/>
              <w:t xml:space="preserve">(одноквартирных) домах,   </w:t>
              <w:br/>
              <w:t xml:space="preserve">отдельных и коммунальных  </w:t>
              <w:br/>
              <w:t xml:space="preserve">квартирах                 </w:t>
              <w:br/>
              <w:t xml:space="preserve">в том числе:            </w:t>
              <w:br/>
              <w:t xml:space="preserve">в индивидуальных         </w:t>
              <w:br/>
              <w:t xml:space="preserve">(одноквартирных) домах   </w:t>
              <w:br/>
              <w:t xml:space="preserve">частного жилищного фонда </w:t>
              <w:br/>
              <w:t xml:space="preserve">в отдельных квартирах    </w:t>
              <w:br/>
              <w:t xml:space="preserve">из них:                </w:t>
              <w:br/>
              <w:t xml:space="preserve">в индивидуальных        </w:t>
              <w:br/>
              <w:t xml:space="preserve">(одноквартирных) домах  </w:t>
              <w:br/>
              <w:t>государственного/муници-</w:t>
              <w:br/>
              <w:t>пального жилищного фонда</w:t>
              <w:br/>
              <w:t xml:space="preserve">в многоквартирных домах </w:t>
              <w:br/>
              <w:t xml:space="preserve">в коммунальных квартирах </w:t>
              <w:br/>
              <w:t xml:space="preserve">из них:                </w:t>
              <w:br/>
              <w:t xml:space="preserve">в индивидуальных        </w:t>
              <w:br/>
              <w:t xml:space="preserve">(одноквартирных) домах  </w:t>
              <w:br/>
              <w:t>государственного/муници-</w:t>
              <w:br/>
              <w:t>пального жилищного фонда</w:t>
              <w:br/>
              <w:t xml:space="preserve">в многоквартирных домах </w:t>
              <w:br/>
              <w:t xml:space="preserve">проживают в общежитиях    </w:t>
              <w:br/>
              <w:t xml:space="preserve">проживают в гостиницах    </w:t>
              <w:br/>
              <w:t xml:space="preserve">проживают в других        </w:t>
              <w:br/>
              <w:t xml:space="preserve">жилищах                   </w:t>
              <w:br/>
              <w:t xml:space="preserve">не указали тип жилищ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ЫЕ ДОМОХОЗЯЙСТВА ПО ТИП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ИМАЕМЫХ ЖИЛЫХ ПОМЕЩЕНИЙ И РАЗМЕРУ ДОМОХОЗЯ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1081"/>
        <w:gridCol w:w="1080"/>
        <w:gridCol w:w="945"/>
        <w:gridCol w:w="809"/>
        <w:gridCol w:w="811"/>
        <w:gridCol w:w="809"/>
        <w:gridCol w:w="1349"/>
      </w:tblGrid>
      <w:tr>
        <w:trPr>
          <w:trHeight w:val="240" w:hRule="atLeast"/>
          <w:cantSplit w:val="true"/>
        </w:trPr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домохо-</w:t>
              <w:br/>
              <w:t xml:space="preserve">зяйств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 </w:t>
              <w:br/>
              <w:t xml:space="preserve">членов </w:t>
              <w:br/>
              <w:t>домохо-</w:t>
              <w:br/>
              <w:t xml:space="preserve">зяйств </w:t>
            </w:r>
          </w:p>
        </w:tc>
        <w:tc>
          <w:tcPr>
            <w:tcW w:w="4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охозяйства, состоящие из    </w:t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че- </w:t>
              <w:br/>
              <w:t>ловек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че-</w:t>
              <w:br/>
              <w:t>ловек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че-</w:t>
              <w:br/>
              <w:t>ловек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че-</w:t>
              <w:br/>
              <w:t>лове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человек</w:t>
              <w:br/>
              <w:t xml:space="preserve">и более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8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</w:t>
              <w:br/>
              <w:t xml:space="preserve">из них:                  </w:t>
              <w:br/>
              <w:t>проживают в индивидуальных</w:t>
              <w:br/>
              <w:t xml:space="preserve">(одноквартирных) домах,   </w:t>
              <w:br/>
              <w:t xml:space="preserve">отдельных и коммунальных  </w:t>
              <w:br/>
              <w:t xml:space="preserve">квартирах                 </w:t>
              <w:br/>
              <w:t xml:space="preserve">в том числе:            </w:t>
              <w:br/>
              <w:t xml:space="preserve">в индивидуальных         </w:t>
              <w:br/>
              <w:t xml:space="preserve">(одноквартирных) домах   </w:t>
              <w:br/>
              <w:t xml:space="preserve">частного жилищного фонда </w:t>
              <w:br/>
              <w:t xml:space="preserve">в отдельных квартирах    </w:t>
              <w:br/>
              <w:t xml:space="preserve">из них:                </w:t>
              <w:br/>
              <w:t xml:space="preserve">в индивидуальных        </w:t>
              <w:br/>
              <w:t xml:space="preserve">(одноквартирных)        </w:t>
              <w:br/>
              <w:t xml:space="preserve">домах государственного/ </w:t>
              <w:br/>
              <w:t>муниципального жилищного</w:t>
              <w:br/>
              <w:t xml:space="preserve">фонда                   </w:t>
              <w:br/>
              <w:t xml:space="preserve">в многоквартирных домах </w:t>
              <w:br/>
              <w:t xml:space="preserve">в коммунальных квартирах </w:t>
              <w:br/>
              <w:t xml:space="preserve">из них:                </w:t>
              <w:br/>
              <w:t xml:space="preserve">в индивидуальных        </w:t>
              <w:br/>
              <w:t xml:space="preserve">(одноквартирных)        </w:t>
              <w:br/>
              <w:t xml:space="preserve">домах государственного/ </w:t>
              <w:br/>
              <w:t>муниципального жилищного</w:t>
              <w:br/>
              <w:t xml:space="preserve">фонда                   </w:t>
              <w:br/>
              <w:t xml:space="preserve">в многоквартирных домах </w:t>
              <w:br/>
              <w:t xml:space="preserve">проживают в общежитиях    </w:t>
              <w:br/>
              <w:t xml:space="preserve">проживают в гостиницах    </w:t>
              <w:br/>
              <w:t xml:space="preserve">проживают в других        </w:t>
              <w:br/>
              <w:t xml:space="preserve">жилищах                   </w:t>
              <w:br/>
              <w:t xml:space="preserve">не указали тип жилищ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9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ЫЕ ДОМОХОЗЯЙСТВА ПО ТИПАМ ЗАНИМАЕМЫХ ЖИЛЫХ ПОМЕЩ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У КОМНАТ И РАЗМЕРУ ДОМО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         Все периоды постройки дома ранее 195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                          Построенные в 1957 - 1970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в 1971 - 1995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в 1996 - 2002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после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ериод постройки не указ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1080"/>
        <w:gridCol w:w="1081"/>
        <w:gridCol w:w="810"/>
        <w:gridCol w:w="809"/>
        <w:gridCol w:w="810"/>
        <w:gridCol w:w="810"/>
        <w:gridCol w:w="1081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членов </w:t>
              <w:br/>
              <w:t>домохо-</w:t>
              <w:br/>
              <w:t xml:space="preserve">зяйств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домохо-</w:t>
              <w:br/>
              <w:t xml:space="preserve">зяйств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домохозяйства, состоящие из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 xml:space="preserve">размер </w:t>
              <w:br/>
              <w:t>домохо-</w:t>
              <w:br/>
              <w:t>зя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>чело-</w:t>
              <w:br/>
              <w:t xml:space="preserve">век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че-</w:t>
              <w:br/>
              <w:t>ловек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че-</w:t>
              <w:br/>
              <w:t>ловек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че-</w:t>
              <w:br/>
              <w:t>ловек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человек   </w:t>
              <w:br/>
              <w:t xml:space="preserve">и более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домохо-</w:t>
              <w:br/>
              <w:t xml:space="preserve">зяйст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 </w:t>
              <w:br/>
              <w:t xml:space="preserve">членов </w:t>
              <w:br/>
              <w:t>домохо-</w:t>
              <w:br/>
              <w:t xml:space="preserve">зяйств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50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домохозяйства,          </w:t>
              <w:br/>
              <w:t>проживающие в индивидуальных</w:t>
              <w:br/>
              <w:t xml:space="preserve">(одноквартирных) домах,     </w:t>
              <w:br/>
              <w:t xml:space="preserve">отдельных и коммунальных    </w:t>
              <w:br/>
              <w:t xml:space="preserve">квартирах                   </w:t>
              <w:br/>
              <w:t xml:space="preserve">в том числе занимают:      </w:t>
              <w:br/>
              <w:t xml:space="preserve">часть комнаты            </w:t>
              <w:br/>
              <w:t xml:space="preserve">1 комнату                </w:t>
              <w:br/>
              <w:t xml:space="preserve">2 комнаты                </w:t>
              <w:br/>
              <w:t xml:space="preserve">3 комнаты                </w:t>
              <w:br/>
              <w:t xml:space="preserve">4 и более комнат         </w:t>
              <w:br/>
              <w:t>не указавшие число комнат</w:t>
              <w:br/>
              <w:t xml:space="preserve">Домохозяйства, проживающие </w:t>
              <w:br/>
              <w:t xml:space="preserve">в индивидуальных           </w:t>
              <w:br/>
              <w:t xml:space="preserve">(одноквартирных) домах     </w:t>
              <w:br/>
              <w:t xml:space="preserve">частного жилищного фонда   </w:t>
              <w:br/>
              <w:t xml:space="preserve">в них занимают:           </w:t>
              <w:br/>
              <w:t xml:space="preserve">часть комнаты            </w:t>
              <w:br/>
              <w:t xml:space="preserve">1 комнату                </w:t>
              <w:br/>
              <w:t xml:space="preserve">2 комнаты                </w:t>
              <w:br/>
              <w:t xml:space="preserve">3 комнаты                </w:t>
              <w:br/>
              <w:t xml:space="preserve">4 и более комнат         </w:t>
              <w:br/>
              <w:t>не указавшие число комнат</w:t>
              <w:br/>
              <w:t xml:space="preserve">Домохозяйства, проживающие </w:t>
              <w:br/>
              <w:t xml:space="preserve">в отдельных квартирах      </w:t>
              <w:br/>
              <w:t xml:space="preserve">в них занимают:           </w:t>
              <w:br/>
              <w:t xml:space="preserve">часть комнаты            </w:t>
              <w:br/>
              <w:t xml:space="preserve">1 комнату                </w:t>
              <w:br/>
              <w:t xml:space="preserve">2 комнаты                </w:t>
              <w:br/>
              <w:t xml:space="preserve">3 комнаты                </w:t>
              <w:br/>
              <w:t xml:space="preserve">4 и более комнат         </w:t>
              <w:br/>
              <w:t>не указавшие число комнат</w:t>
              <w:br/>
              <w:t xml:space="preserve">Домохозяйства, проживающие </w:t>
              <w:br/>
              <w:t xml:space="preserve">в коммунальных квартирах   </w:t>
              <w:br/>
              <w:t xml:space="preserve">в них занимают:           </w:t>
              <w:br/>
              <w:t xml:space="preserve">часть комнаты            </w:t>
              <w:br/>
              <w:t xml:space="preserve">1 комнату                </w:t>
              <w:br/>
              <w:t xml:space="preserve">2 комнаты                </w:t>
              <w:br/>
              <w:t xml:space="preserve">3 комнаты                </w:t>
              <w:br/>
              <w:t xml:space="preserve">4 и более комнат         </w:t>
              <w:br/>
              <w:t>не указавшие число комн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ЫЕ ДОМОХОЗЯЙСТВА ПО ТИПАМ ЗАНИМАЕМЫХ ЖИЛЫХ ПОМЕЩ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У КОМНАТ И РАЗМЕРУ ДОМО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         Все периоды постройки дома ранее 195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                          Построенные в 1957 - 1970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в 1971 - 1995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в 1996 - 2002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после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ериод постройки не указ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215"/>
        <w:gridCol w:w="1080"/>
        <w:gridCol w:w="1080"/>
        <w:gridCol w:w="1079"/>
        <w:gridCol w:w="1350"/>
      </w:tblGrid>
      <w:tr>
        <w:trPr>
          <w:trHeight w:val="48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домохозяйств с соответствующими  </w:t>
              <w:br/>
              <w:t xml:space="preserve">условиями проживания - домохозяйства,   </w:t>
              <w:br/>
              <w:t xml:space="preserve">состоящие из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>челове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>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>челове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  <w:br/>
              <w:t>челове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человек</w:t>
              <w:br/>
              <w:t xml:space="preserve">и более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50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домохозяйства,          </w:t>
              <w:br/>
              <w:t>проживающие в индивидуальных</w:t>
              <w:br/>
              <w:t xml:space="preserve">(одноквартирных) домах,     </w:t>
              <w:br/>
              <w:t xml:space="preserve">отдельных и коммунальных    </w:t>
              <w:br/>
              <w:t xml:space="preserve">квартирах                   </w:t>
              <w:br/>
              <w:t xml:space="preserve">в том числе занимают:      </w:t>
              <w:br/>
              <w:t xml:space="preserve">часть комнаты            </w:t>
              <w:br/>
              <w:t xml:space="preserve">1 комнату                </w:t>
              <w:br/>
              <w:t xml:space="preserve">2 комнаты                </w:t>
              <w:br/>
              <w:t xml:space="preserve">3 комнаты                </w:t>
              <w:br/>
              <w:t xml:space="preserve">4 и более комнат         </w:t>
              <w:br/>
              <w:t>не указавшие число комнат</w:t>
              <w:br/>
              <w:t xml:space="preserve">Домохозяйства, проживающие </w:t>
              <w:br/>
              <w:t xml:space="preserve">в индивидуальных           </w:t>
              <w:br/>
              <w:t xml:space="preserve">(одноквартирных) домах     </w:t>
              <w:br/>
              <w:t xml:space="preserve">частного жилищного фонда   </w:t>
              <w:br/>
              <w:t xml:space="preserve">в них занимают:           </w:t>
              <w:br/>
              <w:t xml:space="preserve">часть комнаты            </w:t>
              <w:br/>
              <w:t xml:space="preserve">1 комнату                </w:t>
              <w:br/>
              <w:t xml:space="preserve">2 комнаты                </w:t>
              <w:br/>
              <w:t xml:space="preserve">3 комнаты                </w:t>
              <w:br/>
              <w:t xml:space="preserve">4 и более комнат         </w:t>
              <w:br/>
              <w:t>не указавшие число комнат</w:t>
              <w:br/>
              <w:t xml:space="preserve">Домохозяйства, проживающие </w:t>
              <w:br/>
              <w:t xml:space="preserve">в отдельных квартирах      </w:t>
              <w:br/>
              <w:t xml:space="preserve">в них занимают:           </w:t>
              <w:br/>
              <w:t xml:space="preserve">часть комнаты            </w:t>
              <w:br/>
              <w:t xml:space="preserve">1 комнату                </w:t>
              <w:br/>
              <w:t xml:space="preserve">2 комнаты                </w:t>
              <w:br/>
              <w:t xml:space="preserve">3 комнаты                </w:t>
              <w:br/>
              <w:t xml:space="preserve">4 и более комнат         </w:t>
              <w:br/>
              <w:t>не указавшие число комнат</w:t>
              <w:br/>
              <w:t xml:space="preserve">Домохозяйства, проживающие </w:t>
              <w:br/>
              <w:t xml:space="preserve">в коммунальных квартирах   </w:t>
              <w:br/>
              <w:t xml:space="preserve">в них занимают:           </w:t>
              <w:br/>
              <w:t xml:space="preserve">часть комнаты            </w:t>
              <w:br/>
              <w:t xml:space="preserve">1 комнату                </w:t>
              <w:br/>
              <w:t xml:space="preserve">2 комнаты                </w:t>
              <w:br/>
              <w:t xml:space="preserve">3 комнаты                </w:t>
              <w:br/>
              <w:t xml:space="preserve">4 и более комнат         </w:t>
              <w:br/>
              <w:t>не указавшие число комна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ЫЕ ДОМОХОЗЯЙСТВА ПО ТИПАМ ЗАНИМАЕМЫХ ЖИЛЫХ ПОМЕЩ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У КОМНАТ И РАЗМЕРУ ДОМО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         Все периоды постройки дома ранее 195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                          Построенные в 1957 - 1970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в 1971 - 1995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в 1996 - 2002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после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ериод постройки не указ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080"/>
        <w:gridCol w:w="1215"/>
        <w:gridCol w:w="1080"/>
        <w:gridCol w:w="1080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домохо-</w:t>
              <w:br/>
              <w:t xml:space="preserve">зяйств </w:t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охозяйства, состоящие из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>челове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>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>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  <w:br/>
              <w:t>челове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человек</w:t>
              <w:br/>
              <w:t xml:space="preserve">и более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50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домохозяйства,          </w:t>
              <w:br/>
              <w:t>проживающие в индивидуальных</w:t>
              <w:br/>
              <w:t xml:space="preserve">(одноквартирных) домах,     </w:t>
              <w:br/>
              <w:t xml:space="preserve">отдельных и коммунальных    </w:t>
              <w:br/>
              <w:t xml:space="preserve">квартирах                   </w:t>
              <w:br/>
              <w:t xml:space="preserve">в том числе занимают:      </w:t>
              <w:br/>
              <w:t xml:space="preserve">часть комнаты            </w:t>
              <w:br/>
              <w:t xml:space="preserve">1 комнату                </w:t>
              <w:br/>
              <w:t xml:space="preserve">2 комнаты                </w:t>
              <w:br/>
              <w:t xml:space="preserve">3 комнаты                </w:t>
              <w:br/>
              <w:t xml:space="preserve">4 и более комнат         </w:t>
              <w:br/>
              <w:t>не указавшие число комнат</w:t>
              <w:br/>
              <w:t xml:space="preserve">Домохозяйства, проживающие </w:t>
              <w:br/>
              <w:t xml:space="preserve">в индивидуальных           </w:t>
              <w:br/>
              <w:t xml:space="preserve">(одноквартирных) домах     </w:t>
              <w:br/>
              <w:t xml:space="preserve">частного жилищного фонда   </w:t>
              <w:br/>
              <w:t xml:space="preserve">в них занимают:           </w:t>
              <w:br/>
              <w:t xml:space="preserve">часть комнаты            </w:t>
              <w:br/>
              <w:t xml:space="preserve">1 комнату                </w:t>
              <w:br/>
              <w:t xml:space="preserve">2 комнаты                </w:t>
              <w:br/>
              <w:t xml:space="preserve">3 комнаты                </w:t>
              <w:br/>
              <w:t xml:space="preserve">4 и более комнат         </w:t>
              <w:br/>
              <w:t>не указавшие число комнат</w:t>
              <w:br/>
              <w:t xml:space="preserve">Домохозяйства, проживающие </w:t>
              <w:br/>
              <w:t xml:space="preserve">в отдельных квартирах      </w:t>
              <w:br/>
              <w:t xml:space="preserve">в них занимают:           </w:t>
              <w:br/>
              <w:t xml:space="preserve">часть комнаты            </w:t>
              <w:br/>
              <w:t xml:space="preserve">1 комнату                </w:t>
              <w:br/>
              <w:t xml:space="preserve">2 комнаты                </w:t>
              <w:br/>
              <w:t xml:space="preserve">3 комнаты                </w:t>
              <w:br/>
              <w:t xml:space="preserve">4 и более комнат         </w:t>
              <w:br/>
              <w:t>не указавшие число комнат</w:t>
              <w:br/>
              <w:t xml:space="preserve">Домохозяйства, проживающие </w:t>
              <w:br/>
              <w:t xml:space="preserve">в коммунальных квартирах   </w:t>
              <w:br/>
              <w:t xml:space="preserve">в них занимают:           </w:t>
              <w:br/>
              <w:t xml:space="preserve">часть комнаты            </w:t>
              <w:br/>
              <w:t xml:space="preserve">1 комнату                </w:t>
              <w:br/>
              <w:t xml:space="preserve">2 комнаты                </w:t>
              <w:br/>
              <w:t xml:space="preserve">3 комнаты                </w:t>
              <w:br/>
              <w:t xml:space="preserve">4 и более комнат         </w:t>
              <w:br/>
              <w:t>не указавшие число комн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9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ЫЕ ДОМОХОЗЯЙСТВА ПО ТИПАМ ЗАНИМ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ЫХ ПОМЕЩЕНИЙ И РАЗМЕРУ ОБЩЕЙ ПЛОЩАДИ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ДНОКВАРТИРНОГО) ДОМА, КВАРТИ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079"/>
        <w:gridCol w:w="405"/>
        <w:gridCol w:w="676"/>
        <w:gridCol w:w="674"/>
        <w:gridCol w:w="676"/>
        <w:gridCol w:w="674"/>
        <w:gridCol w:w="676"/>
        <w:gridCol w:w="674"/>
        <w:gridCol w:w="676"/>
        <w:gridCol w:w="674"/>
        <w:gridCol w:w="676"/>
        <w:gridCol w:w="674"/>
        <w:gridCol w:w="811"/>
        <w:gridCol w:w="810"/>
        <w:gridCol w:w="1079"/>
        <w:gridCol w:w="1756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домохо-</w:t>
              <w:br/>
              <w:t xml:space="preserve">зяйств </w:t>
            </w:r>
          </w:p>
        </w:tc>
        <w:tc>
          <w:tcPr>
            <w:tcW w:w="985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нимают жилые помещения       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 </w:t>
              <w:br/>
              <w:t>размер общей</w:t>
              <w:br/>
              <w:t xml:space="preserve">площади     </w:t>
              <w:br/>
              <w:t>индивидуаль-</w:t>
              <w:br/>
              <w:t xml:space="preserve">ного (одно- </w:t>
              <w:br/>
              <w:t>квартирного)</w:t>
              <w:br/>
              <w:t xml:space="preserve">дома или    </w:t>
              <w:br/>
              <w:t xml:space="preserve">квартиры,   </w:t>
              <w:br/>
              <w:t>приходящийся</w:t>
              <w:br/>
              <w:t xml:space="preserve">на одного   </w:t>
              <w:br/>
              <w:t xml:space="preserve">человека    </w:t>
              <w:br/>
              <w:t xml:space="preserve">(кв. м)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размером общей площади, кв. м   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 xml:space="preserve">размер </w:t>
              <w:br/>
              <w:t xml:space="preserve">общей  </w:t>
              <w:br/>
              <w:t>площади</w:t>
              <w:br/>
              <w:t>кварти-</w:t>
              <w:br/>
              <w:t xml:space="preserve">ры  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</w:t>
              <w:br/>
              <w:t>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</w:t>
              <w:br/>
              <w:t xml:space="preserve">1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-</w:t>
              <w:br/>
              <w:t xml:space="preserve">2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-</w:t>
              <w:br/>
              <w:t xml:space="preserve">2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-</w:t>
              <w:br/>
              <w:t xml:space="preserve">3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-</w:t>
              <w:br/>
              <w:t xml:space="preserve">4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-</w:t>
              <w:br/>
              <w:t xml:space="preserve">5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-</w:t>
              <w:br/>
              <w:t xml:space="preserve">6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 -</w:t>
              <w:br/>
              <w:t xml:space="preserve">7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 -</w:t>
              <w:br/>
              <w:t xml:space="preserve">8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 -</w:t>
              <w:br/>
              <w:t xml:space="preserve">9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-</w:t>
              <w:br/>
              <w:t xml:space="preserve">1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5 и</w:t>
              <w:br/>
              <w:t>более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</w:tr>
      <w:tr>
        <w:trPr>
          <w:trHeight w:val="60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домохозяйства,          </w:t>
              <w:br/>
              <w:t>проживающие в индивидуальных</w:t>
              <w:br/>
              <w:t xml:space="preserve">(одноквартирных) домах,     </w:t>
              <w:br/>
              <w:t xml:space="preserve">отдельных и коммунальных    </w:t>
              <w:br/>
              <w:t xml:space="preserve">квартирах                   </w:t>
              <w:br/>
              <w:t xml:space="preserve">в том числе домохозяйства, </w:t>
              <w:br/>
              <w:t xml:space="preserve">состоящие из:              </w:t>
              <w:br/>
              <w:t xml:space="preserve">1 человека               </w:t>
              <w:br/>
              <w:t xml:space="preserve">2 человек                </w:t>
              <w:br/>
              <w:t xml:space="preserve">3 человек                </w:t>
              <w:br/>
              <w:t xml:space="preserve">4 человек                </w:t>
              <w:br/>
              <w:t xml:space="preserve">5 человек и более        </w:t>
              <w:br/>
              <w:t xml:space="preserve">в них членов            </w:t>
              <w:br/>
              <w:t xml:space="preserve">домохозяйств            </w:t>
              <w:br/>
              <w:t>Домохозяйства, проживающие</w:t>
              <w:br/>
              <w:t xml:space="preserve">в индивидуальных          </w:t>
              <w:br/>
              <w:t xml:space="preserve">(одноквартирных) домах    </w:t>
              <w:br/>
              <w:t xml:space="preserve">частного жилищного фонда  </w:t>
              <w:br/>
              <w:t xml:space="preserve">в том числе домохозяйства, </w:t>
              <w:br/>
              <w:t xml:space="preserve">состоящие из:              </w:t>
              <w:br/>
              <w:t xml:space="preserve">1 человека               </w:t>
              <w:br/>
              <w:t xml:space="preserve">2 человек                </w:t>
              <w:br/>
              <w:t xml:space="preserve">3 человек                </w:t>
              <w:br/>
              <w:t xml:space="preserve">4 человек                </w:t>
              <w:br/>
              <w:t xml:space="preserve">5 человек и более        </w:t>
              <w:br/>
              <w:t xml:space="preserve">в них членов            </w:t>
              <w:br/>
              <w:t xml:space="preserve">домохозяйств            </w:t>
              <w:br/>
              <w:t>Домохозяйства, проживающие</w:t>
              <w:br/>
              <w:t xml:space="preserve">в отдельных квартирах     </w:t>
              <w:br/>
              <w:t xml:space="preserve">в том числе домохозяйства, </w:t>
              <w:br/>
              <w:t xml:space="preserve">состоящие из:              </w:t>
              <w:br/>
              <w:t xml:space="preserve">1 человека               </w:t>
              <w:br/>
              <w:t xml:space="preserve">2 человек                </w:t>
              <w:br/>
              <w:t xml:space="preserve">3 человек                </w:t>
              <w:br/>
              <w:t xml:space="preserve">4 человек                </w:t>
              <w:br/>
              <w:t xml:space="preserve">5 человек и более        </w:t>
              <w:br/>
              <w:t xml:space="preserve">в них членов            </w:t>
              <w:br/>
              <w:t xml:space="preserve">домохозяйств            </w:t>
              <w:br/>
              <w:t>Домохозяйства, проживающие</w:t>
              <w:br/>
              <w:t xml:space="preserve">в коммунальных квартирах  </w:t>
              <w:br/>
              <w:t xml:space="preserve">в том числе домохозяйства, </w:t>
              <w:br/>
              <w:t xml:space="preserve">состоящие из:              </w:t>
              <w:br/>
              <w:t xml:space="preserve">1 человека               </w:t>
              <w:br/>
              <w:t xml:space="preserve">2 человек                </w:t>
              <w:br/>
              <w:t xml:space="preserve">3 человек                </w:t>
              <w:br/>
              <w:t xml:space="preserve">4 человек                </w:t>
              <w:br/>
              <w:t xml:space="preserve">5 человек и более        </w:t>
              <w:br/>
              <w:t xml:space="preserve">в них членов            </w:t>
              <w:br/>
              <w:t xml:space="preserve">домохозяйств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ЫЕ ДОМОХОЗЯЙСТВА ПО ТИПАМ ЗАНИМ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ЫХ ПОМЕЩЕНИЙ И РАЗМЕРУ ОБЩЕЙ ПЛОЩАДИ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ДНОКВАРТИРНОГО) ДОМА, КВАРТИ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405"/>
        <w:gridCol w:w="674"/>
        <w:gridCol w:w="676"/>
        <w:gridCol w:w="674"/>
        <w:gridCol w:w="676"/>
        <w:gridCol w:w="675"/>
        <w:gridCol w:w="674"/>
        <w:gridCol w:w="676"/>
        <w:gridCol w:w="674"/>
        <w:gridCol w:w="676"/>
        <w:gridCol w:w="674"/>
        <w:gridCol w:w="811"/>
        <w:gridCol w:w="809"/>
        <w:gridCol w:w="1216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домохозяйств соответствующего размера - занимают жилые помещ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размером общей площади, кв. м       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ука- </w:t>
              <w:br/>
              <w:t xml:space="preserve">завшие  </w:t>
              <w:br/>
              <w:t xml:space="preserve">размер  </w:t>
              <w:br/>
              <w:t xml:space="preserve">общей   </w:t>
              <w:br/>
              <w:t xml:space="preserve">площади </w:t>
              <w:br/>
              <w:t>квартиры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</w:t>
              <w:br/>
              <w:t>1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</w:t>
              <w:br/>
              <w:t xml:space="preserve">1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-</w:t>
              <w:br/>
              <w:t xml:space="preserve">2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-</w:t>
              <w:br/>
              <w:t xml:space="preserve">2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-</w:t>
              <w:br/>
              <w:t xml:space="preserve">3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-</w:t>
              <w:br/>
              <w:t xml:space="preserve">4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-</w:t>
              <w:br/>
              <w:t xml:space="preserve">5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-</w:t>
              <w:br/>
              <w:t xml:space="preserve">6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 -</w:t>
              <w:br/>
              <w:t xml:space="preserve">7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 -</w:t>
              <w:br/>
              <w:t xml:space="preserve">8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 -</w:t>
              <w:br/>
              <w:t xml:space="preserve">9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-</w:t>
              <w:br/>
              <w:t xml:space="preserve">12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5 и</w:t>
              <w:br/>
              <w:t>более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50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домохозяйства,          </w:t>
              <w:br/>
              <w:t>проживающие в индивидуальных</w:t>
              <w:br/>
              <w:t xml:space="preserve">(одноквартирных) домах,     </w:t>
              <w:br/>
              <w:t xml:space="preserve">отдельных и коммунальных    </w:t>
              <w:br/>
              <w:t xml:space="preserve">квартирах                   </w:t>
              <w:br/>
              <w:t xml:space="preserve">в том числе домохозяйства, </w:t>
              <w:br/>
              <w:t xml:space="preserve">состоящие из:              </w:t>
              <w:br/>
              <w:t xml:space="preserve">1 человека               </w:t>
              <w:br/>
              <w:t xml:space="preserve">2 человек                </w:t>
              <w:br/>
              <w:t xml:space="preserve">3 человек                </w:t>
              <w:br/>
              <w:t xml:space="preserve">4 человек                </w:t>
              <w:br/>
              <w:t xml:space="preserve">5 человек и более        </w:t>
              <w:br/>
              <w:t>Домохозяйства, проживающие</w:t>
              <w:br/>
              <w:t xml:space="preserve">в индивидуальных          </w:t>
              <w:br/>
              <w:t xml:space="preserve">(одноквартирных) домах    </w:t>
              <w:br/>
              <w:t xml:space="preserve">частного жилищного фонда  </w:t>
              <w:br/>
              <w:t xml:space="preserve">в том числе домохозяйства, </w:t>
              <w:br/>
              <w:t xml:space="preserve">состоящие из:              </w:t>
              <w:br/>
              <w:t xml:space="preserve">1 человека               </w:t>
              <w:br/>
              <w:t xml:space="preserve">2 человек                </w:t>
              <w:br/>
              <w:t xml:space="preserve">3 человек                </w:t>
              <w:br/>
              <w:t xml:space="preserve">4 человек                </w:t>
              <w:br/>
              <w:t xml:space="preserve">5 человек и более        </w:t>
              <w:br/>
              <w:t>Домохозяйства, проживающие</w:t>
              <w:br/>
              <w:t xml:space="preserve">в отдельных квартирах     </w:t>
              <w:br/>
              <w:t xml:space="preserve">в том числе домохозяйства, </w:t>
              <w:br/>
              <w:t xml:space="preserve">состоящие из:              </w:t>
              <w:br/>
              <w:t xml:space="preserve">1 человека               </w:t>
              <w:br/>
              <w:t xml:space="preserve">2 человек                </w:t>
              <w:br/>
              <w:t xml:space="preserve">3 человек                </w:t>
              <w:br/>
              <w:t xml:space="preserve">4 человек                </w:t>
              <w:br/>
              <w:t xml:space="preserve">5 человек и более        </w:t>
              <w:br/>
              <w:t>Домохозяйства, проживающие</w:t>
              <w:br/>
              <w:t xml:space="preserve">в коммунальных квартирах  </w:t>
              <w:br/>
              <w:t xml:space="preserve">в том числе домохозяйства, </w:t>
              <w:br/>
              <w:t xml:space="preserve">состоящие из:              </w:t>
              <w:br/>
              <w:t xml:space="preserve">1 человека               </w:t>
              <w:br/>
              <w:t xml:space="preserve">2 человек                </w:t>
              <w:br/>
              <w:t xml:space="preserve">3 человек                </w:t>
              <w:br/>
              <w:t xml:space="preserve">4 человек                </w:t>
              <w:br/>
              <w:t xml:space="preserve">5 человек и боле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ЫЕ ДОМОХОЗЯЙСТВА ПО ТИПАМ ЗАНИМ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ЫХ ПОМЕЩЕНИЙ И РАЗМЕРУ ОБЩЕЙ ПЛОЩАДИ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ДНОКВАРТИРНОГО) ДОМА, КВАРТИ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74"/>
        <w:gridCol w:w="675"/>
        <w:gridCol w:w="675"/>
        <w:gridCol w:w="676"/>
        <w:gridCol w:w="675"/>
        <w:gridCol w:w="674"/>
        <w:gridCol w:w="675"/>
        <w:gridCol w:w="675"/>
        <w:gridCol w:w="676"/>
        <w:gridCol w:w="675"/>
        <w:gridCol w:w="675"/>
        <w:gridCol w:w="809"/>
        <w:gridCol w:w="811"/>
        <w:gridCol w:w="1215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охозяйства, занимающие жилые помещени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размером общей площади, кв. м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ука- </w:t>
              <w:br/>
              <w:t xml:space="preserve">завшие  </w:t>
              <w:br/>
              <w:t xml:space="preserve">размер  </w:t>
              <w:br/>
              <w:t xml:space="preserve">общей   </w:t>
              <w:br/>
              <w:t xml:space="preserve">площади </w:t>
              <w:br/>
              <w:t>квартиры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</w:t>
              <w:b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-</w:t>
              <w:br/>
              <w:t xml:space="preserve">2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-</w:t>
              <w:br/>
              <w:t xml:space="preserve">2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-</w:t>
              <w:br/>
              <w:t xml:space="preserve">3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-</w:t>
              <w:br/>
              <w:t xml:space="preserve">4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-</w:t>
              <w:br/>
              <w:t xml:space="preserve">5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 -</w:t>
              <w:br/>
              <w:t xml:space="preserve">6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 -</w:t>
              <w:br/>
              <w:t xml:space="preserve">7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 -</w:t>
              <w:br/>
              <w:t xml:space="preserve">8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 -</w:t>
              <w:br/>
              <w:t xml:space="preserve">9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-</w:t>
              <w:br/>
              <w:t xml:space="preserve">12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5 и</w:t>
              <w:br/>
              <w:t>более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50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домохозяйства,          </w:t>
              <w:br/>
              <w:t>проживающие в индивидуальных</w:t>
              <w:br/>
              <w:t xml:space="preserve">(одноквартирных) домах,     </w:t>
              <w:br/>
              <w:t xml:space="preserve">отдельных и коммунальных    </w:t>
              <w:br/>
              <w:t xml:space="preserve">квартирах                   </w:t>
              <w:br/>
              <w:t xml:space="preserve">в том числе домохозяйства, </w:t>
              <w:br/>
              <w:t xml:space="preserve">состоящие из:              </w:t>
              <w:br/>
              <w:t xml:space="preserve">1 человека               </w:t>
              <w:br/>
              <w:t xml:space="preserve">2 человек                </w:t>
              <w:br/>
              <w:t xml:space="preserve">3 человек                </w:t>
              <w:br/>
              <w:t xml:space="preserve">4 человек                </w:t>
              <w:br/>
              <w:t xml:space="preserve">5 человек и более        </w:t>
              <w:br/>
              <w:t>Домохозяйства, проживающие</w:t>
              <w:br/>
              <w:t xml:space="preserve">в индивидуальных          </w:t>
              <w:br/>
              <w:t xml:space="preserve">(одноквартирных) домах    </w:t>
              <w:br/>
              <w:t xml:space="preserve">частного жилищного фонда  </w:t>
              <w:br/>
              <w:t xml:space="preserve">в том числе домохозяйства, </w:t>
              <w:br/>
              <w:t xml:space="preserve">состоящие из:              </w:t>
              <w:br/>
              <w:t xml:space="preserve">1 человека               </w:t>
              <w:br/>
              <w:t xml:space="preserve">2 человек                </w:t>
              <w:br/>
              <w:t xml:space="preserve">3 человек                </w:t>
              <w:br/>
              <w:t xml:space="preserve">4 человек                </w:t>
              <w:br/>
              <w:t xml:space="preserve">5 человек и более        </w:t>
              <w:br/>
              <w:t>Домохозяйства, проживающие</w:t>
              <w:br/>
              <w:t xml:space="preserve">в отдельных квартирах     </w:t>
              <w:br/>
              <w:t xml:space="preserve">в том числе домохозяйства, </w:t>
              <w:br/>
              <w:t xml:space="preserve">состоящие из:              </w:t>
              <w:br/>
              <w:t xml:space="preserve">1 человека               </w:t>
              <w:br/>
              <w:t xml:space="preserve">2 человек                </w:t>
              <w:br/>
              <w:t xml:space="preserve">3 человек                </w:t>
              <w:br/>
              <w:t xml:space="preserve">4 человек                </w:t>
              <w:br/>
              <w:t xml:space="preserve">5 человек и более        </w:t>
              <w:br/>
              <w:t>Домохозяйства, проживающие</w:t>
              <w:br/>
              <w:t xml:space="preserve">в коммунальных квартирах  </w:t>
              <w:br/>
              <w:t xml:space="preserve">в том числе домохозяйства, </w:t>
              <w:br/>
              <w:t xml:space="preserve">состоящие из:              </w:t>
              <w:br/>
              <w:t xml:space="preserve">1 человека               </w:t>
              <w:br/>
              <w:t xml:space="preserve">2 человек                </w:t>
              <w:br/>
              <w:t xml:space="preserve">3 человек                </w:t>
              <w:br/>
              <w:t xml:space="preserve">4 человек                </w:t>
              <w:br/>
              <w:t xml:space="preserve">5 человек и более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9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ЧАСТНЫХ ДОМОХОЗЯЙСТВ, ПРОЖИВАЮЩЕЕ В ИНДИВИДУ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ДНОКВАРТИРНЫХ) ДОМАХ, ОТДЕЛЬНЫХ И КОММУНАЛЬНЫХ КВАРТИР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РЕМЕНИ ПОСТРОЙКИ ДОМА И МАТЕРИАЛУ НАРУЖНЫХ СТЕ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809"/>
        <w:gridCol w:w="1080"/>
        <w:gridCol w:w="1080"/>
        <w:gridCol w:w="676"/>
        <w:gridCol w:w="809"/>
        <w:gridCol w:w="1350"/>
        <w:gridCol w:w="676"/>
        <w:gridCol w:w="1213"/>
      </w:tblGrid>
      <w:tr>
        <w:trPr>
          <w:trHeight w:val="36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6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живающие в жилых помещениях с     </w:t>
              <w:br/>
              <w:t xml:space="preserve">материалом наружных стен дома 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ука- </w:t>
              <w:br/>
              <w:t xml:space="preserve">завшие  </w:t>
              <w:br/>
              <w:t>материал</w:t>
              <w:br/>
              <w:t>наружных</w:t>
              <w:br/>
              <w:t xml:space="preserve">стен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рпич,</w:t>
              <w:br/>
              <w:t xml:space="preserve">камен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нель,</w:t>
              <w:br/>
              <w:t xml:space="preserve">блок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</w:t>
              <w:br/>
              <w:t>ре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о-</w:t>
              <w:br/>
              <w:t xml:space="preserve">ли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й  </w:t>
              <w:br/>
              <w:t>смешанный</w:t>
              <w:br/>
              <w:t xml:space="preserve">материал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57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проживающие в        </w:t>
              <w:br/>
              <w:t xml:space="preserve">индивидуальных           </w:t>
              <w:br/>
              <w:t xml:space="preserve">(одноквартирных) домах,  </w:t>
              <w:br/>
              <w:t xml:space="preserve">отдельных и коммунальных </w:t>
              <w:br/>
              <w:t xml:space="preserve">квартирах                </w:t>
              <w:br/>
              <w:t xml:space="preserve">в том числе по времени </w:t>
              <w:br/>
              <w:t xml:space="preserve">постройки дома:        </w:t>
              <w:br/>
              <w:t xml:space="preserve">до 1957 г.            </w:t>
              <w:br/>
              <w:t xml:space="preserve">1957 - 1970 гг.       </w:t>
              <w:br/>
              <w:t xml:space="preserve">1971 - 1995 гг.       </w:t>
              <w:br/>
              <w:t xml:space="preserve">1996 - 2002 гг.       </w:t>
              <w:br/>
              <w:t xml:space="preserve">после 2002 г.         </w:t>
              <w:br/>
              <w:t xml:space="preserve">не указавшие время    </w:t>
              <w:br/>
              <w:t xml:space="preserve">постройки дома        </w:t>
              <w:br/>
              <w:t xml:space="preserve">Проживающие в           </w:t>
              <w:br/>
              <w:t xml:space="preserve">индивидуальных          </w:t>
              <w:br/>
              <w:t xml:space="preserve">(одноквартирных) домах  </w:t>
              <w:br/>
              <w:t>частного жилищного фонда</w:t>
              <w:br/>
              <w:t xml:space="preserve">в том числе по времени </w:t>
              <w:br/>
              <w:t xml:space="preserve">постройки дома:        </w:t>
              <w:br/>
              <w:t xml:space="preserve">до 1957 г.            </w:t>
              <w:br/>
              <w:t xml:space="preserve">1957 - 1970 гг.       </w:t>
              <w:br/>
              <w:t xml:space="preserve">1971 - 1995 гг.       </w:t>
              <w:br/>
              <w:t xml:space="preserve">1996 - 2002 гг.       </w:t>
              <w:br/>
              <w:t xml:space="preserve">после 2002 г.         </w:t>
              <w:br/>
              <w:t xml:space="preserve">не указавшие время    </w:t>
              <w:br/>
              <w:t xml:space="preserve">постройки дома        </w:t>
              <w:br/>
              <w:t xml:space="preserve">Проживающие в отдельных </w:t>
              <w:br/>
              <w:t xml:space="preserve">квартирах               </w:t>
              <w:br/>
              <w:t xml:space="preserve">в том числе по времени </w:t>
              <w:br/>
              <w:t xml:space="preserve">постройки дома:        </w:t>
              <w:br/>
              <w:t xml:space="preserve">до 1957 г.            </w:t>
              <w:br/>
              <w:t xml:space="preserve">1957 - 1970 гг.       </w:t>
              <w:br/>
              <w:t xml:space="preserve">1971 - 1995 гг.       </w:t>
              <w:br/>
              <w:t xml:space="preserve">1996 - 2002 гг.       </w:t>
              <w:br/>
              <w:t xml:space="preserve">после 2002 г.         </w:t>
              <w:br/>
              <w:t xml:space="preserve">не указавшие время    </w:t>
              <w:br/>
              <w:t xml:space="preserve">постройки дома        </w:t>
              <w:br/>
              <w:t xml:space="preserve">в том числе по времени </w:t>
              <w:br/>
              <w:t xml:space="preserve">постройки дома:        </w:t>
              <w:br/>
              <w:t xml:space="preserve">до 1957 г.            </w:t>
              <w:br/>
              <w:t xml:space="preserve">1957 - 1970 гг.       </w:t>
              <w:br/>
              <w:t xml:space="preserve">1971 - 1995 гг.       </w:t>
              <w:br/>
              <w:t xml:space="preserve">1996 - 2002 гг.       </w:t>
              <w:br/>
              <w:t xml:space="preserve">после 2002 г.         </w:t>
              <w:br/>
              <w:t xml:space="preserve">не указавшие время    </w:t>
              <w:br/>
              <w:t xml:space="preserve">постройки дома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ЧАСТНЫХ ДОМОХОЗЯЙСТВ, ПРОЖИВАЮЩЕЕ В ИНДИВИДУ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ДНОКВАРТИРНЫХ) ДОМАХ, ОТДЕЛЬНЫХ И КОММУНАЛЬНЫХ КВАРТИР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РЕМЕНИ ПОСТРОЙКИ ДОМА И МАТЕРИАЛУ НАРУЖНЫХ СТЕ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080"/>
        <w:gridCol w:w="1080"/>
        <w:gridCol w:w="674"/>
        <w:gridCol w:w="810"/>
        <w:gridCol w:w="945"/>
        <w:gridCol w:w="676"/>
        <w:gridCol w:w="1213"/>
      </w:tblGrid>
      <w:tr>
        <w:trPr>
          <w:trHeight w:val="36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000 человек, проживающих в жилых помещениях</w:t>
              <w:br/>
              <w:t xml:space="preserve">соответствующего периода постройки: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материалом наружных стен дома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ука- </w:t>
              <w:br/>
              <w:t xml:space="preserve">завшие  </w:t>
              <w:br/>
              <w:t>материал</w:t>
              <w:br/>
              <w:t>наружных</w:t>
              <w:br/>
              <w:t xml:space="preserve">стен    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рпич,</w:t>
              <w:br/>
              <w:t xml:space="preserve">камен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нель,</w:t>
              <w:br/>
              <w:t xml:space="preserve">блок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</w:t>
              <w:br/>
              <w:t>ре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-  </w:t>
              <w:br/>
              <w:t>ноли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ой</w:t>
              <w:br/>
              <w:t xml:space="preserve">сме-  </w:t>
              <w:br/>
              <w:t>шанный</w:t>
              <w:br/>
              <w:t xml:space="preserve">мате- </w:t>
              <w:br/>
              <w:t xml:space="preserve">риал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60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проживающие в        </w:t>
              <w:br/>
              <w:t xml:space="preserve">индивидуальных           </w:t>
              <w:br/>
              <w:t xml:space="preserve">(одноквартирных) домах,  </w:t>
              <w:br/>
              <w:t xml:space="preserve">отдельных и коммунальных </w:t>
              <w:br/>
              <w:t xml:space="preserve">квартирах                </w:t>
              <w:br/>
              <w:t xml:space="preserve">в том числе по времени </w:t>
              <w:br/>
              <w:t xml:space="preserve">постройки дома:        </w:t>
              <w:br/>
              <w:t xml:space="preserve">до 1957 г.            </w:t>
              <w:br/>
              <w:t xml:space="preserve">1957 - 1970 гг.       </w:t>
              <w:br/>
              <w:t xml:space="preserve">1971 - 1995 гг.       </w:t>
              <w:br/>
              <w:t xml:space="preserve">1996 - 2002 гг.       </w:t>
              <w:br/>
              <w:t xml:space="preserve">после 2002 г.         </w:t>
              <w:br/>
              <w:t xml:space="preserve">не указавшие время    </w:t>
              <w:br/>
              <w:t xml:space="preserve">постройки дома        </w:t>
              <w:br/>
              <w:t xml:space="preserve">Проживающие в           </w:t>
              <w:br/>
              <w:t xml:space="preserve">индивидуальных          </w:t>
              <w:br/>
              <w:t xml:space="preserve">(одноквартирных) домах  </w:t>
              <w:br/>
              <w:t>частного жилищного фонда</w:t>
              <w:br/>
              <w:t xml:space="preserve">в том числе по времени </w:t>
              <w:br/>
              <w:t xml:space="preserve">постройки дома:        </w:t>
              <w:br/>
              <w:t xml:space="preserve">до 1957 г.            </w:t>
              <w:br/>
              <w:t xml:space="preserve">1957 - 1970 гг.       </w:t>
              <w:br/>
              <w:t xml:space="preserve">1971 - 1995 гг.       </w:t>
              <w:br/>
              <w:t xml:space="preserve">1996 - 2002 гг.       </w:t>
              <w:br/>
              <w:t xml:space="preserve">после 2002 г.         </w:t>
              <w:br/>
              <w:t xml:space="preserve">не указавшие время    </w:t>
              <w:br/>
              <w:t xml:space="preserve">постройки дома        </w:t>
              <w:br/>
              <w:t xml:space="preserve">Проживающие в отдельных </w:t>
              <w:br/>
              <w:t xml:space="preserve">квартирах               </w:t>
              <w:br/>
              <w:t xml:space="preserve">в том числе по времени </w:t>
              <w:br/>
              <w:t xml:space="preserve">постройки дома:        </w:t>
              <w:br/>
              <w:t xml:space="preserve">до 1957 г.            </w:t>
              <w:br/>
              <w:t xml:space="preserve">1957 - 1970 гг.       </w:t>
              <w:br/>
              <w:t xml:space="preserve">1971 - 1995 гг.       </w:t>
              <w:br/>
              <w:t xml:space="preserve">1996 - 2002 гг.       </w:t>
              <w:br/>
              <w:t xml:space="preserve">после 2002 г.         </w:t>
              <w:br/>
              <w:t xml:space="preserve">не указавшие время    </w:t>
              <w:br/>
              <w:t xml:space="preserve">постройки дома        </w:t>
              <w:br/>
              <w:t xml:space="preserve">Проживающие в           </w:t>
              <w:br/>
              <w:t xml:space="preserve">коммунальных квартирах  </w:t>
              <w:br/>
              <w:t xml:space="preserve">в том числе по времени </w:t>
              <w:br/>
              <w:t xml:space="preserve">постройки дома:        </w:t>
              <w:br/>
              <w:t xml:space="preserve">до 1957 г.            </w:t>
              <w:br/>
              <w:t xml:space="preserve">1957 - 1970 гг.       </w:t>
              <w:br/>
              <w:t xml:space="preserve">1971 - 1995 гг.       </w:t>
              <w:br/>
              <w:t xml:space="preserve">1996 - 2002 гг.       </w:t>
              <w:br/>
              <w:t xml:space="preserve">после 2002 г.         </w:t>
              <w:br/>
              <w:t xml:space="preserve">не указавшие время    </w:t>
              <w:br/>
              <w:t xml:space="preserve">постройки дом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Е ЧАСТНЫХ ДОМОХОЗЯЙСТВ, ПРОЖИВАЮЩЕЕ В ИНДИВИДУ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ДНОКВАРТИРНЫХ) ДОМАХ, ОТДЕЛЬНЫХ И КОММУНАЛЬНЫХ КВАРТИР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РЕМЕНИ ПОСТРОЙКИ ДОМА И МАТЕРИАЛУ НАРУЖНЫХ СТЕ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809"/>
        <w:gridCol w:w="1080"/>
        <w:gridCol w:w="1080"/>
        <w:gridCol w:w="676"/>
        <w:gridCol w:w="809"/>
        <w:gridCol w:w="1350"/>
        <w:gridCol w:w="676"/>
        <w:gridCol w:w="1213"/>
      </w:tblGrid>
      <w:tr>
        <w:trPr>
          <w:trHeight w:val="36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6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живающие в жилых помещениях с     </w:t>
              <w:br/>
              <w:t xml:space="preserve">материалом наружных стен дома 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ука- </w:t>
              <w:br/>
              <w:t xml:space="preserve">завшие  </w:t>
              <w:br/>
              <w:t>материал</w:t>
              <w:br/>
              <w:t>наружных</w:t>
              <w:br/>
              <w:t xml:space="preserve">стен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рпич,</w:t>
              <w:br/>
              <w:t xml:space="preserve">камен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нель,</w:t>
              <w:br/>
              <w:t xml:space="preserve">блок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</w:t>
              <w:br/>
              <w:t>ре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о-</w:t>
              <w:br/>
              <w:t xml:space="preserve">ли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й  </w:t>
              <w:br/>
              <w:t>смешанный</w:t>
              <w:br/>
              <w:t xml:space="preserve">материал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60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проживающие в        </w:t>
              <w:br/>
              <w:t xml:space="preserve">индивидуальных           </w:t>
              <w:br/>
              <w:t xml:space="preserve">(одноквартирных) домах,  </w:t>
              <w:br/>
              <w:t xml:space="preserve">отдельных и коммунальных </w:t>
              <w:br/>
              <w:t xml:space="preserve">квартирах                </w:t>
              <w:br/>
              <w:t xml:space="preserve">в том числе по времени </w:t>
              <w:br/>
              <w:t xml:space="preserve">постройки дома:        </w:t>
              <w:br/>
              <w:t xml:space="preserve">до 1957 г.            </w:t>
              <w:br/>
              <w:t xml:space="preserve">1957 - 1970 гг.       </w:t>
              <w:br/>
              <w:t xml:space="preserve">1971 - 1995 гг.       </w:t>
              <w:br/>
              <w:t xml:space="preserve">1996 - 2002 гг.       </w:t>
              <w:br/>
              <w:t xml:space="preserve">после 2002 г.         </w:t>
              <w:br/>
              <w:t xml:space="preserve">не указавшие время    </w:t>
              <w:br/>
              <w:t xml:space="preserve">постройки дома        </w:t>
              <w:br/>
              <w:t xml:space="preserve">Проживающие в           </w:t>
              <w:br/>
              <w:t xml:space="preserve">индивидуальных          </w:t>
              <w:br/>
              <w:t xml:space="preserve">(одноквартирных) домах  </w:t>
              <w:br/>
              <w:t>частного жилищного фонда</w:t>
              <w:br/>
              <w:t xml:space="preserve">в том числе по времени </w:t>
              <w:br/>
              <w:t xml:space="preserve">постройки дома:        </w:t>
              <w:br/>
              <w:t xml:space="preserve">до 1957 г.            </w:t>
              <w:br/>
              <w:t xml:space="preserve">1957 - 1970 гг.       </w:t>
              <w:br/>
              <w:t xml:space="preserve">1971 - 1995 гг.       </w:t>
              <w:br/>
              <w:t xml:space="preserve">1996 - 2002 гг.       </w:t>
              <w:br/>
              <w:t xml:space="preserve">после 2002 г.         </w:t>
              <w:br/>
              <w:t xml:space="preserve">не указавшие время    </w:t>
              <w:br/>
              <w:t xml:space="preserve">постройки дома        </w:t>
              <w:br/>
              <w:t xml:space="preserve">Проживающие в отдельных </w:t>
              <w:br/>
              <w:t xml:space="preserve">квартирах               </w:t>
              <w:br/>
              <w:t xml:space="preserve">в том числе по времени </w:t>
              <w:br/>
              <w:t xml:space="preserve">постройки дома:        </w:t>
              <w:br/>
              <w:t xml:space="preserve">до 1957 г.            </w:t>
              <w:br/>
              <w:t xml:space="preserve">1957 - 1970 гг.       </w:t>
              <w:br/>
              <w:t xml:space="preserve">1971 - 1995 гг.       </w:t>
              <w:br/>
              <w:t xml:space="preserve">1996 - 2002 гг.       </w:t>
              <w:br/>
              <w:t xml:space="preserve">после 2002 г.         </w:t>
              <w:br/>
              <w:t xml:space="preserve">не указавшие время    </w:t>
              <w:br/>
              <w:t xml:space="preserve">постройки дома        </w:t>
              <w:br/>
              <w:t xml:space="preserve">Проживающие в           </w:t>
              <w:br/>
              <w:t xml:space="preserve">коммунальных квартирах  </w:t>
              <w:br/>
              <w:t xml:space="preserve">в том числе по времени </w:t>
              <w:br/>
              <w:t xml:space="preserve">постройки дома:        </w:t>
              <w:br/>
              <w:t xml:space="preserve">до 1957 г.            </w:t>
              <w:br/>
              <w:t xml:space="preserve">1957 - 1970 гг.       </w:t>
              <w:br/>
              <w:t xml:space="preserve">1971 - 1995 гг.       </w:t>
              <w:br/>
              <w:t xml:space="preserve">1996 - 2002 гг.       </w:t>
              <w:br/>
              <w:t xml:space="preserve">после 2002 г.         </w:t>
              <w:br/>
              <w:t xml:space="preserve">не указавшие время    </w:t>
              <w:br/>
              <w:t xml:space="preserve">постройки дома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9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НОСТЬ РАЗЛИЧНЫМИ ВИДАМИ БЛАГОУСТРО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 НАСЕЛЕНИЯ ЧАСТНЫХ ДОМОХОЗЯЙ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ЮЩЕГО В ИНДИВИДУАЛЬНЫХ (ОДНОКВАРТИРНЫ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АХ, ОТДЕЛЬНЫХ И КОММУНАЛЬНЫХ КВАРТИР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         Все периоды постройки дома ранее 195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                          Построенные в 1957 - 1970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в 1971 - 1995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в 1996 - 2002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после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ериод постройки не указ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1485"/>
        <w:gridCol w:w="1485"/>
        <w:gridCol w:w="811"/>
        <w:gridCol w:w="1889"/>
        <w:gridCol w:w="946"/>
        <w:gridCol w:w="809"/>
        <w:gridCol w:w="1890"/>
        <w:gridCol w:w="944"/>
      </w:tblGrid>
      <w:tr>
        <w:trPr>
          <w:trHeight w:val="24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охо-   </w:t>
              <w:br/>
              <w:t xml:space="preserve">зяйства,  </w:t>
              <w:br/>
              <w:t xml:space="preserve">прожива-  </w:t>
              <w:br/>
              <w:t xml:space="preserve">ющие в    </w:t>
              <w:br/>
              <w:t xml:space="preserve">индивиду- </w:t>
              <w:br/>
              <w:t xml:space="preserve">альных    </w:t>
              <w:br/>
              <w:t>(одноквар-</w:t>
              <w:br/>
              <w:t xml:space="preserve">тирных)   </w:t>
              <w:br/>
              <w:t xml:space="preserve">домах и   </w:t>
              <w:br/>
              <w:t xml:space="preserve">квартирах </w:t>
            </w:r>
          </w:p>
        </w:tc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оживают: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диви- </w:t>
              <w:br/>
              <w:t xml:space="preserve">дуальных  </w:t>
              <w:br/>
              <w:t>(одноквар-</w:t>
              <w:br/>
              <w:t xml:space="preserve">тирных)   </w:t>
              <w:br/>
              <w:t xml:space="preserve">домах     </w:t>
              <w:br/>
              <w:t xml:space="preserve">частного  </w:t>
              <w:br/>
              <w:t xml:space="preserve">жилищного </w:t>
              <w:br/>
              <w:t xml:space="preserve">фонда 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дельных квартирах   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оммунальных квартирах </w:t>
            </w:r>
          </w:p>
        </w:tc>
      </w:tr>
      <w:tr>
        <w:trPr>
          <w:trHeight w:val="108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дивиду-  </w:t>
              <w:br/>
              <w:t>альных (одно-</w:t>
              <w:br/>
              <w:t xml:space="preserve">квартирных)  </w:t>
              <w:br/>
              <w:t xml:space="preserve">домах госу-  </w:t>
              <w:br/>
              <w:t>дарственного/</w:t>
              <w:br/>
              <w:t>муниципально-</w:t>
              <w:br/>
              <w:t xml:space="preserve">го жилищного </w:t>
              <w:br/>
              <w:t xml:space="preserve">фонд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много-</w:t>
              <w:br/>
              <w:t xml:space="preserve">квар- </w:t>
              <w:br/>
              <w:t>тирных</w:t>
              <w:br/>
              <w:t xml:space="preserve">домах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дивиду-  </w:t>
              <w:br/>
              <w:t>альных (одно-</w:t>
              <w:br/>
              <w:t xml:space="preserve">квартирных)  </w:t>
              <w:br/>
              <w:t xml:space="preserve">домах госу-  </w:t>
              <w:br/>
              <w:t>дарственного/</w:t>
              <w:br/>
              <w:t>муниципально-</w:t>
              <w:br/>
              <w:t xml:space="preserve">го жилищного </w:t>
              <w:br/>
              <w:t xml:space="preserve">фонд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много-</w:t>
              <w:br/>
              <w:t xml:space="preserve">квар- </w:t>
              <w:br/>
              <w:t>тирных</w:t>
              <w:br/>
              <w:t xml:space="preserve">домах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99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охозяйства, проживающие</w:t>
              <w:br/>
              <w:t xml:space="preserve">в жилых помещениях,       </w:t>
              <w:br/>
              <w:t xml:space="preserve">оборудованных:            </w:t>
              <w:br/>
              <w:t xml:space="preserve">электричеством           </w:t>
              <w:br/>
              <w:t xml:space="preserve">электроплитой напольной  </w:t>
              <w:br/>
              <w:t xml:space="preserve">газом:                   </w:t>
              <w:br/>
              <w:t xml:space="preserve">сетевым                 </w:t>
              <w:br/>
              <w:t xml:space="preserve">баллонным (сжиженным)   </w:t>
              <w:br/>
              <w:t xml:space="preserve">отоплением:              </w:t>
              <w:br/>
              <w:t xml:space="preserve">центральным             </w:t>
              <w:br/>
              <w:t xml:space="preserve">от индивидуальных       </w:t>
              <w:br/>
              <w:t xml:space="preserve">установок, котлов       </w:t>
              <w:br/>
              <w:t xml:space="preserve">печным                  </w:t>
              <w:br/>
              <w:t xml:space="preserve">водоснабжением:          </w:t>
              <w:br/>
              <w:t xml:space="preserve">водопроводом из         </w:t>
              <w:br/>
              <w:t xml:space="preserve">коммунальной системы    </w:t>
              <w:br/>
              <w:t xml:space="preserve">водопроводом из         </w:t>
              <w:br/>
              <w:t xml:space="preserve">индивидуальной системы  </w:t>
              <w:br/>
              <w:t>водопроводом вне жилища,</w:t>
              <w:br/>
              <w:t xml:space="preserve">колонкой                </w:t>
              <w:br/>
              <w:t xml:space="preserve">колодцем, скважиной или </w:t>
              <w:br/>
              <w:t xml:space="preserve">другим источником       </w:t>
              <w:br/>
              <w:t xml:space="preserve">водоснабжения           </w:t>
              <w:br/>
              <w:t xml:space="preserve">горячим водоснабжением:  </w:t>
              <w:br/>
              <w:t xml:space="preserve">центральным             </w:t>
              <w:br/>
              <w:t xml:space="preserve">от индивидуальных       </w:t>
              <w:br/>
              <w:t xml:space="preserve">водонагревателей        </w:t>
              <w:br/>
              <w:t xml:space="preserve">горячее водоснабжение   </w:t>
              <w:br/>
              <w:t xml:space="preserve">отсутствует             </w:t>
              <w:br/>
              <w:t xml:space="preserve">водоотведением           </w:t>
              <w:br/>
              <w:t xml:space="preserve">(канализацией):          </w:t>
              <w:br/>
              <w:t xml:space="preserve">через коммунальную      </w:t>
              <w:br/>
              <w:t xml:space="preserve">канализационную систему </w:t>
              <w:br/>
              <w:t xml:space="preserve">через индивидуальную    </w:t>
              <w:br/>
              <w:t xml:space="preserve">канализационную систему </w:t>
              <w:br/>
              <w:t xml:space="preserve">(включая септик)        </w:t>
              <w:br/>
              <w:t xml:space="preserve">через систему труб в    </w:t>
              <w:br/>
              <w:t xml:space="preserve">выгребные ямы и т.п.    </w:t>
              <w:br/>
              <w:t xml:space="preserve">система канализации     </w:t>
              <w:br/>
              <w:t xml:space="preserve">отсутствует             </w:t>
              <w:br/>
              <w:t xml:space="preserve">туалетом:                </w:t>
              <w:br/>
              <w:t xml:space="preserve">туалетом (со смывом) в  </w:t>
              <w:br/>
              <w:t xml:space="preserve">жилище                  </w:t>
              <w:br/>
              <w:t xml:space="preserve">туалетом другого типа в </w:t>
              <w:br/>
              <w:t xml:space="preserve">жилище (включая         </w:t>
              <w:br/>
              <w:t xml:space="preserve">биотуалет)              </w:t>
              <w:br/>
              <w:t xml:space="preserve">туалетом вне жилища     </w:t>
              <w:br/>
              <w:t xml:space="preserve">туалет отсутствует      </w:t>
              <w:br/>
              <w:t xml:space="preserve">ванной и (или) душем:    </w:t>
              <w:br/>
              <w:t xml:space="preserve">ванной и (или) душем в  </w:t>
              <w:br/>
              <w:t xml:space="preserve">жилище                  </w:t>
              <w:br/>
              <w:t>ванной и (или) душем вне</w:t>
              <w:br/>
              <w:t xml:space="preserve">жилища                  </w:t>
              <w:br/>
              <w:t xml:space="preserve">баней, сауной           </w:t>
              <w:br/>
              <w:t xml:space="preserve">ванна, душ, баня, сауна </w:t>
              <w:br/>
              <w:t xml:space="preserve">отсутствуют             </w:t>
              <w:br/>
              <w:t xml:space="preserve">удалением бытовых        </w:t>
              <w:br/>
              <w:t xml:space="preserve">отходов:                 </w:t>
              <w:br/>
              <w:t xml:space="preserve">мусоропроводом          </w:t>
              <w:br/>
              <w:t xml:space="preserve">мусоросборниками вне    </w:t>
              <w:br/>
              <w:t xml:space="preserve">дома                    </w:t>
              <w:br/>
              <w:t xml:space="preserve">сбор мусора спецмашиной </w:t>
              <w:br/>
              <w:t xml:space="preserve">выброс мусора в ямы, на </w:t>
              <w:br/>
              <w:t xml:space="preserve">кучи и т.п.             </w:t>
              <w:br/>
              <w:t xml:space="preserve">кухней:                  </w:t>
              <w:br/>
              <w:t xml:space="preserve">кухней или кухонным     </w:t>
              <w:br/>
              <w:t xml:space="preserve">углом в доме            </w:t>
              <w:br/>
              <w:t xml:space="preserve">кухней или кухонным уг- </w:t>
              <w:br/>
              <w:t>лом в отдельном строении</w:t>
              <w:br/>
              <w:t xml:space="preserve">кухня и кухонный угол   </w:t>
              <w:br/>
              <w:t xml:space="preserve">отсутствуют             </w:t>
              <w:br/>
              <w:t xml:space="preserve">телекоммуникациями:      </w:t>
              <w:br/>
              <w:t xml:space="preserve">стационарной телефонной </w:t>
              <w:br/>
              <w:t xml:space="preserve">связью                  </w:t>
              <w:br/>
              <w:t xml:space="preserve">телевизионной антенной  </w:t>
              <w:br/>
              <w:t xml:space="preserve">проводным радио         </w:t>
              <w:br/>
              <w:t xml:space="preserve">(радиоточкой)           </w:t>
              <w:br/>
              <w:t>доступом в сеть Интернет</w:t>
              <w:br/>
              <w:t xml:space="preserve">(включая мобильный)     </w:t>
              <w:br/>
              <w:t xml:space="preserve">Число частных            </w:t>
              <w:br/>
              <w:t xml:space="preserve">домохозяйств, не указав- </w:t>
              <w:br/>
              <w:t xml:space="preserve">ших виды благоустройств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НОСТЬ РАЗЛИЧНЫМИ ВИДАМИ БЛАГОУСТРО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 НАСЕЛЕНИЯ ЧАСТНЫХ ДОМОХОЗЯЙ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ЮЩЕГО В ИНДИВИДУАЛЬНЫХ (ОДНОКВАРТИРНЫ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АХ, ОТДЕЛЬНЫХ И КОММУНАЛЬНЫХ КВАРТИР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         Все периоды постройки дома ранее 195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                          Построенные в 1957 - 1970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в 1971 - 1995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в 1996 - 2002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после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ериод постройки не указ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1485"/>
        <w:gridCol w:w="1485"/>
        <w:gridCol w:w="811"/>
        <w:gridCol w:w="1889"/>
        <w:gridCol w:w="946"/>
        <w:gridCol w:w="809"/>
        <w:gridCol w:w="1890"/>
        <w:gridCol w:w="944"/>
      </w:tblGrid>
      <w:tr>
        <w:trPr>
          <w:trHeight w:val="24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охозяйства, проживающие: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диви- </w:t>
              <w:br/>
              <w:t xml:space="preserve">дуальных  </w:t>
              <w:br/>
              <w:t>(одноквар-</w:t>
              <w:br/>
              <w:t xml:space="preserve">тирных)   </w:t>
              <w:br/>
              <w:t xml:space="preserve">домах и   </w:t>
              <w:br/>
              <w:t xml:space="preserve">квартирах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диви- </w:t>
              <w:br/>
              <w:t xml:space="preserve">дуальных  </w:t>
              <w:br/>
              <w:t>(одноквар-</w:t>
              <w:br/>
              <w:t xml:space="preserve">тирных)   </w:t>
              <w:br/>
              <w:t xml:space="preserve">домах     </w:t>
              <w:br/>
              <w:t xml:space="preserve">частного  </w:t>
              <w:br/>
              <w:t xml:space="preserve">жилищного </w:t>
              <w:br/>
              <w:t xml:space="preserve">фонда 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дельных квартирах   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оммунальных квартирах </w:t>
            </w:r>
          </w:p>
        </w:tc>
      </w:tr>
      <w:tr>
        <w:trPr>
          <w:trHeight w:val="108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дивиду-  </w:t>
              <w:br/>
              <w:t>альных (одно-</w:t>
              <w:br/>
              <w:t xml:space="preserve">квартирных)  </w:t>
              <w:br/>
              <w:t xml:space="preserve">домах госу-  </w:t>
              <w:br/>
              <w:t>дарственного/</w:t>
              <w:br/>
              <w:t>муниципально-</w:t>
              <w:br/>
              <w:t xml:space="preserve">го жилищного </w:t>
              <w:br/>
              <w:t xml:space="preserve">фонд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много-</w:t>
              <w:br/>
              <w:t xml:space="preserve">квар- </w:t>
              <w:br/>
              <w:t>тирных</w:t>
              <w:br/>
              <w:t xml:space="preserve">домах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дивиду-  </w:t>
              <w:br/>
              <w:t>альных (одно-</w:t>
              <w:br/>
              <w:t xml:space="preserve">квартирных)  </w:t>
              <w:br/>
              <w:t xml:space="preserve">домах госу-  </w:t>
              <w:br/>
              <w:t>дарственного/</w:t>
              <w:br/>
              <w:t>муниципально-</w:t>
              <w:br/>
              <w:t xml:space="preserve">го жилищного </w:t>
              <w:br/>
              <w:t xml:space="preserve">фонд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много-</w:t>
              <w:br/>
              <w:t xml:space="preserve">квар- </w:t>
              <w:br/>
              <w:t>тирных</w:t>
              <w:br/>
              <w:t xml:space="preserve">домах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99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охозяйства, проживающие</w:t>
              <w:br/>
              <w:t xml:space="preserve">в жилых помещениях,       </w:t>
              <w:br/>
              <w:t xml:space="preserve">оборудованных:            </w:t>
              <w:br/>
              <w:t xml:space="preserve">электричеством           </w:t>
              <w:br/>
              <w:t xml:space="preserve">электроплитой напольной  </w:t>
              <w:br/>
              <w:t xml:space="preserve">газом:                   </w:t>
              <w:br/>
              <w:t xml:space="preserve">сетевым                 </w:t>
              <w:br/>
              <w:t xml:space="preserve">баллонным (сжиженным)   </w:t>
              <w:br/>
              <w:t xml:space="preserve">отоплением:              </w:t>
              <w:br/>
              <w:t xml:space="preserve">центральным             </w:t>
              <w:br/>
              <w:t xml:space="preserve">от индивидуальных       </w:t>
              <w:br/>
              <w:t xml:space="preserve">установок, котлов       </w:t>
              <w:br/>
              <w:t xml:space="preserve">печным                  </w:t>
              <w:br/>
              <w:t xml:space="preserve">водоснабжением:          </w:t>
              <w:br/>
              <w:t xml:space="preserve">водопроводом из         </w:t>
              <w:br/>
              <w:t xml:space="preserve">коммунальной системы    </w:t>
              <w:br/>
              <w:t xml:space="preserve">водопроводом из         </w:t>
              <w:br/>
              <w:t xml:space="preserve">индивидуальной системы  </w:t>
              <w:br/>
              <w:t>водопроводом вне жилища,</w:t>
              <w:br/>
              <w:t xml:space="preserve">колонкой                </w:t>
              <w:br/>
              <w:t xml:space="preserve">колодцем, скважиной или </w:t>
              <w:br/>
              <w:t xml:space="preserve">другим источником       </w:t>
              <w:br/>
              <w:t xml:space="preserve">водоснабжения           </w:t>
              <w:br/>
              <w:t xml:space="preserve">горячим водоснабжением:  </w:t>
              <w:br/>
              <w:t xml:space="preserve">центральным             </w:t>
              <w:br/>
              <w:t xml:space="preserve">от индивидуальных       </w:t>
              <w:br/>
              <w:t xml:space="preserve">водонагревателей        </w:t>
              <w:br/>
              <w:t xml:space="preserve">горячее водоснабжение   </w:t>
              <w:br/>
              <w:t xml:space="preserve">отсутствует             </w:t>
              <w:br/>
              <w:t xml:space="preserve">водоотведением           </w:t>
              <w:br/>
              <w:t xml:space="preserve">(канализацией):          </w:t>
              <w:br/>
              <w:t xml:space="preserve">через коммунальную      </w:t>
              <w:br/>
              <w:t xml:space="preserve">канализационную систему </w:t>
              <w:br/>
              <w:t xml:space="preserve">через индивидуальную    </w:t>
              <w:br/>
              <w:t xml:space="preserve">канализационную систему </w:t>
              <w:br/>
              <w:t xml:space="preserve">(включая септик)        </w:t>
              <w:br/>
              <w:t xml:space="preserve">через систему труб в    </w:t>
              <w:br/>
              <w:t xml:space="preserve">выгребные ямы и т.п.    </w:t>
              <w:br/>
              <w:t xml:space="preserve">система канализации     </w:t>
              <w:br/>
              <w:t xml:space="preserve">отсутствует             </w:t>
              <w:br/>
              <w:t xml:space="preserve">туалетом:                </w:t>
              <w:br/>
              <w:t xml:space="preserve">туалетом (со смывом) в  </w:t>
              <w:br/>
              <w:t xml:space="preserve">жилище                  </w:t>
              <w:br/>
              <w:t xml:space="preserve">туалетом другого типа в </w:t>
              <w:br/>
              <w:t xml:space="preserve">жилище (включая         </w:t>
              <w:br/>
              <w:t xml:space="preserve">биотуалет)              </w:t>
              <w:br/>
              <w:t xml:space="preserve">туалетом вне жилища     </w:t>
              <w:br/>
              <w:t xml:space="preserve">туалет отсутствует      </w:t>
              <w:br/>
              <w:t xml:space="preserve">ванной и (или) душем:    </w:t>
              <w:br/>
              <w:t xml:space="preserve">ванной и (или) душем в  </w:t>
              <w:br/>
              <w:t xml:space="preserve">жилище                  </w:t>
              <w:br/>
              <w:t>ванной и (или) душем вне</w:t>
              <w:br/>
              <w:t xml:space="preserve">жилища                  </w:t>
              <w:br/>
              <w:t xml:space="preserve">баней, сауной           </w:t>
              <w:br/>
              <w:t xml:space="preserve">ванна, душ, баня, сауна </w:t>
              <w:br/>
              <w:t xml:space="preserve">отсутствуют             </w:t>
              <w:br/>
              <w:t xml:space="preserve">удалением бытовых        </w:t>
              <w:br/>
              <w:t xml:space="preserve">отходов:                 </w:t>
              <w:br/>
              <w:t xml:space="preserve">мусоропроводом          </w:t>
              <w:br/>
              <w:t xml:space="preserve">мусоросборниками вне    </w:t>
              <w:br/>
              <w:t xml:space="preserve">дома                    </w:t>
              <w:br/>
              <w:t xml:space="preserve">сбор мусора спецмашиной </w:t>
              <w:br/>
              <w:t xml:space="preserve">выброс мусора в ямы, на </w:t>
              <w:br/>
              <w:t xml:space="preserve">кучи и т.п.             </w:t>
              <w:br/>
              <w:t xml:space="preserve">кухней:                  </w:t>
              <w:br/>
              <w:t xml:space="preserve">кухней или кухонным     </w:t>
              <w:br/>
              <w:t xml:space="preserve">углом в доме            </w:t>
              <w:br/>
              <w:t xml:space="preserve">кухней или кухонным уг- </w:t>
              <w:br/>
              <w:t>лом в отдельном строении</w:t>
              <w:br/>
              <w:t xml:space="preserve">кухня и кухонный угол   </w:t>
              <w:br/>
              <w:t xml:space="preserve">отсутствуют             </w:t>
              <w:br/>
              <w:t xml:space="preserve">телекоммуникациями:      </w:t>
              <w:br/>
              <w:t xml:space="preserve">стационарной телефонной </w:t>
              <w:br/>
              <w:t xml:space="preserve">связью                  </w:t>
              <w:br/>
              <w:t xml:space="preserve">телевизионной антенной  </w:t>
              <w:br/>
              <w:t xml:space="preserve">проводным радио         </w:t>
              <w:br/>
              <w:t xml:space="preserve">(радиоточкой)           </w:t>
              <w:br/>
              <w:t>доступом в сеть Интернет</w:t>
              <w:br/>
              <w:t xml:space="preserve">(включая мобильный)     </w:t>
              <w:br/>
              <w:t xml:space="preserve">Число частных            </w:t>
              <w:br/>
              <w:t xml:space="preserve">домохозяйств, не указав- </w:t>
              <w:br/>
              <w:t xml:space="preserve">ших виды благоустройств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9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ЫЕ ПОМЕЩЕНИЯ ПО ИХ ТИПАМ, ЧИСЛУ КОМН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ЧИСЛУ ПРОЖИВАЮЩИХ В НИХ ЧАСТНЫХ ДОМОХОЗЯ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         Все периоды постройки дома ранее 195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                          Построенные в 1957 - 1970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в 1971 - 1995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в 1996 - 2002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после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ериод постройки не указ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810"/>
        <w:gridCol w:w="944"/>
        <w:gridCol w:w="810"/>
        <w:gridCol w:w="811"/>
        <w:gridCol w:w="810"/>
        <w:gridCol w:w="810"/>
        <w:gridCol w:w="1080"/>
        <w:gridCol w:w="1079"/>
        <w:gridCol w:w="1080"/>
        <w:gridCol w:w="1080"/>
        <w:gridCol w:w="1081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жилых</w:t>
              <w:br/>
              <w:t>поме-</w:t>
              <w:br/>
              <w:t>щений</w:t>
            </w:r>
          </w:p>
        </w:tc>
        <w:tc>
          <w:tcPr>
            <w:tcW w:w="128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проживает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  </w:t>
              <w:br/>
              <w:t xml:space="preserve">домо- </w:t>
              <w:br/>
              <w:t>хозяй-</w:t>
              <w:br/>
              <w:t xml:space="preserve">ство 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остоящее из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а      </w:t>
              <w:br/>
              <w:t xml:space="preserve">домохозяйства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и      </w:t>
              <w:br/>
              <w:t xml:space="preserve">домохозяйств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тыре домохо- </w:t>
              <w:br/>
              <w:t>зяйства и более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>чело-</w:t>
              <w:br/>
              <w:t xml:space="preserve">век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че-</w:t>
              <w:br/>
              <w:t>ловек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че-</w:t>
              <w:br/>
              <w:t>ловек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че-</w:t>
              <w:br/>
              <w:t>ловек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и более   </w:t>
              <w:br/>
              <w:t xml:space="preserve">человек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домохо-</w:t>
              <w:br/>
              <w:t xml:space="preserve">зяйств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 </w:t>
              <w:br/>
              <w:t xml:space="preserve">членов </w:t>
              <w:br/>
              <w:t>домохо-</w:t>
              <w:br/>
              <w:t xml:space="preserve">зяйств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домохо-</w:t>
              <w:br/>
              <w:t xml:space="preserve">зяйств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 </w:t>
              <w:br/>
              <w:t xml:space="preserve">членов </w:t>
              <w:br/>
              <w:t>домохо-</w:t>
              <w:br/>
              <w:t xml:space="preserve">зяйств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домохо-</w:t>
              <w:br/>
              <w:t xml:space="preserve">зяйств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 </w:t>
              <w:br/>
              <w:t xml:space="preserve">членов </w:t>
              <w:br/>
              <w:t>домохо-</w:t>
              <w:br/>
              <w:t xml:space="preserve">зяйств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домохо-</w:t>
              <w:br/>
              <w:t xml:space="preserve">зяйств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 </w:t>
              <w:br/>
              <w:t xml:space="preserve">членов </w:t>
              <w:br/>
              <w:t>домохо-</w:t>
              <w:br/>
              <w:t xml:space="preserve">зяйств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6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жилые помещения        </w:t>
              <w:br/>
              <w:t xml:space="preserve">в том числе:            </w:t>
              <w:br/>
              <w:t xml:space="preserve">Индивидуальные            </w:t>
              <w:br/>
              <w:t xml:space="preserve">(одноквартирные) дома     </w:t>
              <w:br/>
              <w:t xml:space="preserve">частного жилищного фонда  </w:t>
              <w:br/>
              <w:t xml:space="preserve">в том числе с числом     </w:t>
              <w:br/>
              <w:t xml:space="preserve">комнат:                  </w:t>
              <w:br/>
              <w:t xml:space="preserve">1 комната               </w:t>
              <w:br/>
              <w:t xml:space="preserve">2 комнаты               </w:t>
              <w:br/>
              <w:t xml:space="preserve">3 комнаты               </w:t>
              <w:br/>
              <w:t xml:space="preserve">4 и более комнаты       </w:t>
              <w:br/>
              <w:t xml:space="preserve">не указано число комнат </w:t>
              <w:br/>
              <w:t xml:space="preserve">Отдельные квартиры        </w:t>
              <w:br/>
              <w:t xml:space="preserve">из них:                </w:t>
              <w:br/>
              <w:t xml:space="preserve">в индивидуальных         </w:t>
              <w:br/>
              <w:t xml:space="preserve">(одноквартирных) домах   </w:t>
              <w:br/>
              <w:t xml:space="preserve">государственного/муници- </w:t>
              <w:br/>
              <w:t xml:space="preserve">пального жилищного фонда </w:t>
              <w:br/>
              <w:t xml:space="preserve">в том числе с числом    </w:t>
              <w:br/>
              <w:t xml:space="preserve">комнат:                 </w:t>
              <w:br/>
              <w:t xml:space="preserve">1 комната              </w:t>
              <w:br/>
              <w:t xml:space="preserve">2 комнаты              </w:t>
              <w:br/>
              <w:t xml:space="preserve">3 комнаты              </w:t>
              <w:br/>
              <w:t xml:space="preserve">4 и более комнаты      </w:t>
              <w:br/>
              <w:t>не указано число комнат</w:t>
              <w:br/>
              <w:t xml:space="preserve">в многоквартирных домах  </w:t>
              <w:br/>
              <w:t xml:space="preserve">в том числе с числом    </w:t>
              <w:br/>
              <w:t xml:space="preserve">комнат:                 </w:t>
              <w:br/>
              <w:t xml:space="preserve">1 комната              </w:t>
              <w:br/>
              <w:t xml:space="preserve">2 комнаты              </w:t>
              <w:br/>
              <w:t xml:space="preserve">3 комнаты              </w:t>
              <w:br/>
              <w:t xml:space="preserve">4 и более комнаты      </w:t>
              <w:br/>
              <w:t>не указано число комнат</w:t>
              <w:br/>
              <w:t xml:space="preserve">Коммунальные квартиры     </w:t>
              <w:br/>
              <w:t xml:space="preserve">из них:                 </w:t>
              <w:br/>
              <w:t xml:space="preserve">в индивидуальных         </w:t>
              <w:br/>
              <w:t xml:space="preserve">(одноквартирных) домах   </w:t>
              <w:br/>
              <w:t xml:space="preserve">государственного/муници- </w:t>
              <w:br/>
              <w:t xml:space="preserve">пального жилищного фонда </w:t>
              <w:br/>
              <w:t xml:space="preserve">в том числе с числом    </w:t>
              <w:br/>
              <w:t xml:space="preserve">комнат:                 </w:t>
              <w:br/>
              <w:t xml:space="preserve">1 комната              </w:t>
              <w:br/>
              <w:t xml:space="preserve">2 комнаты              </w:t>
              <w:br/>
              <w:t xml:space="preserve">3 комнаты              </w:t>
              <w:br/>
              <w:t xml:space="preserve">4 и более комнаты      </w:t>
              <w:br/>
              <w:t>не указано число комнат</w:t>
              <w:br/>
              <w:t xml:space="preserve">в многоквартирных домах  </w:t>
              <w:br/>
              <w:t xml:space="preserve">в том числе с числом    </w:t>
              <w:br/>
              <w:t xml:space="preserve">комнат:                 </w:t>
              <w:br/>
              <w:t xml:space="preserve">1 комната              </w:t>
              <w:br/>
              <w:t xml:space="preserve">2 комнаты              </w:t>
              <w:br/>
              <w:t xml:space="preserve">3 комнаты              </w:t>
              <w:br/>
              <w:t xml:space="preserve">4 и более комнаты      </w:t>
              <w:br/>
              <w:t>не указано число комна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ЫЕ ПОМЕЩЕНИЯ ПО ИХ ТИПАМ, ЧИСЛУ КОМН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ЧИСЛУ ПРОЖИВАЮЩИХ В НИХ ЧАСТНЫХ ДОМОХОЗЯ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         Все периоды постройки дома ранее 195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                          Построенные в 1957 - 1970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в 1971 - 1995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в 1996 - 2002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после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ериод постройки не указ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945"/>
        <w:gridCol w:w="945"/>
        <w:gridCol w:w="810"/>
        <w:gridCol w:w="811"/>
        <w:gridCol w:w="810"/>
        <w:gridCol w:w="1350"/>
        <w:gridCol w:w="945"/>
        <w:gridCol w:w="944"/>
        <w:gridCol w:w="1080"/>
      </w:tblGrid>
      <w:tr>
        <w:trPr>
          <w:trHeight w:val="360" w:hRule="atLeast"/>
          <w:cantSplit w:val="true"/>
        </w:trPr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жилых помещений соответствующего типа - жилые     </w:t>
              <w:br/>
              <w:t xml:space="preserve">помещения, в которых проживает: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  </w:t>
              <w:br/>
              <w:t xml:space="preserve">домо- </w:t>
              <w:br/>
              <w:t>хозяй-</w:t>
              <w:br/>
              <w:t xml:space="preserve">ство  </w:t>
            </w:r>
          </w:p>
        </w:tc>
        <w:tc>
          <w:tcPr>
            <w:tcW w:w="4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остоящее из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а   </w:t>
              <w:br/>
              <w:t xml:space="preserve">домо- </w:t>
              <w:br/>
              <w:t>хозяй-</w:t>
              <w:br/>
              <w:t xml:space="preserve">ства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и   </w:t>
              <w:br/>
              <w:t xml:space="preserve">домо- </w:t>
              <w:br/>
              <w:t>хозяй-</w:t>
              <w:br/>
              <w:t xml:space="preserve">ств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тыре </w:t>
              <w:br/>
              <w:t>домохо-</w:t>
              <w:br/>
              <w:t>зяйства</w:t>
              <w:br/>
              <w:t>и более</w:t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че- </w:t>
              <w:br/>
              <w:t>лове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че-</w:t>
              <w:br/>
              <w:t>ловек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че-</w:t>
              <w:br/>
              <w:t>лов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че-</w:t>
              <w:br/>
              <w:t>лове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и более</w:t>
              <w:br/>
              <w:t xml:space="preserve">человек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660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жилые помещения        </w:t>
              <w:br/>
              <w:t xml:space="preserve">в том числе:            </w:t>
              <w:br/>
              <w:t xml:space="preserve">Индивидуальные            </w:t>
              <w:br/>
              <w:t xml:space="preserve">(одноквартирные) дома     </w:t>
              <w:br/>
              <w:t xml:space="preserve">частного жилищного фонда  </w:t>
              <w:br/>
              <w:t xml:space="preserve">в том числе с числом     </w:t>
              <w:br/>
              <w:t xml:space="preserve">комнат:                  </w:t>
              <w:br/>
              <w:t xml:space="preserve">1 комната               </w:t>
              <w:br/>
              <w:t xml:space="preserve">2 комнаты               </w:t>
              <w:br/>
              <w:t xml:space="preserve">3 комнаты               </w:t>
              <w:br/>
              <w:t xml:space="preserve">4 и более комнаты       </w:t>
              <w:br/>
              <w:t xml:space="preserve">не указано число комнат </w:t>
              <w:br/>
              <w:t xml:space="preserve">Отдельные квартиры        </w:t>
              <w:br/>
              <w:t xml:space="preserve">из них:                </w:t>
              <w:br/>
              <w:t xml:space="preserve">в индивидуальных         </w:t>
              <w:br/>
              <w:t xml:space="preserve">(одноквартирных) домах   </w:t>
              <w:br/>
              <w:t xml:space="preserve">государственного/муници- </w:t>
              <w:br/>
              <w:t xml:space="preserve">пального жилищного фонда </w:t>
              <w:br/>
              <w:t xml:space="preserve">в том числе с числом    </w:t>
              <w:br/>
              <w:t xml:space="preserve">комнат:                 </w:t>
              <w:br/>
              <w:t xml:space="preserve">1 комната              </w:t>
              <w:br/>
              <w:t xml:space="preserve">2 комнаты              </w:t>
              <w:br/>
              <w:t xml:space="preserve">3 комнаты              </w:t>
              <w:br/>
              <w:t xml:space="preserve">4 и более комнаты      </w:t>
              <w:br/>
              <w:t>не указано число комнат</w:t>
              <w:br/>
              <w:t xml:space="preserve">в многоквартирных домах  </w:t>
              <w:br/>
              <w:t xml:space="preserve">в том числе с числом    </w:t>
              <w:br/>
              <w:t xml:space="preserve">комнат:                 </w:t>
              <w:br/>
              <w:t xml:space="preserve">1 комната              </w:t>
              <w:br/>
              <w:t xml:space="preserve">2 комнаты              </w:t>
              <w:br/>
              <w:t xml:space="preserve">3 комнаты              </w:t>
              <w:br/>
              <w:t xml:space="preserve">4 и более комнаты      </w:t>
              <w:br/>
              <w:t>не указано число комнат</w:t>
              <w:br/>
              <w:t xml:space="preserve">Коммунальные квартиры     </w:t>
              <w:br/>
              <w:t xml:space="preserve">из них:                 </w:t>
              <w:br/>
              <w:t xml:space="preserve">в индивидуальных         </w:t>
              <w:br/>
              <w:t xml:space="preserve">(одноквартирных) домах   </w:t>
              <w:br/>
              <w:t xml:space="preserve">государственного/муници- </w:t>
              <w:br/>
              <w:t xml:space="preserve">пального жилищного фонда </w:t>
              <w:br/>
              <w:t xml:space="preserve">в том числе с числом    </w:t>
              <w:br/>
              <w:t xml:space="preserve">комнат:                 </w:t>
              <w:br/>
              <w:t xml:space="preserve">1 комната              </w:t>
              <w:br/>
              <w:t xml:space="preserve">2 комнаты              </w:t>
              <w:br/>
              <w:t xml:space="preserve">3 комнаты              </w:t>
              <w:br/>
              <w:t xml:space="preserve">4 и более комнаты      </w:t>
              <w:br/>
              <w:t>не указано число комнат</w:t>
              <w:br/>
              <w:t xml:space="preserve">в многоквартирных домах  </w:t>
              <w:br/>
              <w:t xml:space="preserve">в том числе с числом    </w:t>
              <w:br/>
              <w:t xml:space="preserve">комнат:                 </w:t>
              <w:br/>
              <w:t xml:space="preserve">1 комната              </w:t>
              <w:br/>
              <w:t xml:space="preserve">2 комнаты              </w:t>
              <w:br/>
              <w:t xml:space="preserve">3 комнаты              </w:t>
              <w:br/>
              <w:t xml:space="preserve">4 и более комнаты      </w:t>
              <w:br/>
              <w:t>не указано число комна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ЫЕ ПОМЕЩЕНИЯ ПО ИХ ТИПАМ, ЧИСЛУ КОМН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ЧИСЛУ ПРОЖИВАЮЩИХ В НИХ ЧАСТНЫХ ДОМОХОЗЯ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         Все периоды постройки дома ранее 195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                          Построенные в 1957 - 1970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в 1971 - 1995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в 1996 - 2002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троенные после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ериод постройки не указ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810"/>
        <w:gridCol w:w="946"/>
        <w:gridCol w:w="945"/>
        <w:gridCol w:w="809"/>
        <w:gridCol w:w="810"/>
        <w:gridCol w:w="811"/>
        <w:gridCol w:w="1349"/>
        <w:gridCol w:w="945"/>
        <w:gridCol w:w="946"/>
        <w:gridCol w:w="1078"/>
      </w:tblGrid>
      <w:tr>
        <w:trPr>
          <w:trHeight w:val="240" w:hRule="atLeast"/>
          <w:cantSplit w:val="true"/>
        </w:trPr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жилых</w:t>
              <w:br/>
              <w:t>поме-</w:t>
              <w:br/>
              <w:t>щений</w:t>
            </w:r>
          </w:p>
        </w:tc>
        <w:tc>
          <w:tcPr>
            <w:tcW w:w="8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помещения, в которых проживает: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  </w:t>
              <w:br/>
              <w:t xml:space="preserve">домо- </w:t>
              <w:br/>
              <w:t>хозяй-</w:t>
              <w:br/>
              <w:t xml:space="preserve">ство  </w:t>
            </w:r>
          </w:p>
        </w:tc>
        <w:tc>
          <w:tcPr>
            <w:tcW w:w="4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охозяйства, состоящие из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а   </w:t>
              <w:br/>
              <w:t xml:space="preserve">домо- </w:t>
              <w:br/>
              <w:t>хозяй-</w:t>
              <w:br/>
              <w:t xml:space="preserve">ств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и   </w:t>
              <w:br/>
              <w:t xml:space="preserve">домо- </w:t>
              <w:br/>
              <w:t>хозяй-</w:t>
              <w:br/>
              <w:t xml:space="preserve">ства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тыре </w:t>
              <w:br/>
              <w:t>домохо-</w:t>
              <w:br/>
              <w:t>зяйства</w:t>
              <w:br/>
              <w:t>и более</w:t>
            </w:r>
          </w:p>
        </w:tc>
      </w:tr>
      <w:tr>
        <w:trPr>
          <w:trHeight w:val="360" w:hRule="atLeast"/>
          <w:cantSplit w:val="true"/>
        </w:trPr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че- </w:t>
              <w:br/>
              <w:t>ловек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че-</w:t>
              <w:br/>
              <w:t>лове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че-</w:t>
              <w:br/>
              <w:t>ловек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че-</w:t>
              <w:br/>
              <w:t>лове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и более</w:t>
              <w:br/>
              <w:t xml:space="preserve">человек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660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жилые помещения        </w:t>
              <w:br/>
              <w:t xml:space="preserve">в том числе:            </w:t>
              <w:br/>
              <w:t xml:space="preserve">Индивидуальные            </w:t>
              <w:br/>
              <w:t xml:space="preserve">(одноквартирные) дома     </w:t>
              <w:br/>
              <w:t xml:space="preserve">частного жилищного фонда  </w:t>
              <w:br/>
              <w:t xml:space="preserve">в том числе с числом     </w:t>
              <w:br/>
              <w:t xml:space="preserve">комнат:                  </w:t>
              <w:br/>
              <w:t xml:space="preserve">1 комната               </w:t>
              <w:br/>
              <w:t xml:space="preserve">2 комнаты               </w:t>
              <w:br/>
              <w:t xml:space="preserve">3 комнаты               </w:t>
              <w:br/>
              <w:t xml:space="preserve">4 и более комнаты       </w:t>
              <w:br/>
              <w:t xml:space="preserve">не указано число комнат </w:t>
              <w:br/>
              <w:t xml:space="preserve">Отдельные квартиры        </w:t>
              <w:br/>
              <w:t xml:space="preserve">из них:                </w:t>
              <w:br/>
              <w:t xml:space="preserve">в индивидуальных         </w:t>
              <w:br/>
              <w:t xml:space="preserve">(одноквартирных) домах   </w:t>
              <w:br/>
              <w:t xml:space="preserve">государственного/муници- </w:t>
              <w:br/>
              <w:t xml:space="preserve">пального жилищного фонда </w:t>
              <w:br/>
              <w:t xml:space="preserve">в том числе с числом    </w:t>
              <w:br/>
              <w:t xml:space="preserve">комнат:                 </w:t>
              <w:br/>
              <w:t xml:space="preserve">1 комната              </w:t>
              <w:br/>
              <w:t xml:space="preserve">2 комнаты              </w:t>
              <w:br/>
              <w:t xml:space="preserve">3 комнаты              </w:t>
              <w:br/>
              <w:t xml:space="preserve">4 и более комнаты      </w:t>
              <w:br/>
              <w:t>не указано число комнат</w:t>
              <w:br/>
              <w:t xml:space="preserve">в многоквартирных домах  </w:t>
              <w:br/>
              <w:t xml:space="preserve">в том числе с числом    </w:t>
              <w:br/>
              <w:t xml:space="preserve">комнат:                 </w:t>
              <w:br/>
              <w:t xml:space="preserve">1 комната              </w:t>
              <w:br/>
              <w:t xml:space="preserve">2 комнаты              </w:t>
              <w:br/>
              <w:t xml:space="preserve">3 комнаты              </w:t>
              <w:br/>
              <w:t xml:space="preserve">4 и более комнаты      </w:t>
              <w:br/>
              <w:t>не указано число комнат</w:t>
              <w:br/>
              <w:t xml:space="preserve">Коммунальные квартиры     </w:t>
              <w:br/>
              <w:t xml:space="preserve">из них:                 </w:t>
              <w:br/>
              <w:t xml:space="preserve">в индивидуальных         </w:t>
              <w:br/>
              <w:t xml:space="preserve">(одноквартирных) домах   </w:t>
              <w:br/>
              <w:t xml:space="preserve">государственного/муници- </w:t>
              <w:br/>
              <w:t xml:space="preserve">пального жилищного фонда </w:t>
              <w:br/>
              <w:t xml:space="preserve">в том числе с числом    </w:t>
              <w:br/>
              <w:t xml:space="preserve">комнат:                 </w:t>
              <w:br/>
              <w:t xml:space="preserve">1 комната              </w:t>
              <w:br/>
              <w:t xml:space="preserve">2 комнаты              </w:t>
              <w:br/>
              <w:t xml:space="preserve">3 комнаты              </w:t>
              <w:br/>
              <w:t xml:space="preserve">4 и более комнаты      </w:t>
              <w:br/>
              <w:t>не указано число комнат</w:t>
              <w:br/>
              <w:t xml:space="preserve">в многоквартирных домах  </w:t>
              <w:br/>
              <w:t xml:space="preserve">в том числе с числом    </w:t>
              <w:br/>
              <w:t xml:space="preserve">комнат:                 </w:t>
              <w:br/>
              <w:t xml:space="preserve">1 комната              </w:t>
              <w:br/>
              <w:t xml:space="preserve">2 комнаты              </w:t>
              <w:br/>
              <w:t xml:space="preserve">3 комнаты              </w:t>
              <w:br/>
              <w:t xml:space="preserve">4 и более комнаты      </w:t>
              <w:br/>
              <w:t>не указано число комна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X. РОЖДАЕМ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10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НЩИНЫ, ПРОЖИВАЮЩИЕ В ЧАСТНЫХ ДОМОХОЗЯЙСТВ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И ЧИСЛУ РОЖДЕННЫХ ДЕ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     Все женщ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Женщины, состоящие в бра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нятые женщи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676"/>
        <w:gridCol w:w="1349"/>
        <w:gridCol w:w="271"/>
        <w:gridCol w:w="405"/>
        <w:gridCol w:w="405"/>
        <w:gridCol w:w="405"/>
        <w:gridCol w:w="405"/>
        <w:gridCol w:w="405"/>
        <w:gridCol w:w="404"/>
        <w:gridCol w:w="405"/>
        <w:gridCol w:w="405"/>
        <w:gridCol w:w="405"/>
        <w:gridCol w:w="810"/>
        <w:gridCol w:w="945"/>
        <w:gridCol w:w="946"/>
        <w:gridCol w:w="1485"/>
        <w:gridCol w:w="1346"/>
      </w:tblGrid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</w:t>
              <w:br/>
              <w:t>жен-</w:t>
              <w:br/>
              <w:t>щины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, </w:t>
              <w:br/>
              <w:t>указавшие</w:t>
              <w:br/>
              <w:t xml:space="preserve">число  </w:t>
              <w:br/>
              <w:t>рожденных</w:t>
              <w:br/>
              <w:t xml:space="preserve">детей  </w:t>
            </w:r>
          </w:p>
        </w:tc>
        <w:tc>
          <w:tcPr>
            <w:tcW w:w="56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женщины с числом рожденных детей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число </w:t>
              <w:br/>
              <w:t xml:space="preserve">рож-  </w:t>
              <w:br/>
              <w:t>денных</w:t>
              <w:br/>
              <w:t xml:space="preserve">детей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 </w:t>
              <w:br/>
              <w:t xml:space="preserve">число     </w:t>
              <w:br/>
              <w:t xml:space="preserve">рожденных </w:t>
              <w:br/>
              <w:t xml:space="preserve">детей     </w:t>
              <w:br/>
              <w:t xml:space="preserve">(на 1000  </w:t>
              <w:br/>
              <w:t xml:space="preserve">женщин    </w:t>
              <w:br/>
              <w:t>соответст-</w:t>
              <w:br/>
              <w:t xml:space="preserve">вующей    </w:t>
              <w:br/>
              <w:t>возрастной</w:t>
              <w:br/>
              <w:t xml:space="preserve">группы)   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, </w:t>
              <w:br/>
              <w:t xml:space="preserve">не    </w:t>
              <w:br/>
              <w:t>указавшие</w:t>
              <w:br/>
              <w:t xml:space="preserve">число  </w:t>
              <w:br/>
              <w:t>рожденных</w:t>
              <w:br/>
              <w:t xml:space="preserve">детей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и более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жен- </w:t>
              <w:br/>
              <w:t xml:space="preserve">щи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рож-  </w:t>
              <w:br/>
              <w:t>денных</w:t>
              <w:br/>
              <w:t xml:space="preserve">детей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</w:tr>
      <w:tr>
        <w:trPr>
          <w:trHeight w:val="3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в возрасте  </w:t>
              <w:br/>
              <w:t xml:space="preserve">15 лет и более      </w:t>
              <w:br/>
              <w:t xml:space="preserve">в том числе в      </w:t>
              <w:br/>
              <w:t xml:space="preserve">возрасте, лет:     </w:t>
              <w:br/>
              <w:t xml:space="preserve">15                </w:t>
              <w:br/>
              <w:t xml:space="preserve">16                </w:t>
              <w:br/>
              <w:t xml:space="preserve">17                </w:t>
              <w:br/>
              <w:t xml:space="preserve">18                </w:t>
              <w:br/>
              <w:t xml:space="preserve">19                </w:t>
              <w:br/>
              <w:t xml:space="preserve">15 - 19           </w:t>
              <w:br/>
              <w:t xml:space="preserve">20                </w:t>
              <w:br/>
              <w:t xml:space="preserve">21                </w:t>
              <w:br/>
              <w:t xml:space="preserve">22                </w:t>
              <w:br/>
              <w:t xml:space="preserve">23                </w:t>
              <w:br/>
              <w:t xml:space="preserve">24                </w:t>
              <w:br/>
              <w:t xml:space="preserve">20 - 24           </w:t>
              <w:br/>
              <w:t xml:space="preserve">и т.д.            </w:t>
              <w:br/>
              <w:t xml:space="preserve">70 и более        </w:t>
              <w:br/>
              <w:t xml:space="preserve">возраст не указан  </w:t>
              <w:br/>
              <w:t>В том числе женщины</w:t>
              <w:br/>
              <w:t xml:space="preserve">в возрасте:        </w:t>
              <w:br/>
              <w:t xml:space="preserve">трудоспособном    </w:t>
              <w:br/>
              <w:t xml:space="preserve">старше            </w:t>
              <w:br/>
              <w:t xml:space="preserve">трудоспособного   </w:t>
              <w:br/>
              <w:t xml:space="preserve">15 - 49 лет       </w:t>
              <w:br/>
              <w:t xml:space="preserve">16 - 29 лет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НЩИНЫ, ПРОЖИВАЮЩИЕ В ЧАСТНЫХ ДОМОХОЗЯЙСТВ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И ЧИСЛУ РОЖДЕННЫХ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     Все женщ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Женщины, состоящие в бра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нятые женщи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49"/>
        <w:gridCol w:w="270"/>
        <w:gridCol w:w="271"/>
        <w:gridCol w:w="270"/>
        <w:gridCol w:w="404"/>
        <w:gridCol w:w="406"/>
        <w:gridCol w:w="404"/>
        <w:gridCol w:w="406"/>
        <w:gridCol w:w="404"/>
        <w:gridCol w:w="405"/>
        <w:gridCol w:w="406"/>
        <w:gridCol w:w="810"/>
        <w:gridCol w:w="1349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женщин соответствующей возрастной группы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, </w:t>
              <w:br/>
              <w:t>указавшие</w:t>
              <w:br/>
              <w:t xml:space="preserve">число  </w:t>
              <w:br/>
              <w:t>рожденных</w:t>
              <w:br/>
              <w:t xml:space="preserve">детей  </w:t>
            </w:r>
          </w:p>
        </w:tc>
        <w:tc>
          <w:tcPr>
            <w:tcW w:w="44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женщины с числом  </w:t>
              <w:br/>
              <w:t xml:space="preserve">рожденных детей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, </w:t>
              <w:br/>
              <w:t xml:space="preserve">не    </w:t>
              <w:br/>
              <w:t>указавшие</w:t>
              <w:br/>
              <w:t xml:space="preserve">число  </w:t>
              <w:br/>
              <w:t>рожденных</w:t>
              <w:br/>
              <w:t xml:space="preserve">детей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и </w:t>
              <w:br/>
              <w:t>более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3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в возрасте  </w:t>
              <w:br/>
              <w:t xml:space="preserve">15 лет и более      </w:t>
              <w:br/>
              <w:t xml:space="preserve">в том числе в      </w:t>
              <w:br/>
              <w:t xml:space="preserve">возрасте, лет:     </w:t>
              <w:br/>
              <w:t xml:space="preserve">15                </w:t>
              <w:br/>
              <w:t xml:space="preserve">16                </w:t>
              <w:br/>
              <w:t xml:space="preserve">17                </w:t>
              <w:br/>
              <w:t xml:space="preserve">18                </w:t>
              <w:br/>
              <w:t xml:space="preserve">19                </w:t>
              <w:br/>
              <w:t xml:space="preserve">15 - 19           </w:t>
              <w:br/>
              <w:t xml:space="preserve">20                </w:t>
              <w:br/>
              <w:t xml:space="preserve">21                </w:t>
              <w:br/>
              <w:t xml:space="preserve">22                </w:t>
              <w:br/>
              <w:t xml:space="preserve">23                </w:t>
              <w:br/>
              <w:t xml:space="preserve">24                </w:t>
              <w:br/>
              <w:t xml:space="preserve">20 - 24           </w:t>
              <w:br/>
              <w:t xml:space="preserve">и т.д.            </w:t>
              <w:br/>
              <w:t xml:space="preserve">70 и более        </w:t>
              <w:br/>
              <w:t xml:space="preserve">возраст не указан  </w:t>
              <w:br/>
              <w:t>В том числе женщины</w:t>
              <w:br/>
              <w:t xml:space="preserve">в возрасте:        </w:t>
              <w:br/>
              <w:t xml:space="preserve">трудоспособном    </w:t>
              <w:br/>
              <w:t xml:space="preserve">старше            </w:t>
              <w:br/>
              <w:t xml:space="preserve">трудоспособного   </w:t>
              <w:br/>
              <w:t xml:space="preserve">15 - 49 лет       </w:t>
              <w:br/>
              <w:t xml:space="preserve">16 - 29 лет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НЩИНЫ, ПРОЖИВАЮЩИЕ В ЧАСТНЫХ ДОМОХОЗЯЙСТВ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НЫМ ГРУППАМ И ЧИСЛУ РОЖДЕННЫХ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     Все женщ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Женщины, состоящие в бра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нятые женщи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4"/>
        <w:gridCol w:w="1350"/>
        <w:gridCol w:w="676"/>
        <w:gridCol w:w="675"/>
        <w:gridCol w:w="675"/>
        <w:gridCol w:w="674"/>
        <w:gridCol w:w="675"/>
        <w:gridCol w:w="676"/>
        <w:gridCol w:w="675"/>
        <w:gridCol w:w="675"/>
        <w:gridCol w:w="674"/>
        <w:gridCol w:w="675"/>
        <w:gridCol w:w="811"/>
        <w:gridCol w:w="135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</w:t>
              <w:br/>
              <w:t>жен-</w:t>
              <w:br/>
              <w:t>щин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, </w:t>
              <w:br/>
              <w:t>указавшие</w:t>
              <w:br/>
              <w:t xml:space="preserve">число  </w:t>
              <w:br/>
              <w:t>рожденных</w:t>
              <w:br/>
              <w:t xml:space="preserve">детей  </w:t>
            </w:r>
          </w:p>
        </w:tc>
        <w:tc>
          <w:tcPr>
            <w:tcW w:w="75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с числом рожденных детей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, </w:t>
              <w:br/>
              <w:t xml:space="preserve">не    </w:t>
              <w:br/>
              <w:t>указавшие</w:t>
              <w:br/>
              <w:t xml:space="preserve">число  </w:t>
              <w:br/>
              <w:t>рожденных</w:t>
              <w:br/>
              <w:t xml:space="preserve">детей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и </w:t>
              <w:br/>
              <w:t>более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3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в возрасте  </w:t>
              <w:br/>
              <w:t xml:space="preserve">15 лет и более      </w:t>
              <w:br/>
              <w:t xml:space="preserve">в том числе в      </w:t>
              <w:br/>
              <w:t xml:space="preserve">возрасте, лет:     </w:t>
              <w:br/>
              <w:t xml:space="preserve">15                </w:t>
              <w:br/>
              <w:t xml:space="preserve">16                </w:t>
              <w:br/>
              <w:t xml:space="preserve">17                </w:t>
              <w:br/>
              <w:t xml:space="preserve">18                </w:t>
              <w:br/>
              <w:t xml:space="preserve">19                </w:t>
              <w:br/>
              <w:t xml:space="preserve">15 - 19           </w:t>
              <w:br/>
              <w:t xml:space="preserve">20                </w:t>
              <w:br/>
              <w:t xml:space="preserve">21                </w:t>
              <w:br/>
              <w:t xml:space="preserve">22                </w:t>
              <w:br/>
              <w:t xml:space="preserve">23                </w:t>
              <w:br/>
              <w:t xml:space="preserve">24                </w:t>
              <w:br/>
              <w:t xml:space="preserve">20 - 24           </w:t>
              <w:br/>
              <w:t xml:space="preserve">и т.д.            </w:t>
              <w:br/>
              <w:t xml:space="preserve">70 и более        </w:t>
              <w:br/>
              <w:t xml:space="preserve">возраст не указан  </w:t>
              <w:br/>
              <w:t>В том числе женщины</w:t>
              <w:br/>
              <w:t xml:space="preserve">в возрасте:        </w:t>
              <w:br/>
              <w:t xml:space="preserve">трудоспособном    </w:t>
              <w:br/>
              <w:t xml:space="preserve">старше            </w:t>
              <w:br/>
              <w:t xml:space="preserve">трудоспособного   </w:t>
              <w:br/>
              <w:t xml:space="preserve">15 - 49 лет       </w:t>
              <w:br/>
              <w:t xml:space="preserve">16 - 29 лет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10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НЩИНЫ ПО ВОЗРАСТНЫМ ГРУППАМ И ВОЗРАСТ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ТОРОМ РОДИЛИ ПЕРВОГО РЕБ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се население, городское, сельское               Все женщин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Женщины, состоящие в бра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Занятые женщи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┬────────┬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</w:t>
      </w:r>
      <w:r>
        <w:rPr>
          <w:sz w:val="18"/>
          <w:szCs w:val="18"/>
        </w:rPr>
        <w:t>Все   │      Женщины, указавшие возраст,      │   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</w:t>
      </w:r>
      <w:r>
        <w:rPr>
          <w:sz w:val="18"/>
          <w:szCs w:val="18"/>
        </w:rPr>
        <w:t>женщины,│   в котором родили первого ребенка    │указавш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</w:t>
      </w:r>
      <w:r>
        <w:rPr>
          <w:sz w:val="18"/>
          <w:szCs w:val="18"/>
        </w:rPr>
        <w:t>родившие│                                       │возраст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</w:t>
      </w:r>
      <w:r>
        <w:rPr>
          <w:sz w:val="18"/>
          <w:szCs w:val="18"/>
        </w:rPr>
        <w:t>детей  ├─────┬──┬──┬──┬──┬──┬────┬──┬────┬─────┤в котор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   │</w:t>
      </w:r>
      <w:r>
        <w:rPr>
          <w:sz w:val="18"/>
          <w:szCs w:val="18"/>
        </w:rPr>
        <w:t>моло-│15│16│17│18│19│15 -│20│ и  │50 и │ род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   │</w:t>
      </w:r>
      <w:r>
        <w:rPr>
          <w:sz w:val="18"/>
          <w:szCs w:val="18"/>
        </w:rPr>
        <w:t>же 15│  │  │  │  │  │ 19 │  │т.д.│более│ перв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     │     │  │  │  │  │  │    │  │    │     │ </w:t>
      </w:r>
      <w:r>
        <w:rPr>
          <w:sz w:val="18"/>
          <w:szCs w:val="18"/>
        </w:rPr>
        <w:t>ребен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┼─────┼──┼──┼──┼──┼──┼────┼──┼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А         │   1    │  2  │3 │4 │5 │6 │7 │ 8  │9 │ 10 │ 11  │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┼─────┼──┼──┼──┼──┼──┼────┼──┼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енщины в возрасте│        │     │  │  │  │  │  │    │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 лет и более    │        │     │  │  │  │  │  │    │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 в    │        │     │  │  │  │  │  │    │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расте, лет:   │        │     │  │  │  │  │  │    │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5              │        │     │  │Х │Х │Х │Х │Х   │Х │    │Х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6              │        │     │  │  │Х │Х │Х │Х   │Х │    │Х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7              │        │     │  │  │  │Х │Х │Х   │Х │    │Х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8              │        │     │  │  │  │  │Х │Х   │Х │    │Х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9              │        │     │  │  │  │  │  │    │Х │    │Х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5 - 19         │        │     │  │  │  │  │  │    │Х │    │Х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0              │        │     │  │  │  │  │  │    │  │    │Х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1              │        │     │  │  │  │  │  │    │  │    │Х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2              │        │     │  │  │  │  │  │    │  │    │Х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3              │        │     │  │  │  │  │  │    │  │    │Х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4              │        │     │  │  │  │  │  │    │  │    │Х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0 - 24         │        │     │  │  │  │  │  │    │  │    │Х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т.д.          │        │     │  │  │  │  │  │    │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0 и более      │        │     │  │  │  │  │  │    │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┴────────┴─────┴──┴──┴──┴──┴──┴────┴──┴────┴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НЩИНЫ ПО ВОЗРАСТНЫМ ГРУППАМ И ВОЗРАСТ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ТОРОМ РОДИЛИ ПЕРВОГО РЕБ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     Все женщ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Женщины, состоящие в бра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нятые женщи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    </w:t>
      </w:r>
      <w:r>
        <w:rPr/>
        <w:t>На 1000 женщин, родивших дете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────────────────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женщины, родившие первого ребенка    │не указавш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    </w:t>
      </w:r>
      <w:r>
        <w:rPr/>
        <w:t>в возрасте, лет             │возраст,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┬──┬──┬──┬──┬──┬────┬──┬────┬─────┤</w:t>
      </w:r>
      <w:r>
        <w:rPr/>
        <w:t>котором ро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моложе│15│16│17│18│19│15 -│20│ и  │50 и │ли перв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</w:t>
      </w:r>
      <w:r>
        <w:rPr/>
        <w:t>15  │  │  │  │  │  │ 19 │  │т.д.│более│ребен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┼──┼──┼──┼──┼────┼──┼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         │  1   │2 │3 │4 │5 │6 │ 7  │8 │ 9  │ 10  │     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┼──┼──┼──┼──┼────┼──┼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щины в возрасте│      │  │  │  │  │  │    │  │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лет и более    │      │  │  │  │  │  │    │  │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в    │      │  │  │  │  │  │    │  │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расте, лет:   │      │  │  │  │  │  │    │  │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             │      │  │Х │Х │Х │Х │Х   │Х │    │Х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             │      │  │  │Х │Х │Х │Х   │Х │    │Х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             │      │  │  │  │Х │Х │Х   │Х │    │Х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8              │      │  │  │  │  │Х │Х   │Х │    │Х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9              │      │  │  │  │  │  │    │Х │    │Х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- 19         │      │  │  │  │  │  │    │Х │    │Х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              │      │  │  │  │  │  │    │  │    │Х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1              │      │  │  │  │  │  │    │  │    │Х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2              │      │  │  │  │  │  │    │  │    │Х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3              │      │  │  │  │  │  │    │  │    │Х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4              │      │  │  │  │  │  │    │  │    │Х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 - 24         │      │  │  │  │  │  │    │  │    │Х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т.д.          │      │  │  │  │  │  │    │  │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0 и более      │      │  │  │  │  │  │    │  │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┴──┴──┴──┴──┴──┴────┴──┴────┴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10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НЩИНЫ, ПРОЖИВАЮЩИЕ В ЧАСТНЫХ ДОМОХОЗЯЙСТВ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У, УРОВНЮ ОБРАЗОВАНИЯ И ЧИСЛУ РОЖДЕННЫХ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     Все женщ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Женщины, состоящие в бра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нятые женщи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74"/>
        <w:gridCol w:w="810"/>
        <w:gridCol w:w="811"/>
        <w:gridCol w:w="809"/>
        <w:gridCol w:w="811"/>
        <w:gridCol w:w="808"/>
        <w:gridCol w:w="811"/>
        <w:gridCol w:w="811"/>
        <w:gridCol w:w="809"/>
        <w:gridCol w:w="811"/>
        <w:gridCol w:w="810"/>
        <w:gridCol w:w="809"/>
        <w:gridCol w:w="811"/>
        <w:gridCol w:w="809"/>
        <w:gridCol w:w="811"/>
        <w:gridCol w:w="810"/>
        <w:gridCol w:w="809"/>
        <w:gridCol w:w="811"/>
        <w:gridCol w:w="809"/>
        <w:gridCol w:w="810"/>
        <w:gridCol w:w="811"/>
        <w:gridCol w:w="1347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</w:t>
              <w:br/>
              <w:t>жен-</w:t>
              <w:br/>
              <w:t>щины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,  </w:t>
              <w:br/>
              <w:t xml:space="preserve">указавшие </w:t>
              <w:br/>
              <w:t xml:space="preserve">число   </w:t>
              <w:br/>
              <w:t xml:space="preserve">рожденных </w:t>
              <w:br/>
              <w:t xml:space="preserve">детей   </w:t>
            </w:r>
          </w:p>
        </w:tc>
        <w:tc>
          <w:tcPr>
            <w:tcW w:w="1133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щие образование                     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меющие </w:t>
              <w:br/>
              <w:t xml:space="preserve">начального </w:t>
              <w:br/>
              <w:t>образования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 xml:space="preserve">указавшие </w:t>
              <w:br/>
              <w:t xml:space="preserve">уровень  </w:t>
              <w:br/>
              <w:t>образования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, </w:t>
              <w:br/>
              <w:t xml:space="preserve">не    </w:t>
              <w:br/>
              <w:t>указавшие</w:t>
              <w:br/>
              <w:t xml:space="preserve">число  </w:t>
              <w:br/>
              <w:t>рожденных</w:t>
              <w:br/>
              <w:t xml:space="preserve">детей  </w:t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вузов-</w:t>
              <w:br/>
              <w:t xml:space="preserve">ское и     </w:t>
              <w:br/>
              <w:t xml:space="preserve">высшее     </w:t>
              <w:br/>
              <w:t xml:space="preserve">профессио- </w:t>
              <w:br/>
              <w:t xml:space="preserve">нальное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лное   </w:t>
              <w:br/>
              <w:t xml:space="preserve">высшее     </w:t>
              <w:br/>
              <w:t xml:space="preserve">профессио- </w:t>
              <w:br/>
              <w:t xml:space="preserve">нальное    </w:t>
              <w:br/>
              <w:t xml:space="preserve">(незакон-  </w:t>
              <w:br/>
              <w:t xml:space="preserve">ченное     </w:t>
              <w:br/>
              <w:t xml:space="preserve">высшее)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  </w:t>
              <w:br/>
              <w:t xml:space="preserve">профессио- </w:t>
              <w:br/>
              <w:t xml:space="preserve">нальное    </w:t>
              <w:br/>
              <w:t xml:space="preserve">(среднее   </w:t>
              <w:br/>
              <w:t xml:space="preserve">специаль-  </w:t>
              <w:br/>
              <w:t xml:space="preserve">ное)   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ое  </w:t>
              <w:br/>
              <w:t xml:space="preserve">профессио- </w:t>
              <w:br/>
              <w:t xml:space="preserve">нальное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</w:t>
              <w:br/>
              <w:t xml:space="preserve">(полное)  </w:t>
              <w:br/>
              <w:t xml:space="preserve">общее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 </w:t>
              <w:br/>
              <w:t xml:space="preserve">общее   </w:t>
              <w:br/>
              <w:t xml:space="preserve">(неполное </w:t>
              <w:br/>
              <w:t xml:space="preserve">среднее)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ое </w:t>
              <w:br/>
              <w:t xml:space="preserve">общее   </w:t>
              <w:br/>
              <w:t>(начальное)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жен- </w:t>
              <w:br/>
              <w:t xml:space="preserve">щин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 них</w:t>
              <w:br/>
              <w:t>роди-</w:t>
              <w:br/>
              <w:t xml:space="preserve">лось </w:t>
              <w:br/>
              <w:t>дете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жен- </w:t>
              <w:br/>
              <w:t xml:space="preserve">щин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 них</w:t>
              <w:br/>
              <w:t>роди-</w:t>
              <w:br/>
              <w:t xml:space="preserve">лось </w:t>
              <w:br/>
              <w:t>дете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жен- </w:t>
              <w:br/>
              <w:t xml:space="preserve">щин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 них</w:t>
              <w:br/>
              <w:t>роди-</w:t>
              <w:br/>
              <w:t xml:space="preserve">лось </w:t>
              <w:br/>
              <w:t>дете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жен- </w:t>
              <w:br/>
              <w:t xml:space="preserve">щин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 них</w:t>
              <w:br/>
              <w:t>роди-</w:t>
              <w:br/>
              <w:t xml:space="preserve">лось </w:t>
              <w:br/>
              <w:t>дете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жен- </w:t>
              <w:br/>
              <w:t xml:space="preserve">щин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 них</w:t>
              <w:br/>
              <w:t>роди-</w:t>
              <w:br/>
              <w:t xml:space="preserve">лось </w:t>
              <w:br/>
              <w:t>дете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жен- </w:t>
              <w:br/>
              <w:t xml:space="preserve">щин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 них</w:t>
              <w:br/>
              <w:t>роди-</w:t>
              <w:br/>
              <w:t xml:space="preserve">лось </w:t>
              <w:br/>
              <w:t>дете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жен- </w:t>
              <w:br/>
              <w:t xml:space="preserve">щин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 них</w:t>
              <w:br/>
              <w:t>роди-</w:t>
              <w:br/>
              <w:t xml:space="preserve">лось </w:t>
              <w:br/>
              <w:t>дет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жен- </w:t>
              <w:br/>
              <w:t xml:space="preserve">щин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 них</w:t>
              <w:br/>
              <w:t>роди-</w:t>
              <w:br/>
              <w:t xml:space="preserve">лось </w:t>
              <w:br/>
              <w:t>дете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жен- </w:t>
              <w:br/>
              <w:t xml:space="preserve">щин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 них</w:t>
              <w:br/>
              <w:t>роди-</w:t>
              <w:br/>
              <w:t xml:space="preserve">лось </w:t>
              <w:br/>
              <w:t>дет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жен- </w:t>
              <w:br/>
              <w:t xml:space="preserve">щин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 них</w:t>
              <w:br/>
              <w:t>роди-</w:t>
              <w:br/>
              <w:t xml:space="preserve">лось </w:t>
              <w:br/>
              <w:t>детей</w:t>
            </w:r>
          </w:p>
        </w:tc>
        <w:tc>
          <w:tcPr>
            <w:tcW w:w="13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</w:tr>
      <w:tr>
        <w:trPr>
          <w:trHeight w:val="3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ы в возрасте</w:t>
              <w:br/>
              <w:t xml:space="preserve">15 лет и более    </w:t>
              <w:br/>
              <w:t xml:space="preserve">в том числе в    </w:t>
              <w:br/>
              <w:t xml:space="preserve">возрасте, лет:   </w:t>
              <w:br/>
              <w:t xml:space="preserve">15              </w:t>
              <w:br/>
              <w:t xml:space="preserve">16              </w:t>
              <w:br/>
              <w:t xml:space="preserve">17              </w:t>
              <w:br/>
              <w:t xml:space="preserve">18              </w:t>
              <w:br/>
              <w:t xml:space="preserve">19              </w:t>
              <w:br/>
              <w:t xml:space="preserve">15 - 19         </w:t>
              <w:br/>
              <w:t xml:space="preserve">20              </w:t>
              <w:br/>
              <w:t xml:space="preserve">21              </w:t>
              <w:br/>
              <w:t xml:space="preserve">22              </w:t>
              <w:br/>
              <w:t xml:space="preserve">23              </w:t>
              <w:br/>
              <w:t xml:space="preserve">24              </w:t>
              <w:br/>
              <w:t xml:space="preserve">20 - 24         </w:t>
              <w:br/>
              <w:t xml:space="preserve">и т.д.          </w:t>
              <w:br/>
              <w:t xml:space="preserve">70 и более      </w:t>
              <w:br/>
              <w:t>возраст не указан</w:t>
              <w:br/>
              <w:t xml:space="preserve">в том числе      </w:t>
              <w:br/>
              <w:t xml:space="preserve">женщины в        </w:t>
              <w:br/>
              <w:t xml:space="preserve">возрасте:        </w:t>
              <w:br/>
              <w:t xml:space="preserve">трудоспособном  </w:t>
              <w:br/>
              <w:t xml:space="preserve">старше          </w:t>
              <w:br/>
              <w:t xml:space="preserve">трудоспособного </w:t>
              <w:br/>
              <w:t xml:space="preserve">15 - 49 лет     </w:t>
              <w:br/>
              <w:t xml:space="preserve">16 - 29 лет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НЩИНЫ, ПРОЖИВАЮЩИЕ В ЧАСТНЫХ ДОМОХОЗЯЙСТВ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У, УРОВНЮ ОБРАЗОВАНИЯ И ЧИСЛУ РОЖДЕННЫХ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     Все женщ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Женщины, состоящие в бра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нятые женщи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351"/>
        <w:gridCol w:w="1215"/>
        <w:gridCol w:w="1350"/>
        <w:gridCol w:w="1215"/>
        <w:gridCol w:w="1215"/>
        <w:gridCol w:w="1215"/>
        <w:gridCol w:w="1349"/>
        <w:gridCol w:w="1215"/>
        <w:gridCol w:w="1081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женщин соответствующего возраста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, </w:t>
              <w:br/>
              <w:t>указавшие</w:t>
              <w:br/>
              <w:t xml:space="preserve">число  </w:t>
              <w:br/>
              <w:t>рожденных</w:t>
              <w:br/>
              <w:t xml:space="preserve">детей  </w:t>
            </w:r>
          </w:p>
        </w:tc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меющие образование        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имеющие</w:t>
              <w:br/>
              <w:t>началь-</w:t>
              <w:br/>
              <w:t xml:space="preserve">ного   </w:t>
              <w:br/>
              <w:t>образо-</w:t>
              <w:br/>
              <w:t xml:space="preserve">ван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уровень</w:t>
              <w:br/>
              <w:t>образо-</w:t>
              <w:br/>
              <w:t xml:space="preserve">вания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, </w:t>
              <w:br/>
              <w:t xml:space="preserve">не    </w:t>
              <w:br/>
              <w:t>указавшие</w:t>
              <w:br/>
              <w:t xml:space="preserve">число  </w:t>
              <w:br/>
              <w:t>рожденных</w:t>
              <w:br/>
              <w:t xml:space="preserve">детей  </w:t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ву-</w:t>
              <w:br/>
              <w:t xml:space="preserve">зовское </w:t>
              <w:br/>
              <w:t>и высшее</w:t>
              <w:br/>
              <w:t xml:space="preserve">профес- </w:t>
              <w:br/>
              <w:t>сиональ-</w:t>
              <w:br/>
              <w:t xml:space="preserve">но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лное </w:t>
              <w:br/>
              <w:t xml:space="preserve">высшее   </w:t>
              <w:br/>
              <w:t>професси-</w:t>
              <w:br/>
              <w:t xml:space="preserve">ональное </w:t>
              <w:br/>
              <w:t>(незакон-</w:t>
              <w:br/>
              <w:t xml:space="preserve">ченное   </w:t>
              <w:br/>
              <w:t xml:space="preserve">высшее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</w:t>
              <w:br/>
              <w:t xml:space="preserve">профес- </w:t>
              <w:br/>
              <w:t>сиональ-</w:t>
              <w:br/>
              <w:t xml:space="preserve">ное     </w:t>
              <w:br/>
              <w:t>(среднее</w:t>
              <w:br/>
              <w:t xml:space="preserve">специ-  </w:t>
              <w:br/>
              <w:t xml:space="preserve">альное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- </w:t>
              <w:br/>
              <w:t xml:space="preserve">ное     </w:t>
              <w:br/>
              <w:t xml:space="preserve">профес- </w:t>
              <w:br/>
              <w:t>сиональ-</w:t>
              <w:br/>
              <w:t xml:space="preserve">но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</w:t>
              <w:br/>
              <w:t>(полное)</w:t>
              <w:br/>
              <w:t xml:space="preserve">обще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</w:t>
              <w:br/>
              <w:t xml:space="preserve">общее  </w:t>
              <w:br/>
              <w:t>(неполное</w:t>
              <w:br/>
              <w:t xml:space="preserve">среднее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- </w:t>
              <w:br/>
              <w:t xml:space="preserve">ное     </w:t>
              <w:br/>
              <w:t xml:space="preserve">общее   </w:t>
              <w:br/>
              <w:t>(началь-</w:t>
              <w:br/>
              <w:t xml:space="preserve">ное)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3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ы в возрасте</w:t>
              <w:br/>
              <w:t xml:space="preserve">15 лет и более    </w:t>
              <w:br/>
              <w:t xml:space="preserve">в том числе в    </w:t>
              <w:br/>
              <w:t xml:space="preserve">возрасте, лет:   </w:t>
              <w:br/>
              <w:t xml:space="preserve">15              </w:t>
              <w:br/>
              <w:t xml:space="preserve">16              </w:t>
              <w:br/>
              <w:t xml:space="preserve">17              </w:t>
              <w:br/>
              <w:t xml:space="preserve">18              </w:t>
              <w:br/>
              <w:t xml:space="preserve">19              </w:t>
              <w:br/>
              <w:t xml:space="preserve">15 - 19         </w:t>
              <w:br/>
              <w:t xml:space="preserve">20              </w:t>
              <w:br/>
              <w:t xml:space="preserve">21              </w:t>
              <w:br/>
              <w:t xml:space="preserve">22              </w:t>
              <w:br/>
              <w:t xml:space="preserve">23              </w:t>
              <w:br/>
              <w:t xml:space="preserve">24              </w:t>
              <w:br/>
              <w:t xml:space="preserve">20 - 24         </w:t>
              <w:br/>
              <w:t xml:space="preserve">и т.д.          </w:t>
              <w:br/>
              <w:t xml:space="preserve">70 и более      </w:t>
              <w:br/>
              <w:t>возраст не указан</w:t>
              <w:br/>
              <w:t xml:space="preserve">женщины в        </w:t>
              <w:br/>
              <w:t xml:space="preserve">возрасте:        </w:t>
              <w:br/>
              <w:t xml:space="preserve">трудоспособном  </w:t>
              <w:br/>
              <w:t xml:space="preserve">старше          </w:t>
              <w:br/>
              <w:t xml:space="preserve">трудоспособного </w:t>
              <w:br/>
              <w:t xml:space="preserve">15 - 49 лет     </w:t>
              <w:br/>
              <w:t xml:space="preserve">16 - 29 лет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НЩИНЫ, ПРОЖИВАЮЩИЕ В ЧАСТНЫХ ДОМОХОЗЯЙСТВ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РАСТУ, УРОВНЮ ОБРАЗОВАНИЯ И ЧИСЛУ РОЖДЕННЫХ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сельское               Все женщ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Женщины, состоящие в бра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нятые женщи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75"/>
        <w:gridCol w:w="1350"/>
        <w:gridCol w:w="1215"/>
        <w:gridCol w:w="1350"/>
        <w:gridCol w:w="1215"/>
        <w:gridCol w:w="1215"/>
        <w:gridCol w:w="1215"/>
        <w:gridCol w:w="1350"/>
        <w:gridCol w:w="1215"/>
        <w:gridCol w:w="1080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</w:t>
              <w:br/>
              <w:t>жен-</w:t>
              <w:br/>
              <w:t>щин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, </w:t>
              <w:br/>
              <w:t>указавшие</w:t>
              <w:br/>
              <w:t xml:space="preserve">число  </w:t>
              <w:br/>
              <w:t>рожденных</w:t>
              <w:br/>
              <w:t xml:space="preserve">детей  </w:t>
            </w:r>
          </w:p>
        </w:tc>
        <w:tc>
          <w:tcPr>
            <w:tcW w:w="8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е образование    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имеющие</w:t>
              <w:br/>
              <w:t>началь-</w:t>
              <w:br/>
              <w:t xml:space="preserve">ного   </w:t>
              <w:br/>
              <w:t>образо-</w:t>
              <w:br/>
              <w:t xml:space="preserve">ван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-</w:t>
              <w:br/>
              <w:t xml:space="preserve">завшие </w:t>
              <w:br/>
              <w:t>уровень</w:t>
              <w:br/>
              <w:t>образо-</w:t>
              <w:br/>
              <w:t xml:space="preserve">вания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, </w:t>
              <w:br/>
              <w:t xml:space="preserve">не    </w:t>
              <w:br/>
              <w:t>указавшие</w:t>
              <w:br/>
              <w:t xml:space="preserve">число  </w:t>
              <w:br/>
              <w:t>рожденных</w:t>
              <w:br/>
              <w:t xml:space="preserve">детей  </w:t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ву-</w:t>
              <w:br/>
              <w:t xml:space="preserve">зовское </w:t>
              <w:br/>
              <w:t>и высшее</w:t>
              <w:br/>
              <w:t xml:space="preserve">профес- </w:t>
              <w:br/>
              <w:t>сиональ-</w:t>
              <w:br/>
              <w:t xml:space="preserve">но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лное </w:t>
              <w:br/>
              <w:t xml:space="preserve">высшее   </w:t>
              <w:br/>
              <w:t>професси-</w:t>
              <w:br/>
              <w:t xml:space="preserve">ональное </w:t>
              <w:br/>
              <w:t>(незакон-</w:t>
              <w:br/>
              <w:t xml:space="preserve">ченное   </w:t>
              <w:br/>
              <w:t xml:space="preserve">высшее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</w:t>
              <w:br/>
              <w:t xml:space="preserve">профес- </w:t>
              <w:br/>
              <w:t>сиональ-</w:t>
              <w:br/>
              <w:t xml:space="preserve">ное     </w:t>
              <w:br/>
              <w:t>(среднее</w:t>
              <w:br/>
              <w:t xml:space="preserve">специ-  </w:t>
              <w:br/>
              <w:t xml:space="preserve">альное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- </w:t>
              <w:br/>
              <w:t xml:space="preserve">ное     </w:t>
              <w:br/>
              <w:t xml:space="preserve">профес- </w:t>
              <w:br/>
              <w:t>сиональ-</w:t>
              <w:br/>
              <w:t xml:space="preserve">но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</w:t>
              <w:br/>
              <w:t>(полное)</w:t>
              <w:br/>
              <w:t xml:space="preserve">обще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</w:t>
              <w:br/>
              <w:t xml:space="preserve">общее  </w:t>
              <w:br/>
              <w:t>(неполное</w:t>
              <w:br/>
              <w:t xml:space="preserve">среднее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- </w:t>
              <w:br/>
              <w:t xml:space="preserve">ное     </w:t>
              <w:br/>
              <w:t xml:space="preserve">общее   </w:t>
              <w:br/>
              <w:t>(началь-</w:t>
              <w:br/>
              <w:t xml:space="preserve">ное)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3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ы в возрасте</w:t>
              <w:br/>
              <w:t xml:space="preserve">15 лет и более    </w:t>
              <w:br/>
              <w:t xml:space="preserve">в том числе в    </w:t>
              <w:br/>
              <w:t xml:space="preserve">возрасте, лет:   </w:t>
              <w:br/>
              <w:t xml:space="preserve">15              </w:t>
              <w:br/>
              <w:t xml:space="preserve">16              </w:t>
              <w:br/>
              <w:t xml:space="preserve">17              </w:t>
              <w:br/>
              <w:t xml:space="preserve">18              </w:t>
              <w:br/>
              <w:t xml:space="preserve">19              </w:t>
              <w:br/>
              <w:t xml:space="preserve">15 - 19         </w:t>
              <w:br/>
              <w:t xml:space="preserve">20              </w:t>
              <w:br/>
              <w:t xml:space="preserve">21              </w:t>
              <w:br/>
              <w:t xml:space="preserve">22              </w:t>
              <w:br/>
              <w:t xml:space="preserve">23              </w:t>
              <w:br/>
              <w:t xml:space="preserve">24              </w:t>
              <w:br/>
              <w:t xml:space="preserve">20 - 24         </w:t>
              <w:br/>
              <w:t xml:space="preserve">и т.д.          </w:t>
              <w:br/>
              <w:t xml:space="preserve">70 и более      </w:t>
              <w:br/>
              <w:t>возраст не указан</w:t>
              <w:br/>
              <w:t xml:space="preserve">В том числе жен- </w:t>
              <w:br/>
              <w:t xml:space="preserve">щины в возрасте: </w:t>
              <w:br/>
              <w:t xml:space="preserve">трудоспособном  </w:t>
              <w:br/>
              <w:t xml:space="preserve">старше          </w:t>
              <w:br/>
              <w:t xml:space="preserve">трудоспособного </w:t>
              <w:br/>
              <w:t xml:space="preserve">15 - 49 лет     </w:t>
              <w:br/>
              <w:t xml:space="preserve">16 - 29 лет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10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НЩИНЫ ОТДЕЛЬНЫХ НАЦИОНАЛЬ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ОЗРАСТЕ 15 ЛЕТ И БОЛЕЕ ПО ЧИСЛУ РОЖДЕННЫХ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675"/>
        <w:gridCol w:w="1351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810"/>
        <w:gridCol w:w="944"/>
        <w:gridCol w:w="946"/>
        <w:gridCol w:w="1620"/>
        <w:gridCol w:w="1346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</w:t>
              <w:br/>
              <w:t>жен-</w:t>
              <w:br/>
              <w:t>щины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, </w:t>
              <w:br/>
              <w:t>указавшие</w:t>
              <w:br/>
              <w:t xml:space="preserve">число  </w:t>
              <w:br/>
              <w:t>рожденных</w:t>
              <w:br/>
              <w:t xml:space="preserve">детей  </w:t>
            </w:r>
          </w:p>
        </w:tc>
        <w:tc>
          <w:tcPr>
            <w:tcW w:w="5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женщины с числом рожденных детей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число </w:t>
              <w:br/>
              <w:t xml:space="preserve">рож-  </w:t>
              <w:br/>
              <w:t>денных</w:t>
              <w:br/>
              <w:t xml:space="preserve">детей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  </w:t>
              <w:br/>
              <w:t xml:space="preserve">число      </w:t>
              <w:br/>
              <w:t xml:space="preserve">рожденных  </w:t>
              <w:br/>
              <w:t xml:space="preserve">детей (на  </w:t>
              <w:br/>
              <w:t>1000 женщин</w:t>
              <w:br/>
              <w:t xml:space="preserve">соответст- </w:t>
              <w:br/>
              <w:t xml:space="preserve">вующей     </w:t>
              <w:br/>
              <w:t xml:space="preserve">националь- </w:t>
              <w:br/>
              <w:t xml:space="preserve">ности)     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, </w:t>
              <w:br/>
              <w:t xml:space="preserve">не    </w:t>
              <w:br/>
              <w:t>указавшие</w:t>
              <w:br/>
              <w:t xml:space="preserve">число  </w:t>
              <w:br/>
              <w:t>рожденных</w:t>
              <w:br/>
              <w:t xml:space="preserve">детей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и более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жен- </w:t>
              <w:br/>
              <w:t xml:space="preserve">щин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рож-  </w:t>
              <w:br/>
              <w:t>денных</w:t>
              <w:br/>
              <w:t xml:space="preserve">детей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</w:tr>
      <w:tr>
        <w:trPr>
          <w:trHeight w:val="108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женщины       </w:t>
              <w:br/>
              <w:t xml:space="preserve">в том числе по  </w:t>
              <w:br/>
              <w:t xml:space="preserve">национальной    </w:t>
              <w:br/>
              <w:t xml:space="preserve">принадлежности: </w:t>
              <w:br/>
              <w:t xml:space="preserve">Абазины          </w:t>
              <w:br/>
              <w:t xml:space="preserve">Аварцы           </w:t>
              <w:br/>
              <w:t xml:space="preserve">Андийцы         </w:t>
              <w:br/>
              <w:t xml:space="preserve">Дидойцы         </w:t>
              <w:br/>
              <w:t xml:space="preserve">Агулы            </w:t>
              <w:br/>
              <w:t xml:space="preserve">Адыгейцы         </w:t>
              <w:br/>
              <w:t xml:space="preserve">Азербайджанцы    </w:t>
              <w:br/>
              <w:t xml:space="preserve">Алтайцы          </w:t>
              <w:br/>
              <w:t xml:space="preserve">Армяне           </w:t>
              <w:br/>
              <w:t xml:space="preserve">Ассирийцы        </w:t>
              <w:br/>
              <w:t xml:space="preserve">Балкарцы         </w:t>
              <w:br/>
              <w:t xml:space="preserve">Башкиры          </w:t>
              <w:br/>
              <w:t xml:space="preserve">Белорусы         </w:t>
              <w:br/>
              <w:t xml:space="preserve">Болгары          </w:t>
              <w:br/>
              <w:t xml:space="preserve">Буряты           </w:t>
              <w:br/>
              <w:t xml:space="preserve">Вьетнамцы        </w:t>
              <w:br/>
              <w:t xml:space="preserve">Греки            </w:t>
              <w:br/>
              <w:t xml:space="preserve">Грузины          </w:t>
              <w:br/>
              <w:t xml:space="preserve">Даргинцы         </w:t>
              <w:br/>
              <w:t xml:space="preserve">Евреи            </w:t>
              <w:br/>
              <w:t xml:space="preserve">Езиды            </w:t>
              <w:br/>
              <w:t xml:space="preserve">Ингуши           </w:t>
              <w:br/>
              <w:t xml:space="preserve">Кабардинцы       </w:t>
              <w:br/>
              <w:t xml:space="preserve">Казахи           </w:t>
              <w:br/>
              <w:t xml:space="preserve">Калмыки          </w:t>
              <w:br/>
              <w:t xml:space="preserve">Карачаевцы       </w:t>
              <w:br/>
              <w:t xml:space="preserve">Карелы           </w:t>
              <w:br/>
              <w:t xml:space="preserve">Киргизы          </w:t>
              <w:br/>
              <w:t xml:space="preserve">Китайцы          </w:t>
              <w:br/>
              <w:t xml:space="preserve">Коми             </w:t>
              <w:br/>
              <w:t xml:space="preserve">Коми-ижемцы     </w:t>
              <w:br/>
              <w:t xml:space="preserve">Коми-пермяки     </w:t>
              <w:br/>
              <w:t xml:space="preserve">Корейцы          </w:t>
              <w:br/>
              <w:t xml:space="preserve">Кумыки           </w:t>
              <w:br/>
              <w:t xml:space="preserve">Курды            </w:t>
              <w:br/>
              <w:t xml:space="preserve">Лакцы            </w:t>
              <w:br/>
              <w:t xml:space="preserve">Латыши           </w:t>
              <w:br/>
              <w:t xml:space="preserve">Лезгины          </w:t>
              <w:br/>
              <w:t xml:space="preserve">Литовцы          </w:t>
              <w:br/>
              <w:t xml:space="preserve">Манси            </w:t>
              <w:br/>
              <w:t xml:space="preserve">Марийцы          </w:t>
              <w:br/>
              <w:t xml:space="preserve">Горные марийцы  </w:t>
              <w:br/>
              <w:t>Лугово-восточные</w:t>
              <w:br/>
              <w:t xml:space="preserve">марийцы         </w:t>
              <w:br/>
              <w:t xml:space="preserve">Молдаване        </w:t>
              <w:br/>
              <w:t xml:space="preserve">Мордва           </w:t>
              <w:br/>
              <w:t xml:space="preserve">Мордва-мокша    </w:t>
              <w:br/>
              <w:t xml:space="preserve">Мордва-эрзя     </w:t>
              <w:br/>
              <w:t xml:space="preserve">Нанайцы          </w:t>
              <w:br/>
              <w:t xml:space="preserve">Немцы            </w:t>
              <w:br/>
              <w:t xml:space="preserve">Ненцы            </w:t>
              <w:br/>
              <w:t xml:space="preserve">Ногайцы          </w:t>
              <w:br/>
              <w:t xml:space="preserve">Осетины          </w:t>
              <w:br/>
              <w:t xml:space="preserve">Поляки           </w:t>
              <w:br/>
              <w:t xml:space="preserve">Русские          </w:t>
              <w:br/>
              <w:t xml:space="preserve">Рутульцы         </w:t>
              <w:br/>
              <w:t xml:space="preserve">Табасараны       </w:t>
              <w:br/>
              <w:t xml:space="preserve">Таджики          </w:t>
              <w:br/>
              <w:t xml:space="preserve">Татары           </w:t>
              <w:br/>
              <w:t xml:space="preserve">Кряшены         </w:t>
              <w:br/>
              <w:t xml:space="preserve">Тувинцы          </w:t>
              <w:br/>
              <w:t xml:space="preserve">Турки            </w:t>
              <w:br/>
              <w:t xml:space="preserve">Туркмены         </w:t>
              <w:br/>
              <w:t xml:space="preserve">Удмурты          </w:t>
              <w:br/>
              <w:t xml:space="preserve">Узбеки           </w:t>
              <w:br/>
              <w:t xml:space="preserve">Украинцы         </w:t>
              <w:br/>
              <w:t xml:space="preserve">Финны            </w:t>
              <w:br/>
              <w:t xml:space="preserve">Хакасы           </w:t>
              <w:br/>
              <w:t xml:space="preserve">Ханты            </w:t>
              <w:br/>
              <w:t xml:space="preserve">Цыгане           </w:t>
              <w:br/>
              <w:t xml:space="preserve">Черкесы          </w:t>
              <w:br/>
              <w:t xml:space="preserve">Чеченцы          </w:t>
              <w:br/>
              <w:t xml:space="preserve">Чуваши           </w:t>
              <w:br/>
              <w:t xml:space="preserve">Чукчи            </w:t>
              <w:br/>
              <w:t xml:space="preserve">Шорцы            </w:t>
              <w:br/>
              <w:t xml:space="preserve">Эвенки           </w:t>
              <w:br/>
              <w:t xml:space="preserve">Эвены            </w:t>
              <w:br/>
              <w:t xml:space="preserve">Эстонцы          </w:t>
              <w:br/>
              <w:t xml:space="preserve">Якуты            </w:t>
              <w:br/>
              <w:t xml:space="preserve">Женщины других   </w:t>
              <w:br/>
              <w:t xml:space="preserve">национальностей, </w:t>
              <w:br/>
              <w:t xml:space="preserve">не перечисленных </w:t>
              <w:br/>
              <w:t xml:space="preserve">выше             </w:t>
              <w:br/>
              <w:t xml:space="preserve">Не указавшие     </w:t>
              <w:br/>
              <w:t xml:space="preserve">национальность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НЩИНЫ ОТДЕЛЬНЫХ НАЦИОНАЛЬ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ОЗРАСТЕ 15 ЛЕТ И БОЛЕЕ ПО ЧИСЛУ РОЖДЕННЫХ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аселение, городское, сель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350"/>
        <w:gridCol w:w="269"/>
        <w:gridCol w:w="406"/>
        <w:gridCol w:w="405"/>
        <w:gridCol w:w="404"/>
        <w:gridCol w:w="406"/>
        <w:gridCol w:w="404"/>
        <w:gridCol w:w="406"/>
        <w:gridCol w:w="404"/>
        <w:gridCol w:w="405"/>
        <w:gridCol w:w="406"/>
        <w:gridCol w:w="810"/>
        <w:gridCol w:w="1349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женщин соответствующей национальности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, </w:t>
              <w:br/>
              <w:t>указавшие</w:t>
              <w:br/>
              <w:t xml:space="preserve">число  </w:t>
              <w:br/>
              <w:t>рожденных</w:t>
              <w:br/>
              <w:t xml:space="preserve">детей  </w:t>
            </w:r>
          </w:p>
        </w:tc>
        <w:tc>
          <w:tcPr>
            <w:tcW w:w="47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женщины с числом      </w:t>
              <w:br/>
              <w:t xml:space="preserve">рожденных детей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</w:t>
              <w:br/>
              <w:t xml:space="preserve">число  </w:t>
              <w:br/>
              <w:t>рожденных</w:t>
              <w:br/>
              <w:t xml:space="preserve">детей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и </w:t>
              <w:br/>
              <w:t>более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108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женщины       </w:t>
              <w:br/>
              <w:t xml:space="preserve">в том числе по  </w:t>
              <w:br/>
              <w:t xml:space="preserve">национальной    </w:t>
              <w:br/>
              <w:t xml:space="preserve">принадлежности: </w:t>
              <w:br/>
              <w:t xml:space="preserve">Абазины          </w:t>
              <w:br/>
              <w:t xml:space="preserve">Аварцы           </w:t>
              <w:br/>
              <w:t xml:space="preserve">Андийцы         </w:t>
              <w:br/>
              <w:t xml:space="preserve">Дидойцы         </w:t>
              <w:br/>
              <w:t xml:space="preserve">Агулы            </w:t>
              <w:br/>
              <w:t xml:space="preserve">Адыгейцы         </w:t>
              <w:br/>
              <w:t xml:space="preserve">Азербайджанцы    </w:t>
              <w:br/>
              <w:t xml:space="preserve">Алтайцы          </w:t>
              <w:br/>
              <w:t xml:space="preserve">Армяне           </w:t>
              <w:br/>
              <w:t xml:space="preserve">Ассирийцы        </w:t>
              <w:br/>
              <w:t xml:space="preserve">Балкарцы         </w:t>
              <w:br/>
              <w:t xml:space="preserve">Башкиры          </w:t>
              <w:br/>
              <w:t xml:space="preserve">Белорусы         </w:t>
              <w:br/>
              <w:t xml:space="preserve">Болгары          </w:t>
              <w:br/>
              <w:t xml:space="preserve">Буряты           </w:t>
              <w:br/>
              <w:t xml:space="preserve">Вьетнамцы        </w:t>
              <w:br/>
              <w:t xml:space="preserve">Греки            </w:t>
              <w:br/>
              <w:t xml:space="preserve">Грузины          </w:t>
              <w:br/>
              <w:t xml:space="preserve">Даргинцы         </w:t>
              <w:br/>
              <w:t xml:space="preserve">Евреи            </w:t>
              <w:br/>
              <w:t xml:space="preserve">Езиды            </w:t>
              <w:br/>
              <w:t xml:space="preserve">Ингуши           </w:t>
              <w:br/>
              <w:t xml:space="preserve">Кабардинцы       </w:t>
              <w:br/>
              <w:t xml:space="preserve">Казахи           </w:t>
              <w:br/>
              <w:t xml:space="preserve">Калмыки          </w:t>
              <w:br/>
              <w:t xml:space="preserve">Карачаевцы       </w:t>
              <w:br/>
              <w:t xml:space="preserve">Карелы           </w:t>
              <w:br/>
              <w:t xml:space="preserve">Киргизы          </w:t>
              <w:br/>
              <w:t xml:space="preserve">Китайцы          </w:t>
              <w:br/>
              <w:t xml:space="preserve">Коми             </w:t>
              <w:br/>
              <w:t xml:space="preserve">Коми-ижемцы     </w:t>
              <w:br/>
              <w:t xml:space="preserve">Коми-пермяки     </w:t>
              <w:br/>
              <w:t xml:space="preserve">Корейцы          </w:t>
              <w:br/>
              <w:t xml:space="preserve">Кумыки           </w:t>
              <w:br/>
              <w:t xml:space="preserve">Курды            </w:t>
              <w:br/>
              <w:t xml:space="preserve">Лакцы            </w:t>
              <w:br/>
              <w:t xml:space="preserve">Латыши           </w:t>
              <w:br/>
              <w:t xml:space="preserve">Лезгины          </w:t>
              <w:br/>
              <w:t xml:space="preserve">Литовцы          </w:t>
              <w:br/>
              <w:t xml:space="preserve">Манси            </w:t>
              <w:br/>
              <w:t xml:space="preserve">Марийцы          </w:t>
              <w:br/>
              <w:t xml:space="preserve">Горные марийцы  </w:t>
              <w:br/>
              <w:t>Лугово-восточные</w:t>
              <w:br/>
              <w:t xml:space="preserve">марийцы         </w:t>
              <w:br/>
              <w:t xml:space="preserve">Молдаване        </w:t>
              <w:br/>
              <w:t xml:space="preserve">Мордва           </w:t>
              <w:br/>
              <w:t xml:space="preserve">Мордва-мокша    </w:t>
              <w:br/>
              <w:t xml:space="preserve">Мордва-эрзя     </w:t>
              <w:br/>
              <w:t xml:space="preserve">Нанайцы          </w:t>
              <w:br/>
              <w:t xml:space="preserve">Немцы            </w:t>
              <w:br/>
              <w:t xml:space="preserve">Ненцы            </w:t>
              <w:br/>
              <w:t xml:space="preserve">Ногайцы          </w:t>
              <w:br/>
              <w:t xml:space="preserve">Осетины          </w:t>
              <w:br/>
              <w:t xml:space="preserve">Поляки           </w:t>
              <w:br/>
              <w:t xml:space="preserve">Русские          </w:t>
              <w:br/>
              <w:t xml:space="preserve">Рутульцы         </w:t>
              <w:br/>
              <w:t xml:space="preserve">Табасараны       </w:t>
              <w:br/>
              <w:t xml:space="preserve">Таджики          </w:t>
              <w:br/>
              <w:t xml:space="preserve">Татары           </w:t>
              <w:br/>
              <w:t xml:space="preserve">Кряшены         </w:t>
              <w:br/>
              <w:t xml:space="preserve">Тувинцы          </w:t>
              <w:br/>
              <w:t xml:space="preserve">Турки            </w:t>
              <w:br/>
              <w:t xml:space="preserve">Туркмены         </w:t>
              <w:br/>
              <w:t xml:space="preserve">Удмурты          </w:t>
              <w:br/>
              <w:t xml:space="preserve">Узбеки           </w:t>
              <w:br/>
              <w:t xml:space="preserve">Украинцы         </w:t>
              <w:br/>
              <w:t xml:space="preserve">Финны            </w:t>
              <w:br/>
              <w:t xml:space="preserve">Хакасы           </w:t>
              <w:br/>
              <w:t xml:space="preserve">Ханты            </w:t>
              <w:br/>
              <w:t xml:space="preserve">Цыгане           </w:t>
              <w:br/>
              <w:t xml:space="preserve">Черкесы          </w:t>
              <w:br/>
              <w:t xml:space="preserve">Чеченцы          </w:t>
              <w:br/>
              <w:t xml:space="preserve">Чуваши           </w:t>
              <w:br/>
              <w:t xml:space="preserve">Чукчи            </w:t>
              <w:br/>
              <w:t xml:space="preserve">Шорцы            </w:t>
              <w:br/>
              <w:t xml:space="preserve">Эвенки           </w:t>
              <w:br/>
              <w:t xml:space="preserve">Эвены            </w:t>
              <w:br/>
              <w:t xml:space="preserve">Эстонцы          </w:t>
              <w:br/>
              <w:t xml:space="preserve">Якуты            </w:t>
              <w:br/>
              <w:t xml:space="preserve">Женщины других   </w:t>
              <w:br/>
              <w:t xml:space="preserve">национальностей, </w:t>
              <w:br/>
              <w:t xml:space="preserve">не перечисленных </w:t>
              <w:br/>
              <w:t xml:space="preserve">выше             </w:t>
              <w:br/>
              <w:t xml:space="preserve">Не указавшие     </w:t>
              <w:br/>
              <w:t xml:space="preserve">национальность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10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НЩИНЫ ОТДЕЛЬНЫХ НАЦИОНАЛЬНОС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ЮЩИЕ В ЧАСТНЫХ ДОМОХОЗЯЙСТВАХ, ПО ВОЗРАСТ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АМ И ЧИСЛУ РОЖДЕННЫХ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        Для каждого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                         выделяются наиболее многочис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циона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4"/>
        <w:gridCol w:w="1351"/>
        <w:gridCol w:w="269"/>
        <w:gridCol w:w="406"/>
        <w:gridCol w:w="404"/>
        <w:gridCol w:w="405"/>
        <w:gridCol w:w="406"/>
        <w:gridCol w:w="405"/>
        <w:gridCol w:w="404"/>
        <w:gridCol w:w="405"/>
        <w:gridCol w:w="406"/>
        <w:gridCol w:w="404"/>
        <w:gridCol w:w="811"/>
        <w:gridCol w:w="945"/>
        <w:gridCol w:w="944"/>
        <w:gridCol w:w="1351"/>
        <w:gridCol w:w="1346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</w:t>
              <w:br/>
              <w:t>жен-</w:t>
              <w:br/>
              <w:t>щины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, </w:t>
              <w:br/>
              <w:t>указавшие</w:t>
              <w:br/>
              <w:t xml:space="preserve">число  </w:t>
              <w:br/>
              <w:t>рожденных</w:t>
              <w:br/>
              <w:t xml:space="preserve">детей  </w:t>
            </w:r>
          </w:p>
        </w:tc>
        <w:tc>
          <w:tcPr>
            <w:tcW w:w="56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женщины с числом рожденных детей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число </w:t>
              <w:br/>
              <w:t xml:space="preserve">рож-  </w:t>
              <w:br/>
              <w:t>денных</w:t>
              <w:br/>
              <w:t xml:space="preserve">детей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</w:t>
              <w:br/>
              <w:t xml:space="preserve">число  </w:t>
              <w:br/>
              <w:t>рожденных</w:t>
              <w:br/>
              <w:t xml:space="preserve">детей  </w:t>
              <w:br/>
              <w:t xml:space="preserve">(на 1000 </w:t>
              <w:br/>
              <w:t xml:space="preserve">женщин) 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, </w:t>
              <w:br/>
              <w:t xml:space="preserve">не    </w:t>
              <w:br/>
              <w:t>указавшие</w:t>
              <w:br/>
              <w:t xml:space="preserve">число  </w:t>
              <w:br/>
              <w:t>рожденных</w:t>
              <w:br/>
              <w:t xml:space="preserve">детей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и более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жен- </w:t>
              <w:br/>
              <w:t xml:space="preserve">щи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рож-  </w:t>
              <w:br/>
              <w:t>денных</w:t>
              <w:br/>
              <w:t xml:space="preserve">детей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</w:tr>
      <w:tr>
        <w:trPr>
          <w:trHeight w:val="3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в возрасте  </w:t>
              <w:br/>
              <w:t xml:space="preserve">15 лет и более      </w:t>
              <w:br/>
              <w:t xml:space="preserve">в том числе в      </w:t>
              <w:br/>
              <w:t xml:space="preserve">возрасте, лет:     </w:t>
              <w:br/>
              <w:t xml:space="preserve">15 - 17           </w:t>
              <w:br/>
              <w:t xml:space="preserve">18 - 19           </w:t>
              <w:br/>
              <w:t xml:space="preserve">20 - 24           </w:t>
              <w:br/>
              <w:t xml:space="preserve">25 - 29           </w:t>
              <w:br/>
              <w:t xml:space="preserve">30 - 34           </w:t>
              <w:br/>
              <w:t xml:space="preserve">35 - 39           </w:t>
              <w:br/>
              <w:t xml:space="preserve">40 - 44           </w:t>
              <w:br/>
              <w:t xml:space="preserve">45 - 49           </w:t>
              <w:br/>
              <w:t xml:space="preserve">50 - 54           </w:t>
              <w:br/>
              <w:t xml:space="preserve">55 - 59           </w:t>
              <w:br/>
              <w:t xml:space="preserve">60 - 64           </w:t>
              <w:br/>
              <w:t xml:space="preserve">65 - 69           </w:t>
              <w:br/>
              <w:t xml:space="preserve">70 и более        </w:t>
              <w:br/>
              <w:t xml:space="preserve">возраст не указан </w:t>
              <w:br/>
              <w:t>в том числе женщины</w:t>
              <w:br/>
              <w:t xml:space="preserve">в возрасте:        </w:t>
              <w:br/>
              <w:t xml:space="preserve">трудоспособном    </w:t>
              <w:br/>
              <w:t xml:space="preserve">старше            </w:t>
              <w:br/>
              <w:t xml:space="preserve">трудоспособного   </w:t>
              <w:br/>
              <w:t xml:space="preserve">16 - 29 лет       </w:t>
              <w:br/>
              <w:t xml:space="preserve">18 - 44 лет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НЩИНЫ ОТДЕЛЬНЫХ НАЦИОНАЛЬНОС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ЮЩИЕ В ЧАСТНЫХ ДОМОХОЗЯЙСТВАХ, ПО ВОЗРАСТ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АМ И ЧИСЛУ РОЖДЕННЫХ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        Для каждого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                         выделяются наиболее многочис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циона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351"/>
        <w:gridCol w:w="269"/>
        <w:gridCol w:w="406"/>
        <w:gridCol w:w="405"/>
        <w:gridCol w:w="404"/>
        <w:gridCol w:w="405"/>
        <w:gridCol w:w="406"/>
        <w:gridCol w:w="405"/>
        <w:gridCol w:w="404"/>
        <w:gridCol w:w="406"/>
        <w:gridCol w:w="405"/>
        <w:gridCol w:w="809"/>
        <w:gridCol w:w="1350"/>
      </w:tblGrid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женщин соответствующей возрастной группы: 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, </w:t>
              <w:br/>
              <w:t>указавшие</w:t>
              <w:br/>
              <w:t xml:space="preserve">число  </w:t>
              <w:br/>
              <w:t>рожденных</w:t>
              <w:br/>
              <w:t xml:space="preserve">детей  </w:t>
            </w:r>
          </w:p>
        </w:tc>
        <w:tc>
          <w:tcPr>
            <w:tcW w:w="47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женщины с числом рожденных </w:t>
              <w:br/>
              <w:t xml:space="preserve">детей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, </w:t>
              <w:br/>
              <w:t xml:space="preserve">не    </w:t>
              <w:br/>
              <w:t>указавшие</w:t>
              <w:br/>
              <w:t xml:space="preserve">число  </w:t>
              <w:br/>
              <w:t>рожденных</w:t>
              <w:br/>
              <w:t xml:space="preserve">детей  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и </w:t>
              <w:br/>
              <w:t>более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31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в возрасте  </w:t>
              <w:br/>
              <w:t xml:space="preserve">15 лет и более      </w:t>
              <w:br/>
              <w:t xml:space="preserve">в том числе в      </w:t>
              <w:br/>
              <w:t xml:space="preserve">возрасте, лет:     </w:t>
              <w:br/>
              <w:t xml:space="preserve">15 - 17           </w:t>
              <w:br/>
              <w:t xml:space="preserve">18 - 19           </w:t>
              <w:br/>
              <w:t xml:space="preserve">20 - 24           </w:t>
              <w:br/>
              <w:t xml:space="preserve">25 - 29           </w:t>
              <w:br/>
              <w:t xml:space="preserve">30 - 34           </w:t>
              <w:br/>
              <w:t xml:space="preserve">35 - 39           </w:t>
              <w:br/>
              <w:t xml:space="preserve">40 - 44           </w:t>
              <w:br/>
              <w:t xml:space="preserve">45 - 49           </w:t>
              <w:br/>
              <w:t xml:space="preserve">50 - 54           </w:t>
              <w:br/>
              <w:t xml:space="preserve">55 - 59           </w:t>
              <w:br/>
              <w:t xml:space="preserve">60 - 64           </w:t>
              <w:br/>
              <w:t xml:space="preserve">65 - 69           </w:t>
              <w:br/>
              <w:t xml:space="preserve">70 и более        </w:t>
              <w:br/>
              <w:t xml:space="preserve">возраст не указан </w:t>
              <w:br/>
              <w:t>В том числе женщины</w:t>
              <w:br/>
              <w:t xml:space="preserve">в возрасте:        </w:t>
              <w:br/>
              <w:t xml:space="preserve">трудоспособном    </w:t>
              <w:br/>
              <w:t xml:space="preserve">старше            </w:t>
              <w:br/>
              <w:t xml:space="preserve">трудоспособного   </w:t>
              <w:br/>
              <w:t xml:space="preserve">16 - 29 лет       </w:t>
              <w:br/>
              <w:t xml:space="preserve">18 - 44 лет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 -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НЩИНЫ ОТДЕЛЬНЫХ НАЦИОНАЛЬНОС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ЮЩИЕ В ЧАСТНЫХ ДОМОХОЗЯЙСТВАХ, ПО ВОЗРАСТ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АМ И ЧИСЛУ РОЖДЕННЫХ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население, городское,         Для каждого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                         выделяются наиболее многочис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циона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4"/>
        <w:gridCol w:w="1350"/>
        <w:gridCol w:w="676"/>
        <w:gridCol w:w="675"/>
        <w:gridCol w:w="675"/>
        <w:gridCol w:w="674"/>
        <w:gridCol w:w="675"/>
        <w:gridCol w:w="676"/>
        <w:gridCol w:w="675"/>
        <w:gridCol w:w="675"/>
        <w:gridCol w:w="674"/>
        <w:gridCol w:w="675"/>
        <w:gridCol w:w="811"/>
        <w:gridCol w:w="135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</w:t>
              <w:br/>
              <w:t>жен-</w:t>
              <w:br/>
              <w:t>щин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, </w:t>
              <w:br/>
              <w:t>указавшие</w:t>
              <w:br/>
              <w:t xml:space="preserve">число  </w:t>
              <w:br/>
              <w:t>рожденных</w:t>
              <w:br/>
              <w:t xml:space="preserve">детей  </w:t>
            </w:r>
          </w:p>
        </w:tc>
        <w:tc>
          <w:tcPr>
            <w:tcW w:w="75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с числом рожденных детей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, </w:t>
              <w:br/>
              <w:t xml:space="preserve">не    </w:t>
              <w:br/>
              <w:t>указавшие</w:t>
              <w:br/>
              <w:t xml:space="preserve">число  </w:t>
              <w:br/>
              <w:t>рожденных</w:t>
              <w:br/>
              <w:t xml:space="preserve">детей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и </w:t>
              <w:br/>
              <w:t>более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3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в возрасте  </w:t>
              <w:br/>
              <w:t xml:space="preserve">15 лет и более      </w:t>
              <w:br/>
              <w:t xml:space="preserve">в том числе в      </w:t>
              <w:br/>
              <w:t xml:space="preserve">возрасте, лет:     </w:t>
              <w:br/>
              <w:t xml:space="preserve">15 - 17           </w:t>
              <w:br/>
              <w:t xml:space="preserve">18 - 19           </w:t>
              <w:br/>
              <w:t xml:space="preserve">20 - 24           </w:t>
              <w:br/>
              <w:t xml:space="preserve">25 - 29           </w:t>
              <w:br/>
              <w:t xml:space="preserve">30 - 34           </w:t>
              <w:br/>
              <w:t xml:space="preserve">35 - 39           </w:t>
              <w:br/>
              <w:t xml:space="preserve">40 - 44           </w:t>
              <w:br/>
              <w:t xml:space="preserve">45 - 49           </w:t>
              <w:br/>
              <w:t xml:space="preserve">50 - 54           </w:t>
              <w:br/>
              <w:t xml:space="preserve">55 - 59           </w:t>
              <w:br/>
              <w:t xml:space="preserve">60 - 64           </w:t>
              <w:br/>
              <w:t xml:space="preserve">65 - 69           </w:t>
              <w:br/>
              <w:t xml:space="preserve">70 и более        </w:t>
              <w:br/>
              <w:t xml:space="preserve">возраст не указан </w:t>
              <w:br/>
              <w:t>В том числе женщины</w:t>
              <w:br/>
              <w:t xml:space="preserve">в возрасте:        </w:t>
              <w:br/>
              <w:t xml:space="preserve">трудоспособном    </w:t>
              <w:br/>
              <w:t xml:space="preserve">старше            </w:t>
              <w:br/>
              <w:t xml:space="preserve">трудоспособного   </w:t>
              <w:br/>
              <w:t xml:space="preserve">16 - 29 лет       </w:t>
              <w:br/>
              <w:t xml:space="preserve">18 - 44 лет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Таблица 10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Абсолютные 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НЩИНЫ ОТДЕЛЬНЫХ НАЦИОНАЛЬНОС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ЮЩИЕ В ЧАСТНЫХ ДОМОХОЗЯЙСТВАХ, ПО ВОЗРАСТНЫМ ГРУПП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РАСТУ, В КОТОРОМ РОДИЛИ ПЕРВОГО РЕБ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се население, городское,         Для каждого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ельское                          выделяются наиболее многочисл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национа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───┬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</w:t>
      </w:r>
      <w:r>
        <w:rPr>
          <w:sz w:val="16"/>
          <w:szCs w:val="16"/>
        </w:rPr>
        <w:t>Все   │     Женщины, родившие первого ребенка в      │Женщины,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женщины,│                возрасте, лет:                │указавш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родившие├─────┬────┬────┬────┬────┬────┬────┬────┬─────┤возраст,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</w:t>
      </w:r>
      <w:r>
        <w:rPr>
          <w:sz w:val="16"/>
          <w:szCs w:val="16"/>
        </w:rPr>
        <w:t>детей  │моло-│15 -│18 -│20 -│25 -│30 -│35 -│40 -│45 и │котором 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│</w:t>
      </w:r>
      <w:r>
        <w:rPr>
          <w:sz w:val="16"/>
          <w:szCs w:val="16"/>
        </w:rPr>
        <w:t>же 15│ 17 │ 19 │ 24 │ 29 │ 34 │ 39 │ 44 │более│дили пер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│     │    │    │    │    │    │    │    │     │</w:t>
      </w:r>
      <w:r>
        <w:rPr>
          <w:sz w:val="16"/>
          <w:szCs w:val="16"/>
        </w:rPr>
        <w:t>го ребен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──┼─────┼────┼────┼────┼────┼────┼────┼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А         │   1    │  2  │ 3  │ 4  │ 5  │ 6  │ 7  │ 8  │ 9  │ 10  │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──┼─────┼────┼────┼────┼────┼────┼────┼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нщины в возрасте│        │     │    │    │    │    │    │    │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 лет и более    │        │     │    │    │    │    │    │    │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в    │        │     │    │    │    │    │    │    │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расте, лет:   │        │     │    │    │    │    │    │    │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5 - 17         │        │     │    │Х   │Х   │Х   │Х   │Х   │Х   │Х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8 - 19         │        │     │    │    │Х   │Х   │Х   │Х   │Х   │Х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0 - 24         │        │     │    │    │    │Х   │Х   │Х   │Х   │Х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5 - 29         │        │     │    │    │    │    │Х   │Х   │Х   │Х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0 - 34         │        │     │    │    │    │    │    │Х   │Х   │Х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5 - 39         │        │     │    │    │    │    │    │    │Х   │Х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0 - 44         │        │     │    │    │    │    │    │    │    │Х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5 - 49         │        │     │    │    │    │    │    │    │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0 - 54         │        │     │    │    │    │    │    │    │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5 - 59         │        │     │    │    │    │    │    │    │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0 и более      │        │     │    │    │    │    │    │    │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───┴─────┴────┴────┴────┴────┴────┴────┴────┴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Относительные 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НЩИНЫ ОТДЕЛЬНЫХ НАЦИОНАЛЬНОС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ЮЩИЕ В ЧАСТНЫХ ДОМОХОЗЯЙСТВАХ, ПО ВОЗРАСТНЫМ ГРУПП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РАСТУ, В КОТОРОМ РОДИЛИ ПЕРВОГО РЕБ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оссийской Федерации, федеральным округам, субъектам Российской Федерации, по местам традиционного проживания коренных малочисленных народов Российской Федерации, административно-территориальным единицам с особым статусом, городским округам, муниципальным районам, городским поселениям, городским населенным пунктам, внутригородским рай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се население, городское,         Для каждого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ельское                          выделяются наиболее многочисл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национа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  </w:t>
      </w:r>
      <w:r>
        <w:rPr>
          <w:sz w:val="18"/>
          <w:szCs w:val="18"/>
        </w:rPr>
        <w:t>На 1000 женщин соответствующей возрастной групп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├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  </w:t>
      </w:r>
      <w:r>
        <w:rPr>
          <w:sz w:val="18"/>
          <w:szCs w:val="18"/>
        </w:rPr>
        <w:t>женщины, родившие первого ребенка в      │Женщины,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             </w:t>
      </w:r>
      <w:r>
        <w:rPr>
          <w:sz w:val="18"/>
          <w:szCs w:val="18"/>
        </w:rPr>
        <w:t>возрасте, лет:                │указавш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├─────┬────┬────┬────┬────┬────┬────┬────┬─────┤</w:t>
      </w:r>
      <w:r>
        <w:rPr>
          <w:sz w:val="18"/>
          <w:szCs w:val="18"/>
        </w:rPr>
        <w:t>возраст,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</w:t>
      </w:r>
      <w:r>
        <w:rPr>
          <w:sz w:val="18"/>
          <w:szCs w:val="18"/>
        </w:rPr>
        <w:t>моло-│15 -│18 -│20 -│25 -│30 -│35 -│40 -│45 и │котором 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</w:t>
      </w:r>
      <w:r>
        <w:rPr>
          <w:sz w:val="18"/>
          <w:szCs w:val="18"/>
        </w:rPr>
        <w:t>же 15│ 17 │ 19 │ 24 │ 29 │ 34 │ 39 │ 44 │более│дили пер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│    │    │    │    │    │    │    │     │</w:t>
      </w:r>
      <w:r>
        <w:rPr>
          <w:sz w:val="18"/>
          <w:szCs w:val="18"/>
        </w:rPr>
        <w:t>го ребен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┼────┼────┼────┼────┼────┼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А         │  1  │ 2  │ 3  │ 4  │ 5  │ 6  │ 7  │ 8  │  9  │    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┼────┼────┼────┼────┼────┼────┼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енщины в возрасте│     │    │    │    │    │    │    │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 лет и более    │     │    │    │    │    │    │    │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 в    │     │    │    │    │    │    │    │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расте, лет:   │     │    │    │    │    │    │    │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5 - 17         │     │    │Х   │Х   │Х   │Х   │Х   │Х   │Х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8 - 19         │     │    │    │Х   │Х   │Х   │Х   │Х   │Х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0 - 24         │     │    │    │    │Х   │Х   │Х   │Х   │Х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5 - 29         │     │    │    │    │    │Х   │Х   │Х   │Х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0 - 34         │     │    │    │    │    │    │Х   │Х   │Х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5 - 39         │     │    │    │    │    │    │    │Х   │Х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0 - 44         │     │    │    │    │    │    │    │    │Х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5 - 49         │     │    │    │    │    │    │    │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0 - 54         │     │    │    │    │    │    │    │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5 - 59         │     │    │    │    │    │    │    │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0 и более      │     │    │    │    │    │    │    │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┴─────┴────┴────┴────┴────┴────┴────┴────┴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55</Words>
  <Characters>495851</Characters>
  <CharactersWithSpaces>422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итогов Всероссийской переписи населения 2010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