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связи РФ от 12.07.2001 N 167, в которых приведена данная форма, введены в действие с 1 но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утниковых линий (ПТЭ-СПЛ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 4, ЧАСТЬ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45.192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КОМПЛЕКСНЫХ АВТОНОМ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НОЙ СТАНЦИИ, ПРЕДНАЗНАЧЕННОЙ ДЛЯ ПРИ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ЧИ СИГНАЛОВ ОКН-ДФМ-ИК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1349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яемый параметр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тность ЗС (G/T)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силения антенны на передач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ое значение ЭИИМ несущей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бильность ЭИИМ несущей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елательные излучения передатчиков на  </w:t>
              <w:br/>
              <w:t xml:space="preserve">выходе антенны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арактеристика модема ОКН-ДМФ-ИКМ шлейфом</w:t>
              <w:br/>
              <w:t xml:space="preserve">по ПЧ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7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комплексных автономных испытаний земной станции, предназначенной для приема и передачи сигналов ОКН-ДФМ-ИКМ (таблица 10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