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связи РФ от 12.07.2001 N 167, в которых приведена данная форма, введены в действие с 1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ых линий (ПТЭ-СПЛ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 4, ЧАСТЬ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45.192-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КОМПЛЕКСНЫХ АВТОНОМ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НОЙ СТАНЦИИ, ПРЕДНАЗНАЧЕННОЙ ДЛ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ТЯХ IDR/IB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яемый параметр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тность ЗС (G/T)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силения антенны на передач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елательные излучения передатчиков на  </w:t>
              <w:br/>
              <w:t xml:space="preserve">входе антенны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лонение центральной частоты преобра-  </w:t>
              <w:br/>
              <w:t xml:space="preserve">зователя от номинальной частот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ктр сигнала на выходе модулятора (при </w:t>
              <w:br/>
              <w:t xml:space="preserve">включенном скремблировании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емодулятор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комплексных автономных испытаний земной станции, предназначенной для работы в сетях IDR/IBS (таблица 10.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