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связи РФ от 12.07.2001 N 167, в которых приведена данная форма, введены в действие с 1 но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утниковых линий (ПТЭ-СПЛ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 4, ЧАСТЬ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45.192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КОМПЛЕКСНЫХ АВТОНОМНЫХ ИСПЫТАНИЙ ЗЕМ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ЦИИ, ПРЕДНАЗНАЧЕННОЙ ДЛЯ ПРИЕМА И 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ГНАЛОВ ТВ-Ч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1"/>
        <w:gridCol w:w="1349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яемый параметр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к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ротность ЗС (G/T)                     </w:t>
              <w:br/>
              <w:t xml:space="preserve">при угле места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усиления антенны на передачу </w:t>
              <w:br/>
              <w:t xml:space="preserve">на частоте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желательные излучения передатчиков на  </w:t>
              <w:br/>
              <w:t xml:space="preserve">входе антенны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 центральной частоты преобразо-</w:t>
              <w:br/>
              <w:t xml:space="preserve">вателя частоты вверх от номинальной ча-  </w:t>
              <w:br/>
              <w:t xml:space="preserve">стоты передачи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литудно - частотная характеристика    </w:t>
              <w:br/>
              <w:t>тракта передачи (от входа преобразователя</w:t>
              <w:br/>
              <w:t xml:space="preserve">вверх до входа антенны)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истика группового времени        </w:t>
              <w:br/>
              <w:t xml:space="preserve">запаздывания тракта передачи (от входа   </w:t>
              <w:br/>
              <w:t xml:space="preserve">преобразователя вверх до входа антенны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плитудно - частотная характеристика    </w:t>
              <w:br/>
              <w:t xml:space="preserve">тракта передачи - приема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истика группового времени        </w:t>
              <w:br/>
              <w:t xml:space="preserve">запаздывания тракта передачи - прием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телевизионного модема по  </w:t>
              <w:br/>
              <w:t>ПЧ по видео- и по звуковому сопровождению</w:t>
              <w:br/>
              <w:t xml:space="preserve">шлейфом по ПЧ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комплексных автономных испытаний земной станции, предназначенной для приема и передачи сигналов ТВ-ЧМ (таблица 10.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