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се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наров, научных и науч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ческих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руглых столов", ш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уче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меро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е открывает и вед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тика докладов (с разбивкой по времени, название доклада и Ф.И.О. доклад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-УЧРЕЖДЕНИЯ              ОТ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должность, Ф.И.О.)     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8</Characters>
  <CharactersWithSpaces>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мероприятия, направленного на информационное и консультационное обеспечение специалистов агропромышленного комплекса и сельхозтоваро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