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1 No. 5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   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              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гортехнадзо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ГРАММА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мышленной тру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Цель обследова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остав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 Анализ  имеющейся технической и исполнитель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 Рассмотрение фактических условий воздействий на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Проверка состояния конструк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осмотр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 обследование  полное  или  локальное конструктивных эле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  техническая  диагностика  (методы,   приборы,   инстр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специальные анализы материалов конструкци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) анализ среды эксплуат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) заключение по изменению оснований и фундаменто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)  оценка напряженного деформированного состояния (с вы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очных  расчетов)  с учетом  фактического  состояния сооруж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ые,      действительные     и    прогнозируемые     воз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4. Составление заключ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5. Выдача рекомендаци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Перечень подготовительных работ Заказчик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Порядок  работ Исполнителя по объекту,  обеспечение доступ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ям, согласование времен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Специальные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в случае обнаружения аварийных мес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 выполнение  усиления  конструкций  с целью  исключения поте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ойчивости констру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Порядок приемки рабо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 Внесение  изменений по реализованному обследованию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ем от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Сроки и этапы выполнения работы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6</Characters>
  <CharactersWithSpaces>2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Федеральный горный и промышленный надзор России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обследования промышленной тру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