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 прод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службы технических устройств, зда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с истекшим нормативным сро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в горнорудно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ь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 (заказчик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ГРАММА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ОГО УСТРОЙСТВА, ЗДАНИЯ,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Цель обследо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остав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Анализ имеющейся технической и исполнитель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Рассмотрение фактических условий воздействий на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Проверка состояния конструк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осмот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обследование полное или локальное конструктивных 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техническая диагностика (методы, приборы, инстр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специальные анализы материалов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анализ среды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) заключение по изменению оснований и фунд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)  оценка напряженного деформированного состояния (с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очных  расчетов)  с учетом  фактического  состояния сооруж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е, действительные и прогнозируемые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Составление заключ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5. Выдача рекомендац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Перечень  подготовительных  работ эксплуатир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а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Порядок  работ Исполнителя по объекту,  обеспечение доступ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ям, согласование времен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пециальны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в случае обнаружения аварийных мес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 выполнение  усиления  конструкций  с целью  исключения по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ойчивости констру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Порядок приемки рабо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Внесение  изменений по реализованному обследованию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ем от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Сроки и этапы выполнения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4</Characters>
  <CharactersWithSpaces>2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Федеральный горный и промышленный надзор Росс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обследования технического устройства, здания, соору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