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твержденной программы официального прие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Генеральный директор ООО "Формат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Марсов (А.П. Марс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25 ноя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грамма официального приема представителе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О "Каркас" (г. Новосибирск) 2 - 3 декабря 2009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лями  официального  приема являются ознакомление представителей ЗА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Каркас"   с   новой  модификацией  станков,  производимых  ООО "Формат"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монстрация  этих  станков  и в случае  заинтересованности  партнеров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  переговоров   по  условиям  поставки  указанной  продукци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соответствующего договора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ники   со   стороны   ЗАО "Каркас":  Ланской Ф.Р.,   генера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, Митюкова  Р.А.,  директор  по  развитию, Ратников Л.Д., глав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, и Лавренев С.Г., главный техноло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ники со стороны ООО "Формат": Марсов А.П., генеральный директор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пакова И.М.,  коммерческий директор, Литовченко С.А., старший менедж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быту, и Сатиков И.О., начальник отдела контроля качества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┬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Наименование мероприятия               │      Время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┴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декабря 2009 г.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┬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стреча в аэропорту "Домодедово"                      │8.00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бытие в офис ООО "Формат".                         │10.00 - 10.30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фе, чай (буфетное обслуживание)          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езентация - информирование о новой модификации      │10.30 - 12.00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анков, производимых ООО "Формат", описание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ехнических характеристик и преимуществ по сравнению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 предыдущими моделями                     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фе-пауза (буфетное обслуживание)                    │12.00 - 12.30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емонстрация станков новой и предыдущей модификаций,  │12.30 - 14.00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равнение их технических характеристик. Осмотр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оизводственных линий и складских помещений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тъезд в гостиницу "Ленинградская", размещение        │14.00 - 15.00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бывших в гостинице                      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фициальный обед в ресторане гостиницы "Ленинградская"│15.00 - 17.00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сещение спектакля в театре "Современник" (только для│Начало спектакл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остей)                                               │в 19.00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┴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декабря 2009 г.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┬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ереговоры о возможности приобретения ЗАО "Каркас"    │10.00 - 11.30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анков новой модификации, обсуждение условий поставки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фе-пауза (буфетное обслуживание)                    │11.30 - 12.00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одолжение переговоров                               │12.00 - 14.00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ед                                                  │14.00 - 15.00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 необходимости - завершение переговоров            │15.00 - 17.00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 подписание договора (протокола о намерениях или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ругого документа)                         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тъезд гостей в аэропорт "Домодедово"                 │17.00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┴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й директор               Колпакова              И.М. Колпа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8</Characters>
  <CharactersWithSpaces>4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Черевадская О.Е.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официального приема представителей другой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