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ТОВЫХ ПОСТАВОК МЯСА ПТИЦЫ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946"/>
        <w:gridCol w:w="1080"/>
        <w:gridCol w:w="810"/>
        <w:gridCol w:w="945"/>
        <w:gridCol w:w="675"/>
        <w:gridCol w:w="674"/>
        <w:gridCol w:w="675"/>
        <w:gridCol w:w="945"/>
        <w:gridCol w:w="1216"/>
        <w:gridCol w:w="1080"/>
        <w:gridCol w:w="945"/>
        <w:gridCol w:w="1079"/>
        <w:gridCol w:w="811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тон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тонн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о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тонн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тон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тон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то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тонн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тон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тон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тонн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тонн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онн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птиц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/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/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Департамент продовольственных ресурсов г. Москвы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оптовых поставок мяса птицы (приложение к генеральному соглашению о сотрудничестве в области обеспечения продовольственной безопасности города Москвы (поставки мяса птицы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