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енеральному соглаш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ТОВЫХ ПОСТАВОК ПРОДОВОЛЬСТВИЯ НА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809"/>
        <w:gridCol w:w="810"/>
        <w:gridCol w:w="811"/>
        <w:gridCol w:w="809"/>
        <w:gridCol w:w="810"/>
        <w:gridCol w:w="811"/>
        <w:gridCol w:w="809"/>
        <w:gridCol w:w="810"/>
        <w:gridCol w:w="811"/>
        <w:gridCol w:w="810"/>
        <w:gridCol w:w="809"/>
        <w:gridCol w:w="811"/>
        <w:gridCol w:w="1890"/>
        <w:gridCol w:w="80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      </w:t>
              <w:br/>
              <w:t>продовольственные</w:t>
              <w:br/>
              <w:t xml:space="preserve">товары   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квартал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квартал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квартал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квартал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>оборачиваемые</w:t>
              <w:br/>
              <w:t xml:space="preserve">запасы      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   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5</Characters>
  <CharactersWithSpaces>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Департамент продовольственных ресурсов г. Москвы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оптовых поставок продовольствия (приложение к генеральному соглашению о сотрудничестве в области обеспечения продовольственной безопасности города Москвы (оптовые поставки продовольствия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