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(контракту) N 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_ 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РАМ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ышения квалификации специалис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┬──────────────────────────────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</w:t>
      </w:r>
      <w:r>
        <w:rPr/>
        <w:t>N      │ Тема                                       │Количеств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│                                            │ </w:t>
      </w:r>
      <w:r>
        <w:rPr/>
        <w:t>часо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┼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│</w:t>
      </w:r>
      <w:r>
        <w:rPr/>
        <w:t>1 ДЕНЬ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┼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</w:t>
      </w:r>
      <w:r>
        <w:rPr/>
        <w:t>1.    │                                            │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</w:t>
      </w:r>
      <w:r>
        <w:rPr/>
        <w:t>2.    │                                            │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┼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│</w:t>
      </w:r>
      <w:r>
        <w:rPr/>
        <w:t>2 ДЕНЬ                                      │   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┼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</w:t>
      </w:r>
      <w:r>
        <w:rPr/>
        <w:t>3.    │                                            │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</w:t>
      </w:r>
      <w:r>
        <w:rPr/>
        <w:t>4.    │                                            │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│</w:t>
      </w:r>
      <w:r>
        <w:rPr/>
        <w:t>и т.д.                                      │   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┼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│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┼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│</w:t>
      </w:r>
      <w:r>
        <w:rPr/>
        <w:t>__ ДЕНЬ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┼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│</w:t>
      </w:r>
      <w:r>
        <w:rPr/>
        <w:t>Экзамен по Типовой программе повышения      │   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│</w:t>
      </w:r>
      <w:r>
        <w:rPr/>
        <w:t>квалификации специалистов по антикризисному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┴────────────────────────────────────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По разделу 1: __ часов лекционных занятий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По разделу 2: __ часа лекционных занятий.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По разделу 3: __ часа практических занятий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По разделу 4: __ часа стажировки.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Итого: _ часов лекционных занятий, _ часов практических занятий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</w:t>
      </w:r>
      <w:r>
        <w:rPr/>
        <w:t>___ часов стажировки.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Экзамен __ часов.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Всего: _____ часов (___ дней).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3</Words>
  <Characters>2431</Characters>
  <CharactersWithSpaces>20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3:00Z</dcterms:created>
  <dc:creator>Кабанов О.М.</dc:creator>
  <dc:description/>
  <dc:language>en-US</dc:language>
  <cp:lastModifiedBy/>
  <dcterms:modified xsi:type="dcterms:W3CDTF">2011-10-30T12:53:00Z</dcterms:modified>
  <cp:revision>2</cp:revision>
  <dc:subject>Программа</dc:subject>
  <dc:title>Программа повышения квалификации специалистов (приложение к договору контракту) на оказание услуг по повышению квалификации сотрудника за границей (заказчик — юридическое лицо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