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ема иностранных делег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 и отдельных иностранных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и Федеральной службы по надзор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защиты 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 по городу Москве (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 по городу Моск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Н. Филатов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ИНОСТРАННЫ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(сроки прием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ереговоро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иностранной делег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5"/>
        <w:gridCol w:w="1891"/>
        <w:gridCol w:w="2024"/>
        <w:gridCol w:w="2025"/>
        <w:gridCol w:w="243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место  </w:t>
              <w:br/>
              <w:t xml:space="preserve">рождения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,  </w:t>
              <w:br/>
              <w:t xml:space="preserve">N паспорта,   </w:t>
              <w:br/>
              <w:t xml:space="preserve">кем выда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</w:t>
              <w:br/>
              <w:t xml:space="preserve">которую       </w:t>
              <w:br/>
              <w:t xml:space="preserve">представляет  </w:t>
              <w:br/>
              <w:t xml:space="preserve">иностранец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приемах</w:t>
              <w:br/>
              <w:t xml:space="preserve">в прошло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участников приема с российской ст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4"/>
        <w:gridCol w:w="2971"/>
        <w:gridCol w:w="418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домленность в сведениях,  </w:t>
              <w:br/>
              <w:t xml:space="preserve">составляющих государственную  </w:t>
              <w:br/>
              <w:t xml:space="preserve">тайну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  сведений,   с   которыми   предполагается    ознак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рганизацию прием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стреча, про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провождение, подготовка и согласование списков иностран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опуск на территорию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составление отч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еспечение режима секретн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подразделения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по защите гостай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3</Characters>
  <CharactersWithSpaces>1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приема иностранных граждан в управлении Федеральной службы по надзору в сфере защиты прав потребителей и благополучия человека по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