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ценке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 при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курсной основе центр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ресурс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И РЕАЛИЗАЦИ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┬──────────────────┬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│Еди-│     1 год        │      2 год         │3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ница├────┬─────────────┼────┬───────────────┤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из- │все-│по кварталам │все-│ по кварталам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ме- │го  ├──┬──┬───┬───┤го  ├───┬───┬───┬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рен.│    │I │II│III│IV │    │I  │II │III│IV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 │  2 │ 3  │4 │5 │6  │7 2│ 8  │9  │10 │11 │12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ид продукции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&lt;*&gt;)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  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: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туральном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ии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оимостном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ии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 реализации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натуральном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ии, всего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нутреннем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е    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нешнем рынке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  реализации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единицу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: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нутреннем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е    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нешнем  рынке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иностранной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)  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выручка  от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(в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ях)  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ДС    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цизы 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шлины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бщая  выручка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 реализации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итого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рублях)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ДС    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цизы 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┼──┼───┼───┼────┼───┼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шлины        │    │    │  │  │   │   │    │   │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┴────┴──┴──┴───┴───┴────┴───┴───┴───┴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каждому виду продукции или по типов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ставителям отд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7</Characters>
  <CharactersWithSpaces>4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Правительство Российской Федерации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производства и реализации продукции (приложение к бизнес-плану, представляемого претендентом в составе заявки на участие в конкурсном распределении централизованных инвестицион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