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лучению аудиторских дока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нкретном случае (инвентаризац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ПРОГРАММА ПРОВЕДЕНИЯ АУДИТ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Ь АУДИТА:     ИНВЕНТАРИЗАЦИЯ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аудируемого лица    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проверки            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 бригады:                  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человеко-часов всего на    │План                          │Фак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у                              │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АУДИТОРСКИЕ УТВЕРЖДЕНИ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е вопросы                                                                           │Ссылка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│    </w:t>
      </w:r>
      <w:r>
        <w:rPr/>
        <w:t>Р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┬─────────────┬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ся ли информация в учетной политике о порядке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я инвентаризации? (п. 5 ПБУ 1/98)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ся ли утвержденный руководителем порядок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я инвентаризации? (п. 5 ПБУ 1/98)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ли утвержденный порядок требованиям,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м Приказом МФ РФ от 13.06.1995 N 49 "Об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ии методических указаний по инвентаризации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и финансовых обязательств"?                      │ ┌─┐         │ ┌─┐   не в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│ │         │ │ │   </w:t>
      </w:r>
      <w:r>
        <w:rPr/>
        <w:t>всем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 ли разработанные и утвержденные руководителем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онные описи и акты для тех видов имущества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бязательств, по которым унифицированные формы не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ы?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ся ли приказ руководителя на проведение текущей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и?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а ли обязательная ежегодная инвентаризация начата не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ее 1 октября текущего года и закончена до его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ия? (п. 2.1 Приказа МФ РФ от 13.06.1995 N 49)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а ли постоянно действующая инвентаризационная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я? (п. 2.2 Приказа МФ РФ от 13.06.1995 N 49)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ался ли председатель инвентаризационной комиссии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ечение двух периодов подряд?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 ли документ о составе комиссии (приказ,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е, распоряжение) зарегистрирован в книге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за выполнением приказов о проведении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и (форма ИНВ-23)?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лся ли в состав инвентаризационной комиссии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(старший) бухгалтер или лицо, его заменяющее, при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и драгоценных металлов и драгоценных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ней?                                            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инвентаризации драгоценных металлов и драгоценных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ней включались ли материально ответственные лица, в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отчете у которых находятся ценности, подлежащие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и, в состав инвентаризационной комиссии?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инвентаризации имущества, не принадлежащего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на праве собственности, включался ли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собственника этого имущества в состав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онной комиссии?                       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лись ли доверенности у представителей сторонних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на право участия в инвентаризации?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доверенности оформлены соответствующим образом?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проведены инвентаризации в межинвентаризационный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?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частич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н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ились ли внезапные инвентаризации денежных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в кассе?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влены расхождения между фактическим наличием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анными бухгалтерского учета по ранее проводившейся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и?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ся ли план проведения инвентаризаций на отчетный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? (п. 2.1 Приказа МФ РФ от 13.06.1995 N 49)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ли члены комиссии присутствовали при проведении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и? (п. 2.3 Приказа МФ РФ от 13.06.1995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49)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тупила ли комиссия к инвентаризации в установленные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и?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ла ли комиссия до начала проверки фактического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я имущества последние на момент инвентаризации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ходные и расходные документы или отчеты о движении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ценностей и денежных средств? (п. 2.4 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а МФ РФ от 13.06.1995 N 49)                          │             │ │ │   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зировал ли председатель инвентаризационной комиссии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приходные и расходные документы, приложенные к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естрам (отчетам), с указанием "до инвентаризации на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_______" (дата)" (п. 2.4 Приказа МФ РФ от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06.1995 N 49)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получены от материально ответственных лиц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иски о том, что к началу инвентаризации все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ные и приходные документы на имущество сданы в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ию или переданы комиссии и все ценности,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вшие на их ответственность, оприходованы, а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вшие списаны в расход? (п. 2.4 Приказа МФ РФ от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06.1995 N 49)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яется ли территория организации?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ы ли складские помещения пожарно-охранной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гнализацией?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вс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ы ли и правильно ли оформлены договоры о полной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ой или бригадной (коллективной)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ой ответственности с работниками, которым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ы ценности для сохранения и использования?          │             │ ┌─┐   не с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м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т ли должности материально ответственных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 утвержденному перечню должностей и работ,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щаемых и выполняемых работниками, с которыми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ей могут заключаться письменные договоры о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й материальной ответственности?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ы ли материально ответственным лицам условия для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сохранности материальных ценностей, имеются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 закрываемые складские помещения, шкафы, сейфы,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кости для хранения ценностей?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ащены ли места хранения материальных ценностей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ыми измерительными приборами?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езде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ществует ли контроль за порядком вывоза ценностей из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(наличие КПП)?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тся ли учет выданных доверенностей на получение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ценностей?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 ли самостоятельные складские помещения?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ы ли руководителем организации по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ю главного бухгалтера (бухгалтера - при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и в штате должности главного бухгалтера)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есение складов к самостоятельным учетным единицам?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дразделениях организации, склады (кладовые) которых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являются самостоятельными учетными единицами,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лась ли инвентаризация запасов на таких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ладах (кладовых) одновременно с инвентаризацией  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ершенного производства (незавершенного                │             │ │ │   везде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) в данном подразделении?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омбировала ли комиссия до начала проведения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и помещения, в которых находятся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е ценности?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езде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воляет ли установленный срок проведения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и осуществить полную и точную проверку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ого наличия имущества?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икли ли сложности с подсчетом имущества и выверкой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х обязательств у членов инвентаризационной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в ходе проведения инвентаризации?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ли имущество и все ли финансовые обязательства,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е приказом на проведение инвентаризации,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проинвентаризированы?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┴─────────────┴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СРЕДСТВА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┬─────────────┬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м ли объектам основных средств присвоены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ные номера?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┌─┐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│ │         │ │ │   </w:t>
      </w:r>
      <w:r>
        <w:rPr/>
        <w:t>всем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людался ли порядок присвоения инвентарных номеров?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лась ли инвентаризация ОС по их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ю и материально ответственным лицам?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. 1.3 Приказа МФ РФ от 13.06.1995 N 49)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ла ли комиссия виды основных средств на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е кодам Общероссийского классификатора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фондов ОК-013-94?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выбо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рочн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а ли проведена переоценка ОС? 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оставляла ли комиссия данные переоценки ОС,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женные в первичных документах с данными инвентарных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чек и регистров бухгалтерского учета?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┌─┐         │ ┌─┐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 ли на ОС, принятые в аренду: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оговор аренды                 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н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ередаточный акт               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н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кт сверки экономического субъекта с арендодателем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с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м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тены ли ОС за балансом (011)?  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 ли инвентарные карточки на ОС, принятые по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у аренды?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 ли на ОС, переданные в аренду (п. 3.1 Приказа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Ф РФ от 13.06.1995 N 49):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оговор аренды                 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н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ередаточный акт                                         │    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┌─┐   </w:t>
      </w:r>
      <w:r>
        <w:rPr/>
        <w:t>да    │ ┌─┐   не н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│ │         │ │ │   </w:t>
      </w:r>
      <w:r>
        <w:rPr/>
        <w:t>вс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кт сверки экономического субъекта с арендодателем       │    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┌─┐   </w:t>
      </w:r>
      <w:r>
        <w:rPr/>
        <w:t>да    │ ┌─┐   не с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│ │         │ │ │   </w:t>
      </w:r>
      <w:r>
        <w:rPr/>
        <w:t>всем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тены ли ОС за балансом (001)?  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осились ли в отдельные описи сведения по ОС,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нным и принятым в аренду (п. 3.7 Приказа МФ РФ от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06.1995 N 49)?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ла ли комиссия наличие инвентарных карточек?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рялись ли данные инвентарных карточек суммарно с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ми синтетического учета основных средств?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 ли свидетельства о государственной регистрации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бъекты недвижимости?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н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ено ли документально право собственности на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ые участки, водоемы и другие объекты природных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(п. 3.2 Приказа МФ РФ от 13.06.1995 N 49)?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влены неучтенные объекты основных средств?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а ли оценка выявленных инвентаризацией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чтенных объектов с учетом рыночных цен, а износ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 по действительному техническому состоянию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с оформлением сведений об оценке и износе 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ми актами? (п. 3.2 Приказа МФ РФ от          │             │ │ │   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06.1995 N 49)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о ли выявлено, когда и по чьему распоряжению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едены или приобретены неучтенные объекты, куда были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ы затраты?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частич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н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объект подвергся восстановлению, реконструкции,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ширению или переоборудованию и вследствие этого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илось основное его назначение, был ли он внесен в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ь под наименованием, соответствующим новому    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ю? (п. 3.2 Приказа МФ РФ от 13.06.1995 N 49)      │             │ │ │   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занесены в описи машины, оборудование и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средства индивидуально с указанием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одского инвентарного номера по техническому паспорту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-изготовителя, года выпуска, назначения,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и и т.д.? (п. 3.4 Приказа МФ РФ от 13.06.1995 N 49) │             │ │ │   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илась ли инвентаризация по объектам ОС, которые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омент инвентаризации находятся вне места нахождения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до момента их выбытия из организации?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. 3.5 Приказа МФ РФ от 13.06.1995 N 49)          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составлены отдельные описи на эти основные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?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яла ли комиссия отдельную опись на основные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, не пригодные к эксплуатации и не подлежащие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становлению, с указанием времени ввода в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ю и причин, приведших эти объекты к     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игодности (порча, полный износ и т.п.)? (п. 3.6        │             │ │ │   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а МФ РФ от 13.06.1995 N 49)                          │             │ └─┘   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ла ли комиссия факт использования ОС по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ю?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частич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н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 ли в наличии документы, подтверждающие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мерность нахождения федерального имущества у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на праве хозяйственного ведения,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ивного управления, безвозмездного пользования и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д.? (п. 3.5 Приказа МФ РФ от 13.06.1995 N 49)            │             │ │ │   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┴─────────────┴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О-ПРОИЗВОДСТВЕННЫЕ ЗАПАСЫ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┬─────────────┬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лась ли инвентаризация запасов по их месту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ждения и материально ответственному лицу? (п. 1.3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а МФ РФ от 13.06.1995 N 49)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яла ли комиссия фактическое наличие имущества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инвентаризации путем обязательного подсчета,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вешивания, обмера? (п. 2.7 Приказа МФ РФ от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06.1995 N 49)                                           │ ┌─┐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│ │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осились ли в описи данные об остатках ценностей со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ов материально ответственных лиц или по данным учета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проверки их фактического наличия? (п. 3.17 Приказа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Ф РФ от 13.06.1995 N 49)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был ли просрочен срок апробирования измерительных,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овых и контрольных приборов?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┌─┐         │ ┌─┐   </w:t>
      </w:r>
      <w:r>
        <w:rPr/>
        <w:t>часть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приборы технически исправны?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ли ли в складских помещениях подсчет на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ллажах "сверху вниз", "слева направо"?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стеллажи (полки, ячейки) пронумерованы?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вс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МПЗ разложены по номенклатурным номерам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аркам, сортам, профилям, размерам и т.д.)?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вс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а ли проверена тара, используемая для подсчета, до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а инвентаризации на предмет отсутствия в ней МПЗ?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лись ли при подсчете инвентаризационные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рлыки?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сделаны контрольные проверки в натуре (на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орку) в части ценностей, хранящихся в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врежденной упаковке поставщика? (п. 2.7 Приказа МФ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Ф от 13.06.1995 N 49)                             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 ли в организации утвержденные технические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ы для определения веса (или объема) навалочных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? (п. 2.7 Приказа МФ РФ от 13.06.1995 N 49)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приложены к описи акты обмеров, технические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ы и ведомости отвесов? (п. 2.7 Приказа МФ РФ от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06.1995 N 49)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илась ли проверка фактического наличия имущества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обязательном участии материально ответственных лиц?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. 2.8 Приказа МФ РФ от 13.06.1995 N 49)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МЦ, поступающие во время проведения инвентаризации: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инимались ли МОЛ в присутствии членов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онной комиссии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иходовались ли по реестру или товарному отчету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 инвентаризации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были ли отделены от инвентаризируемого имущества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частич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н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ались ли во время инвентаризации ТМЦ?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лось ли письменное разрешение на отпуск ТМЦ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я и главного бухгалтера? (п. 3.19 Приказа МФ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Ф от 13.06.1995 N 49)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алась ли в расходных документах отметка за подписью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я инвентаризационной комиссии или по его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учению члена комиссии? (п. 3.19 Приказа МФ РФ от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06.1995 N 49)                                   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осились ли в отдельную опись ТМЦ,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е/отпущенные во время проведения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и? (п. 3.18 Приказа МФ РФ от 13.06.1995 N 49)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хранении ТМЦ в разных изолированных помещениях у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материально ответственного лица проводилась ли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я последовательно по местам хранения?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┌─┐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│ │         │ │ │   </w:t>
      </w:r>
      <w:r>
        <w:rPr/>
        <w:t>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└─┘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опломбированы все складские помещения и все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выходы и проходы? (п. 3.16 Приказа МФ РФ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13.06.1995 N 49)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вс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 ли МПЗ, которые находятся в распоряжении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тьих лиц?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жены ли они за балансом? (п. 3.23, 3.24 Приказа МФ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Ф от 13.06.1995 N 49)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они занесены в отдельную опись?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 ли МПЗ, которые не являются собственностью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го субъекта (находящиеся на ответственном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и, полученные для переработки и т.д.)? (п. 1.3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а МФ РФ от 13.06.1995 N 49)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 ли соответствующие договоры?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н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 ли передаточные акты (накладные)?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н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ы ли они от собственных МПЗ?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частич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н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тены ли они за балансом?       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они занесены в отдельную опись?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влены неотфактурованные поставки?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ся ли акт о приемке ТМЦ на склад?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н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предприняты меры по установлению поставщика и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ю от него расчетных документов?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влены на складе неликвидные и поврежденные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ПЗ?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они отделены от ликвидных и качественных?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частич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н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они занесены в отдельную опись?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созданы необходимые условия для МПЗ, на которые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ияют условия хранения?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езде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 над карточками учета МПЗ: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арточки ведутся ручным способом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арточки ведутся автоматизированным способом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меют ли карточки учета ТМЦ последовательную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мерацию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веряются ли карточки работником бухгалтерии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едутся ли карточки на каждый номенклатурный номер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были ли после инвентаризации все карточки возвращены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му лицу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 ли специальные паспорта на ценности, которые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т драгоценные металлы или камни?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┴─────────────┴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ЕРШЕННОЕ ПРОИЗВОДСТВО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┬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илась ли инвентаризация по каждому структурному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ю (цеху, участку, отделению) и МОЛ?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проанализированы карты отпуска материалов в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по дням производственного цикла, которые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воляют обнаружить нерациональное расходование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ных средств предприятия?                             │             │ ┌─┐   выбо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рочн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сданы на склады хранения все не нужные цехам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, покупные детали и полуфабрикаты, а также все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али, обработка которых на данном этапе закончена?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┌─┐         │ ┌─┐   </w:t>
      </w:r>
      <w:r>
        <w:rPr/>
        <w:t>не вс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детали не были сданы, то были ли они подсчитаны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о?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они занесены в отдельные описи?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ила ли и пересчитала ли комиссия бракованные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?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рывалось ли производство в момент подсчета?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 ли осуществлен контроль за движением материалов?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фиксирован ли в приказе по учетной политике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метод оценки незавершенного производства?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людался ли он при проведении инвентаризации?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лась ли проверка остатков заделов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ершенного производства (деталей) путем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ого подсчета, взвешивания, перемеривания?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ть ли остаток изделий по аннулированным или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ным заказам?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снялись ли причины, приведшие к аннулированию и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ке заказов?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┴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, ТРЕБУЮЩЕЕ МОНТАЖ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┬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ила ли комиссия, что имущество правомерно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есено к оборудованию, требующему монтажа?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┌─┐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о ли выявлено оборудование, переданное в монтаж, но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 не начатое монтажом?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итывалось ли оборудование в составе незавершенного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го строительства?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┴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ЕРШЕННОЕ СТРОИТЕЛЬСТВО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┬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непосредственно на строительной площадке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ы контрольные обмеры?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частич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н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фактические объемы выполненных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но-монтажных работ сопоставлены с данными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альных смет, формы N КС-3, а также с данными учета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х служб заказчика и подрядчика (форма        │             │ ┌─┐   частич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КС-6)?                                                   │             │ │ │   н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влены расхождения?    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приглашены представители генподрядчика,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подрядных строительных организаций, а также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ой проектной организации?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влены объекты (по каждому титулу):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не завершенные строительством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законсервированные и временно прекращенные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оительством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снены причины и основания для их консервации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завершенные строительством, но по каким-либо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чинам не введенные в эксплуатацию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снены причины задержки оформления сдачи в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ю указанных объектов: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проектно-изыскательские работы по неосуществленному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оительству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снены причины прекращения строительства и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о характере выполненных работ и их стоимости?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проверены соответствующая техническая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ция (чертежи, сметы, сметно-финансовые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ы), акты сдачи работ, этапов, журналы учета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ных работ на объектах строительства и другая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ция?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ила ли комиссия акты инвентаризации не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ченных строительством работ отдельно по объектам: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е завершенным строительством; 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консервированным и временно прекращенным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м;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вершенным строительством, но по каким-либо причинам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введенным в эксплуатацию;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 проектно-изыскательские работы по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существленному строительству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┴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Е АКТИВЫ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┬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т ли НМА критериям, установленным ПБУ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/2000?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лась ли правильность установления срока?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нормы амортизационных отчислений по НМА, по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м невозможно определить срок полезного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, установлены в расчете: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 десять лет (но не более срока деятельности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) по приобретенным (созданным) до 01.01.2001;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 двадцать лет (но не более срока деятельности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) по приобретенным (созданным) после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01.2001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лись ли документы, подтверждающие право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на НМА?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┴─────────────┴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Ы С ДЕБИТОРАМИ И КРЕДИТОРАМИ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┬─────────────┬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сей ли дебиторской и кредиторской задолженности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а дата возникновения?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а ли выявлена задолженность с истекшим сроком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овой давности?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ы ли лица, по вине которых были допущены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уски сроков исковой давности?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а ли учтена за балансом списанная задолженность?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а ли проведена экономическим субъектом сверка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ов с дебиторами и кредиторами?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частич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н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акты сверок подписаны обеими сторонами?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рялись ли суммы, отраженные в акте, с данными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ского учета?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частич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н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значатся ли в составе неотфактурованных поставок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ы, оплата которых отражена на счете 76 "Расчеты с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ными дебиторами и кредиторами"?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после проверки по неотфактурованным поставкам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ией запрошены от поставщиков документы или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снения причин непредъявления документов?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а ли выявлена дебиторская задолженность за материалы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овары, фактически оплаченные и полученные?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да ли имелись встречные обязательства при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и зачета взаимных требований?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┌─┐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│ │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воляли ли данные аналитического учета получить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ую информацию по поставленным товарам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ам, услугам) в разрезе: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купателей и заказчиков по расчетным документам,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оплаты которых не наступил;                           │             │ │ │   пол-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купателей и заказчиков по не оплаченным в срок         │             │ └─┘   ностью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м документам;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екселей, срок поступления денежных средств по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м не наступил;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екселей, дисконтированных (учтенных) в банках;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екселей, денежные средства по которым не поступили в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;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купателей и заказчиков в рамках группы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связанных организаций, о деятельности которой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яется сводная бухгалтерская отчетность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ли условиям договора и платежным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м задолженность по авансам выданным?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воляли ли данные аналитического учета получить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ую информацию по каждому дебитору и кредитору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расчетах: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о имущественному страхованию;                 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о личному страхованию;                                │             │ │ │   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о страхованию предпринимательских рисков и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й ответственности;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о претензиям;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о суммам, удержанным из оплаты труда работников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в пользу других организаций и отдельных лиц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ании исполнительных документов или постановлений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в;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о договорам аренды, поручения, комиссии, цессии и др.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тены ли обособленно расчеты с разными дебиторами и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ами в рамках группы взаимосвязанных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, о деятельности которой составляется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дная бухгалтерская отчетность?                  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отчетные лица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получены от подотчетных лиц расписки о том, что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началу инвентаризации все расходные и приходные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 сданы в бухгалтерию или переданы комиссии и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ценности, поступившие на их ответственность,   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иходованы, а выбывшие списаны в расход? (п. 2.4         │             │ │ │   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а МФ РФ от 13.06.1995 N 49)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тся ли аналитический учет по каждой сумме, выданной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 отчет?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влены подотчетные суммы, не возвращенные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ми в установленные сроки?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а ли проверена правомерность выдачи наличных денег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 отчет?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 ли приказом руководителя круг лиц, имеющих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 на получение денежных средств в подотчет?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ы с персоналом по оплате труда (балансовый счет 70)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ся ли аналитический учет по каждому работнику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?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оставлялись ли данные расчетной (расчетно-платежной)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омости и регистров бухгалтерского учета?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влены расхождения?    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влены суммы невыплаченной заработной платы,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щие перечислению на счет депонентов?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влены суммы и причины возникновения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плат/недоплат работникам?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 ли объяснительные записки от лиц, ответственных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расчеты?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ы с персоналом по прочим операциям (балансовый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73)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ся ли аналитический учет по каждому виду расчета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счеты по предоставленным займам, расчеты по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ию материального ущерба и др.)?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ся ли документальное обоснование расчетов с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ми (договоры займа, товарного кредита, акты об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ии факта хищения, акты обнаружения недостач,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ака, приказы)?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влены расхождения?    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 ли объяснительные записки от лиц, ответственных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расчеты?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ихозяйственные расчеты (балансовый счет 79)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ся ли аналитический учет: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каждому филиалу, представительству, отделению или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ому обособленному подразделению организации,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ленному на отдельный баланс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договорам доверительного управления имуществом -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аждому договору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овали ли данные аналитического учета данным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 синтетического учета?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ы единому социальному налогу (балансовый счет 69)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 ли акты сверки с бюджетом?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лось ли соответствие сумм, отраженных на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х субсчетах, данным налоговых деклараций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аждому виду страхования (социальное страхование,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ое обеспечение и обязательное медицинское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)?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ы ли расхождения?         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лась ли своевременность расчетов с бюджетом и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м фондом по страховым взносам?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а ли выявлена просроченная задолженность?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ы по налогам и сборам (балансовый счет 68)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лось ли соответствие сумм, отраженных на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х субсчетах, данным налоговых деклараций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аждому виду налога и сбора?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лась ли своевременность расчетов с бюджетом по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енным налогам?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а ли проведена сверка расчетов с бюджетом по каждому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у налогов и сборов?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т ли данные актов сверок данным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ского учета и налоговых деклараций?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а ли выявлена просроченная задолженность перед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ом и дата ее образования?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┴─────────────┴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, ДЕНЕЖНЫЕ ДОКУМЕНТЫ (50, 51, 52, 55, 57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┬─────────────┬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лись ли во время проведения инвентаризации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и по приему и выдаче денежных средств, разных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ей и документов?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┌─┐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лось ли фактическое наличие денежных знаков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ем полного пересчета наличных денег?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читывалась ли иностранная валюта в рубли по курсу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дату проведения инвентаризации по каждому виду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ы?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┌─┐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занесены данные подсчета в опись по видам валют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убли, долл. США, евро и др.)?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лось ли фактическое наличие денежных документов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чтовые марки, марки государственной пошлины,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ксельные марки, оплаченные путевки в дома отдыха и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ии, оплаченные авиабилеты и др.)?                   │ ┌─┐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читывались ли денежные документы и записывались ли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пись по каждому виду денежных документов?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лось ли фактическое наличие ценных бумаг?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ывались ли данные об их общей стоимости по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у в опись N ИНВ-15?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осились ли учетные данные по счету 50 "Касса" в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ь N ИНВ-15?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оставлялось ли фактическое наличие с данными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ского учета по видам денежных средств: 50-1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Касса организации", 50-2 "Операционная касса", 50-3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Денежные документы" и др.?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влены расхождения?    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лась ли инвентаризация денежных средств в пути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ем сверки сумм, числящихся на счете 57 "Переводы в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и", с данными квитанций учреждения банка, почтового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я, копий сопроводительных ведомостей на сдачу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и инкассаторам банка и т.д.?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влены расхождения?    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лась ли инвентаризация денежных средств,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хся в банках на расчетном (текущем), валютном и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х счетах, путем сверки остатков сумм,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ящихся на соответствующих счетах по данным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ии организации, с данными выписок банков?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влены расхождения?    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┴─────────────┴──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И СТРОГОЙ ОТЧЕТНОСТИ (006)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┬─────────────┬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лось ли фактическое наличие бланков строгой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сти (квитанционные книжки, бланки удостоверений,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пломов, абонементы, талоны, билеты, бланки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о-сопроводительных документов и т.п.)?       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лся ли подсчет:                                   │             │ ┌─┐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видам бланков с учетом начальных и конечных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ов тех или иных бланков;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каждому месту хранения и материально ответственным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м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осилась ли стоимость бланков по принятой в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условной оценке в опись по форме N ИНВ-16?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овал ли показатель графы 10 описи остатку на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у инвентаризации забалансового счета 006 "Бланки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гой отчетности"?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┴─────────────┴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БУДУЩИХ ПЕРИОДОВ (97)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┬─────────────┬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нованно ли затраты отнесены к расходам будущих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ов?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ьно ли установлен срок отнесения расходов на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ржки производства и обращения?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ли первоначальная сумма расхода будущих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ов данным первичных документов?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осились ли данные в опись по форме N ИНВ-11?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┴─────────────┴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Ы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┬─────────────┬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шествовала ли инвентаризации резервов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я денежных средств, расчетов, финансовых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ий?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о ли создание резервов учетной политикой?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вался ли резерв на предстоящую оплату отпусков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м, ежегодного вознаграждения за выслугу лет и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итогам работы за год (аналитика по счету 96 "Резервы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оящих расходов", субсчет "Резервы на предстоящую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у отпусков работникам")?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ли применяемая методика расчета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ному порядку создания резерва?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лся ли резерв по назначению?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влены расхождения?    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вался ли резерв расходов на ремонт основных           │ ┌─┐   да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(в том числе арендованных) (аналитика по счету     │ │ │         │ │ │   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 "Резервы предстоящих расходов", субсчет "Резервы        │ └─┘         │ └─┘   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на ремонт основных средств")?                     │ ┌─┐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ся ли план проведения ремонтных работ?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ся ли смета на стоимость ремонта?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фиксирована ли в учетной политике методика расчета?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вался ли резерв производственных затрат по            │ ┌─┐   да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ительным работам в связи с сезонным характером     │ │ │         │ │ │   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, на рекультивацию земель и осуществление      │ └─┘         │ └─┘   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х природоохранных мероприятий?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нованно ли был создан резерв?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жен ли в учетной политике порядок закрытия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а?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вался ли резерв по сомнительным долгам (аналитика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чету 63 "Резервы по сомнительным долгам")?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нованно ли был создан резерв?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жемесячно ли проводился анализ дебиторской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 для выявления суммы просроченной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ателями (подрядчиками) задолженности?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лась ли правильность отражения на счетах учета: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 сумму создаваемых резервов делалась запись по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ету счета 91 "Прочие доходы и расходы" и кредиту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63 "Резервы по сомнительным долгам";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долженность отражалась с учетом НДС;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и списании невостребованных долгов, ранее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ных организацией сомнительными, записи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лись по дебету счета 63 "Резервы по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мнительным долгам" в корреспонденции с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ми счетами учета расчетов с дебиторами;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исоединение неиспользованных сумм резервов по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мнительным долгам к прибыли отчетного периода,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его за периодом их создания, отражалось по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ету счета 63 "Резервы по сомнительным долгам" и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у счета 91 "Прочие доходы и расходы"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вался ли резерв под снижение стоимости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ценностей (аналитика по счету 14 "Резервы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 снижение стоимости материальных ценностей")?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сились ли затраты по созданию резерва на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е результаты организации?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лся ли резерв по назначению (для покрытия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ницы между текущей рыночной стоимостью и фактической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ю материально-производственных запасов,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последняя выше текущей рыночной стоимости)?   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осились ли данные инвентаризации в опись,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анную и утвержденную аудируемым лицом, по видам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ов?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┴─────────────┴──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Е ВЛОЖЕНИЯ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┬─────────────┬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лось ли наличие надлежащим образом оформленных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, подтверждающих существование права у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на финансовые вложения и на получение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х средств или других активов, вытекающего из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ого права?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лась ли правильность ведения книги учета ценных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?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оставлялась ли учетная стоимость финансовых вложений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рыночной оценкой на дату инвентаризации с целью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ия возможности погашать возникшие убытки за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ранее созданных резервов либо принимать решение о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и резерва под обесценение вложений?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подтверждены документально финансовые вложения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ставные капиталы других организаций (учредительные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ы, акты приема-передачи, инвестиционные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ы)?                                              │             │ ┌─┐   частич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н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лось ли наличие договоров займа, платежных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по займам, предоставленным другим организациям?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частич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н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┴─────────────┴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ок оформления инвентаризации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┬─────────────┬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ла ли комиссия от работников бухгалтерии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онные описи без заполнения графы "По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м бухгалтерского учета"?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составлены описи в количестве: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вух экземпляров по имуществу, принадлежащему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на праве собственности (по экземпляру для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о ответственного лица и для бухгалтерии);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рех экземпляров по имуществу, не принадлежащему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на праве собственности (по экземпляру для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о ответственного лица, для бухгалтерии и для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а имущества);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рех экземпляров при смене материально ответственных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 (для материально ответственного лица, сдавшего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и, для материально ответственного лица,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вшего ценности, и для бухгалтерии)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т ли данные, внесенные в описи, фактическому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ю имущества и финансовых обязательств?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ялись ли описи отдельно на товарно-материальные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и, находящиеся в пути, отгруженные, не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ченные в срок покупателями и находящиеся на складах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организаций? (п. 3.21 Приказа МФ РФ от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06.1995 N 49)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осились ли в отдельную опись МПЗ, отпущенные во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инвентаризации под наименованием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Товарно-материальные ценности, отпущенные во время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и"? (п. 3.19 Приказа МФ РФ от 13.06.1995 N 49)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ывались ли в описях по номенклатуре и в единицах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я, принятых в учете, наименования инвентаризуемых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ей и объектов и их количество?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. 2.9 Приказа МФ РФ от 13.06.1995 N 49)          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ывалось ли на каждой странице описи прописью число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овых номеров материальных ценностей и общий итог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а в натуральных показателях, записанных на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ой странице, вне зависимости от того, в каких   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ах измерения (штуках, килограммах, метрах и т.д.)    │             │ │ │   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и ценности показаны? (п. 2.9 Приказа МФ РФ от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06.1995 N 49)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лось ли исправление ошибок во всех экземплярах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ей путем зачеркивания неправильных записей и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тавления над зачеркнутыми правильных записей?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исправления оговорены и подписаны всеми членами    │         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онной комиссии и материально ответственными   │    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ми? (п. 2.9 Приказа МФ РФ от 13.06.1995 N 49)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┌─┐   </w:t>
      </w:r>
      <w:r>
        <w:rPr/>
        <w:t>да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│ │         │ │ │   </w:t>
      </w:r>
      <w:r>
        <w:rPr/>
        <w:t>всем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ркивались ли незаполненные строки на последних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ицах описи? (п. 2.9 Приказа МФ РФ от 13.06.1995 N 49)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а ли сделана на последней странице описи отметка о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е цен, таксировке и подсчете итогов за подписями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, производивших эту проверку? (п. 2.9 Приказа МФ РФ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13.06.1995 N 49)                                        │             │ ┌─┐   не в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х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описи подписаны всеми членами инвентаризационной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и материально ответственными лицами?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вс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а ли в конце описи расписка МОЛ, подтверждающая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у комиссией имущества в их присутствии,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 к членам комиссии каких-либо претензий и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ие перечисленного в описи имущества на               │             │ ┌─┐   не вс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е хранение? (п. 2.10 Приказа МФ РФ от          │    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06.1995 N 49)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лучае смены материально ответственных лиц имелись ли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и принявшего и сдавшего этого имущество? (п. 2.10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а МФ РФ от 13.06.1995 N 49)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ялись ли отдельные описи на имущество, находящееся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тветственном хранении, арендованное или полученное для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и? (п. 2.11 Приказа МФ РФ от 13.06.1995 N 49)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ились ли по окончании инвентаризации контрольные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правильности проведения инвентаризации?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ые проверки проводились с участием членов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онных комиссий и материально ответственных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?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ые проверки проводились до открытия склада,       │             │ ┌─┐   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довой, секции и т.п., где проводилась инвентаризация?   │             │ │ │   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. 2.15 Приказа МФ РФ от 13.06.1995 N 49)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выявлены расхождения между данными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онной описи и данными контрольных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ок?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а ли назначена повторная инвентаризация при наличии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щественных ошибок?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ялись ли актом результаты контрольных проверок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ьности проведения инвентаризаций? (п. 2.15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а МФ РФ от 13.06.1995 N 49)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 ли акт результатов контрольных проверок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ьности проведения инвентаризаций в книге учета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ых проверок правильности проведения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й? (п. 2.15 Приказа МФ РФ от 13.06.1995 N 49)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составлены сличительные ведомости по имуществу,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инвентаризации которого выявлены отклонения от учетных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х? (п. 4.1 Приказа МФ РФ от 13.06.1995 N 49)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ялись ли отдельные сличительные ведомости на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и, не принадлежащие организации, но числящиеся в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ском учете (находящиеся на ответственном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и, арендованные, полученные для переработки)?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ывались ли суммы излишков и недостач МПЗ в сличительных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омостях в соответствии с их оценкой в бухгалтерском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е?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недостачи зачтены излишками?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соблюдены условия зачета?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всегд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ли ли МОЛ подробные объяснения инвентаризационной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о допущенной пересортице?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вс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о ли выявлено бухгалтером в ходе анализа результатов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и, что выявленные недостачи или излишки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ов возникли из-за ошибок в бухгалтерском учете?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┌─┐   </w:t>
      </w:r>
      <w:r>
        <w:rPr/>
        <w:t>н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│ │   </w:t>
      </w:r>
      <w:r>
        <w:rPr/>
        <w:t>имел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│ └─┘   </w:t>
      </w:r>
      <w:r>
        <w:rPr/>
        <w:t>мест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жена ли разница между данными учета и инвентаризации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личительной ведомости в графе "Отрегулировано за счет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очнения записей в учете"?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 ли утвержден заключительный акт инвентаризации на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седании инвентаризационной комиссии?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 ли акт утвержден руководителем?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 ли составлен протокол заседания инвентаризационной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?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инвентаризации: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воевременно ли отражены в бухгалтерском учете?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ражены ли в полном объеме?                 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ились ли аудитором выборочные контрольные       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?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и ли данные контрольных проверок задокументированы?     │ ┌─┐   да    │ ┌─┐   не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│ │         │ │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┘         │ └─┘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┴─────────────┴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ограмме следует приложить коп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ного порядка проведения инвента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а проведения инвента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 о назначении инвентариз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 на проведение текущей инвента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ичительных ведом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ентаризационных описей на имущество, по которому аудитором проводилась выборочная провер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а заседания постоянно действующей инвентариз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ыявленные нарушения по порядку проведения инвентаризации следует зафиксировать в рабочи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88</Words>
  <Characters>161069</Characters>
  <CharactersWithSpaces>137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Министерство финансов Российской Федерации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проведения ау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