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деловых переговоров с представ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мероприятия - деловая встреча руководителей компаний для обсуждения возможностей совместной деятельности по осуществлению __________ и реализации _________. На встрече планируется подписани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докладч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 - коммерческий директор "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 - заместитель Руководителя по коммерческим вопросам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двусторонних пере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ях организации деятельности по осуществлению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тие представителей с 9.00 до 9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деловой встречи - 9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0 - 12.30 Перегов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0 - 14.00 Обед в ресторане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0 - 18.00 Перегов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атриваемые вопр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Маркетинг партнерских отношений в области ___________ и реализации. Докладчик - ________________, коммерческий директор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ценка эффективности коммерческого проекта по организации совместной деятельности на ____________. Докладчик - _______________, заместитель Генерального директора по коммерческим вопросам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двусторонних пере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ях организации совмес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тие представителей с 10.00 до 10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деловой встречи - 10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0 - 13.30 Перегов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00 - 15.30 Обед в ресторане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00 - 19.00 Перегов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00 - 24.00 Заключительный прием в ресторане 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атриваем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зультаты реализации целевой программы ______________ по изучению ____________. Докладчик - ___________, коммерческий директор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ценка документации, подтверждающей права участников на _____________. Докладчик - ____________, заместитель Генерального директора по коммерческим вопросам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суждение спорных и формулирование согласованных позиций проек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писание итогового документ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"  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ЗАО «Юринформ В»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деловых переговоров с представителям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