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нерге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 тепловых электр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и районных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ификац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9.163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АО-ТЭ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_    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представительст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ЭС) 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_________________    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(Ф.И.О.)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Я ЭНЕРГЕТИЧЕСКОГО ОБСЛЕДОВ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ТЭ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обследования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486"/>
        <w:gridCol w:w="1485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этапа выпол-</w:t>
              <w:br/>
              <w:t xml:space="preserve">нения рабо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</w:t>
              <w:br/>
              <w:t>выпол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мен-   </w:t>
              <w:br/>
              <w:t xml:space="preserve">тальное      </w:t>
              <w:br/>
              <w:t xml:space="preserve">обеспечени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ка </w:t>
              <w:br/>
              <w:t xml:space="preserve">измерений </w:t>
              <w:br/>
              <w:t>и расчетов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              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аудитора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РАО «ЕЭС России»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роведения энергетического обследования тепловых электрических станций для АО-Т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