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нерге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 тепловых электр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районных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ификац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163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ТЭС и РК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О-энер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      Главный инжен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ЭС или РК)                         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_________________      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(Ф.И.О.)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Я ЭНЕРГЕТИЧЕСКОГО ОБСЛЕД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ЭС или 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бследован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486"/>
        <w:gridCol w:w="148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этапа выпол-</w:t>
              <w:br/>
              <w:t xml:space="preserve">нения рабо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вы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-   </w:t>
              <w:br/>
              <w:t xml:space="preserve">тальное      </w:t>
              <w:br/>
              <w:t xml:space="preserve">обеспече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ка </w:t>
              <w:br/>
              <w:t xml:space="preserve">измерений </w:t>
              <w:br/>
              <w:t>и расч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              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аудитора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РАО «ЕЭС России»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энергетического обследования тепловых электрических станций и районных котельных, входящих в АО-энер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