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инаров, симпозиу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 Депнаучтех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щание открывает и вед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тика докла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-УЧРЕЖДЕНИЯ           ОТ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должность, Ф.И.О.)      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3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оведения мероприятия, направленного на информационное и консультационное обеспечение специалистов агропромышленного комплекса и сельхозтоваропроизводителей всех форм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