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Гла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января 2007 г. N 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ЛАВНОЕ УПРАВЛЕНИЕ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ТРОИТЕЛЬНОГО НАДЗОР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Главгосстройнадзор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7031, г. Москва, Столешников пер., д.7           тел. 629-86-6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акс 629-52-3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дел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ВЕДЕНИЯ ПРОВЕ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Застройщик или заказчик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застройщик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казчика, номер и дата выдачи свидетельства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гистрации, ОГРН, ИНН, почтовые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лефон/факс - для юридических ли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амилия, имя, отчество застройщ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аспортные данные, место проживания, телефон/факс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бъект капитального строительств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Адрес объекта капитального строительств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чт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ли строительны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834"/>
        <w:gridCol w:w="2835"/>
        <w:gridCol w:w="1350"/>
        <w:gridCol w:w="1620"/>
        <w:gridCol w:w="2701"/>
        <w:gridCol w:w="1754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, </w:t>
              <w:br/>
              <w:t>подлежащих проверке,</w:t>
              <w:br/>
              <w:t xml:space="preserve">определяемых        </w:t>
              <w:br/>
              <w:t xml:space="preserve">в соответствии      </w:t>
              <w:br/>
              <w:t xml:space="preserve">с проектом          </w:t>
              <w:br/>
              <w:t xml:space="preserve">организации         </w:t>
              <w:br/>
              <w:t xml:space="preserve">строительства    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иентировочный     </w:t>
              <w:br/>
              <w:t xml:space="preserve">перечень работ      </w:t>
              <w:br/>
              <w:t xml:space="preserve">по строительству,   </w:t>
              <w:br/>
              <w:t xml:space="preserve">реконструкции,      </w:t>
              <w:br/>
              <w:t>капитальному ремонту</w:t>
              <w:br/>
              <w:t>объекта капитального</w:t>
              <w:br/>
              <w:t xml:space="preserve">строительства,      </w:t>
              <w:br/>
              <w:t>подлежащего проверке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дения      </w:t>
              <w:br/>
              <w:t xml:space="preserve">проверки    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иентировочные    </w:t>
              <w:br/>
              <w:t xml:space="preserve">затраты времени    </w:t>
              <w:br/>
              <w:t xml:space="preserve">на проведение      </w:t>
              <w:br/>
              <w:t xml:space="preserve">проверки 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а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*               (личная 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должностным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а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оительного 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(личная 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заполняется предста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стройщика или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казанием реквиз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тави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 экземпляр программы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(личная 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заполняется предста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роительство,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визитов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тавитель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67</Characters>
  <CharactersWithSpaces>2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3:00Z</dcterms:created>
  <dc:creator>Главное управление государственного строительного надзора Московской области</dc:creator>
  <dc:description/>
  <dc:language>en-US</dc:language>
  <cp:lastModifiedBy/>
  <dcterms:modified xsi:type="dcterms:W3CDTF">2011-10-30T12:53:00Z</dcterms:modified>
  <cp:revision>2</cp:revision>
  <dc:subject>Программа</dc:subject>
  <dc:title>Программа проведения проверок объекта капитального строительства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