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го строительного надзор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в соответствии с требованиями к оформлен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государственного 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____               Экземпля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стройщик или заказч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азчика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, ОГРН, ИНН, почтовые реквизиты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х лиц; фамилия, имя, отчество застройщик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место 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питального строительства, основные проек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строительств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чало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кончание строительства, реконструкции,   капитального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оконча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ГРАММА ПРОВЕДЕНИЯ ПРОВЕ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945"/>
        <w:gridCol w:w="1081"/>
        <w:gridCol w:w="2700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,</w:t>
              <w:br/>
              <w:t xml:space="preserve">подлежащих провер- </w:t>
              <w:br/>
              <w:t xml:space="preserve">ке, определяемых в </w:t>
              <w:br/>
              <w:t>соответствии с про-</w:t>
              <w:br/>
              <w:t xml:space="preserve">ектом организации  </w:t>
              <w:br/>
              <w:t xml:space="preserve">строитель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 xml:space="preserve">мет   </w:t>
              <w:br/>
              <w:t xml:space="preserve">про-  </w:t>
              <w:br/>
              <w:t xml:space="preserve">вер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р-</w:t>
              <w:br/>
              <w:t>ная да-</w:t>
              <w:br/>
              <w:t>та про-</w:t>
              <w:br/>
              <w:t>ведения</w:t>
              <w:br/>
              <w:t>провер-</w:t>
              <w:br/>
              <w:t xml:space="preserve">к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ные за-</w:t>
              <w:br/>
              <w:t xml:space="preserve">траты времени на   </w:t>
              <w:br/>
              <w:t xml:space="preserve">проведение провер- </w:t>
              <w:br/>
              <w:t xml:space="preserve">ки, определяемые в </w:t>
              <w:br/>
              <w:t>соответствии с таб-</w:t>
              <w:br/>
              <w:t xml:space="preserve">лицами N N 1, 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Программы получил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едставителем застройщика  или заказчик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7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проверок при осуществлении государственного строитель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