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сфере правовой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грамма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веря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ид  проверки  (плановая  -  в соответствии   с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,    внеплановая  - для   проверки   устранения  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тролируемый период деятель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роки проведения проверки: дата начала    - "__" 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окончания -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опросы проверки и контроль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проверк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ые показател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оверки организации комиссией Рос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