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тарных предприятий и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чреждений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ении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му регулированию и метролог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хническую компетентность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ерки средств измер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 ПОВЕРОЧНОЙ ДЕЯТЕЛЬНОСТИ ЦСМ ИЛИ М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ИССИЕЙ ФЕДЕРАЛЬНОГО АГЕНТСТВА ПО ТЕХНИЧЕСК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УЛИРОВАНИЮ И МЕТРОЛОГИИ ПРИ ИХ АККРЕДИ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ХНИЧЕСКУЮ КОМПЕТЕНТНОСТЬ В ОБЛАСТИ ПОВЕР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ИЗМЕРЕНИЙ ИЛИ ИНСПЕКЦИОННОМ КОНТРОЛ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у состояния поверочной деятельности ЦСМ и МНИИ организует Федеральное агентство по техническому регулированию и метрологии при аккредитации указанных организаций на техническую компетентность в области поверки средств измерений или при инспекционном контроле за их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состояния поверочной деятельности проводится пут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а представляемой информации об оснащенности поверочных подразделений эталонами, иными средствами измерений и вспомогательным оборудованием, а также передвижных поверочных лабораториях, о состоянии лабораторных помещений, сведений об арендуемом оборудовании и помещениях, о кадровом составе, уровне его квалификации и опыте работы, об обеспеченности поверочных работ необходимой нормативной документацией, а также о результатах периодических собственных внутренних проверок системы обеспечения качества поверки, о количестве претензий к качеству пове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и реального состояния эталонов, иных средств измерений и вспомогательного оборудования, передвижных поверочных лаборатор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и результатов проведения межлабораторных сличений эталонов (если они проводились), проверки соблюдения графиков поверки этало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и поверочной деятельности и оценки качества поверочных работ, включая анализ протоколов пове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а актуализации нормативной документации по поверке средств измер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и условий приема, хранения и выдачи поверяемых средств измер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и организации работ по повышению квалификации кадров поверителей и их аттес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а эффективности системы обеспечения качества выполнения повероч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грамма разработана на основа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Рекомендаций по проведению аккредитации ЦСМ и МНИИ на техническую компетентность в области поверки средств измерени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и условий приема, хранения и выдачи поверяемых средств измер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и организации работ по повышению квалификации кадров поверителей и их аттес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а эффективности системы обеспечения качества выполнения повероч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грамма разработана на основа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Рекомендаций по проведению аккредитации ФГУ ЦСМ и МНИИ на техническую компетентность в области поверки средств измерений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Общих правил по проведению аккредитации в Российской Федерации", утвержденных Постановлением Госстандарта России от 30 декабря 1999 г. N 7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Т Р ИСО/МЭК 17025-2006 "Общие требования к компетенции испытательных и калибровочных лаборатори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состояния поверочной деятельности может включать в себя следующие процеду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варительное изучение представленной документации с целью выявления ее соответствия или несоответствия критериям аккред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нтроль эффективности системы обеспечения качества выполнения повероч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роль состояния эталонов, иных средств измерений и вспомогатель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дение проверки результатов межлабораторных сличений средств поверки, если инспектируемая организация участвовала в таких слич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нтроль работы с кадрами повер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нтроль состояния помещений поверочных лаборато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ценка качества выполнения повероч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нтроль состояния и функционирования системы регистрации и хранения результатов поверки в рамках АИС "Метрконтроль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Ь ЭФФЕКТИВНОСТИ СИСТЕМЫ ОБЕСПЕ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ЧЕСТВА ВЫПОЛНЕНИЯ ПОВЕРОЧН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ГУ ЦСМ или МНИИ направляют во ВНИИМС справку о поверочной деятельности на бумажном и электронном носителе, включающую в себя сведения 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е претензий по качеству поверки с данными об анализе причин неудовлетворительного качества пове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е и формах проведения внутреннего контроля качества поверочных работ с приложением соответствующих документов и принятых корректирующих воздейст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ные сведения после обработки ВНИИМС предоставляет Управлению метрологии, Управлению государственного контроля и надзора и комиссии, назначенной Федеральным агентством по техническому регулированию и метрологии для проведения работ по продлению действия аттестата аккредитации или инспекционному контролю, включая внеочередной, аккредитованного на техническую компетентность в области поверки ФГУ ЦСМ и М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ведении проверки состояния поверочной деятельности комиссия провер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документации по системе ка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ведомленность персонала о требованиях, изложенных в Руководстве по каче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ояние поверочных помещений и их соответствие требованиям санитарных норм и нормативных документов по поверке средств измер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ность нормативной документацией, организацию работ по ее актуализации и использов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иемки средств измерений в поверку, их хранения и вы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Ь СОСТОЯНИЯ РАБОЧИХ ЭТАЛОНОВ, И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РЕНИЙ И ВСПОМОГАТЕЛЬНОГО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ведении проверки по месту расположения ФГУ ЦСМ или МНИИ комиссия провер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и ведение регистрационных документов на рабочие эталоны, иные средства измерений и вспомогательное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и соблюдение графиков технического обслуживания и поверки рабочих эталонов, иных средств измерений и вспомогатель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плана обновления парка рабочих эталонов, иных средств измерений и вспомогатель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размещения и эксплуатации рабочих эталонов, иных средств измерений и вспомогатель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договоров об условиях использования рабочих эталонов, иных средств измерений и вспомогательного оборудования, принадлежащих сторонним организац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ИЕ ВНУТРИЛАБОРАТОРНЫХ СЛИЧЕНИЙ СРЕДСТВ ПОВЕР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утрилабораторные сличения организуются решением руководства органа ГМС (МНИИ). Их результаты рассматриваются как элемент внутренней проверки системы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указанного мероприятия как формы контроля аккредитованных на техническую компетентность в области поверки ФГУ ЦСМ и МНИИ организуется с целью контроля погрешности измерений при поверке в соответствии с МИ 2236-92 или Руководства ИСО/МЭК 43 (часть 1 и часть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Ь РАБОТЫ С КАДРАМИ ПОВЕРИ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цессе контроля работы с кадрами поверителей провер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лификация и опыт работы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графиков проведения обучения и повышения квалификации повер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и исполнение графиков аттестации повер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и правильность оформления документации по аттестации повер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должностных и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Ь СОСТОЯНИЯ ПОВЕРОЧНЫХ ПОМЕЩ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цессе контроля состояния поверочных помещений провер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, обеспечиваемые в помещениях, где проводятся поверочные работы на соответствие требованиям НД, включая передвижные поверочные лаборатории и помещения, где размещены арендуемые средства поверки. При этом оценивается их соответствие санитарным нормам и требованиям нормативных документов по поверке, а также уровень защиты персонала и окружающей среды от воздействия вредных химических и физических факторов, если таковые имею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условий для приемки и хранения оборудования, принятого в поверку и прошедшего повер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условий для подготовки принятых в поверку приборов к повер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Ь ОБЕСПЕЧЕННОСТИ НОРМАТИВНОЙ ДОКУМЕНТАЦИ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цессе контроля обеспеченности нормативной документацией проверяется полнота имеющегося комплекта документов, ведение работ по его актуализации, условия хранения документации и ее доступность для сотрудников поверочных лаборато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Ь ОРГАНИЗАЦИИ ПРИЕМКИ, ХРАНЕНИЯ И ВЫДАЧ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РЯЕМЫХ СРЕДСТВ ИЗМЕРЕНИЙ, А ТАКЖЕ ХРАНЕНИЯ РАБОЧ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ТАЛОНОВ, ИНЫХ СРЕДСТВ ИЗМЕРЕНИЙ И ВСПОМОГА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УДОВАНИЯ, НЕ НАХОДЯЩЕГОСЯ В ЭКСПЛУА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контроле организации приемки, хранения и выдачи поверяемых средств измерений проверяется наличие описания данных видов работ в документации по системе качества, полнота и правильность описания работ, а также соответствие реальных условий приемки, хранения и выдачи тем, которые изложены в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хранения рабочих эталонов и вспомогательного оборудования должны быть оговорены в эксплуатационной документации или документации по системе качества, включая вопросы подготовки к хранению, собственно хранения и ввода в эксплуатацию после хранения и ремонта. Проверке подвергается как документация, так и соответствие реальных процедур требованиям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Ь СОСТОЯНИЯ И ФУНКЦИОНИРОВАНИЯ СИСТЕ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И ХРАНЕНИЯ РЕЗУЛЬТАТОВ ПОВЕР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цессе контроля хранения результатов поверки проверяется наличие и полнота изложения порядка организации указанного вида работ в документации по системе качества, условия и сроки хранения документов, возможность доступа и условия поиска необходимой информации (при этом доступ должен быть ограничен, а поиск достаточно быстр и удобе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контроле состояния и функционирования автоматизированной системы регистрации и хранения результатов поверки и поверительных клейм провер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документации, регламентирующей методы регистрации и хранения поверительных клейм, результатов поверки и работу с АИС "Метрконтроль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в поверочных подразделениях журналов, реестров или иных форм регистрации повероч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и оснащенность рабочих мест, обеспечивающих работу с АИС "Метрконтроль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подготовленного персонала по работе с АИС "Метрконтроль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хранения информации о результатах поверки и их доступность для поиска и анали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документов для регистрации получения и выдачи поверителям поверительных клей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приема, хранения, выдачи и списания поверительных клейм, в том числе в виде накле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6</Words>
  <Characters>10005</Characters>
  <CharactersWithSpaces>85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3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2:53:00Z</dcterms:modified>
  <cp:revision>2</cp:revision>
  <dc:subject>Программа</dc:subject>
  <dc:title>Программа проверки поверочной деятельности ЦСМ или МНИИ комиссией Федерального агентства по техническому регулированию и метрологии при их аккредитации на техническую компетентность в области поверки средств измерений или инспекционном контрол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