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Распоряжение Главгосстройнадзора МО от 22.07.2009 N 02, введена в действие с 3 августа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Распоряжением Главного</w:t>
      </w:r>
    </w:p>
    <w:p>
      <w:pPr>
        <w:pStyle w:val="NoNumberNormal"/>
        <w:widowControl/>
        <w:bidi w:val="0"/>
        <w:ind w:left="0" w:right="0" w:hanging="0"/>
        <w:jc w:val="right"/>
        <w:rPr/>
      </w:pPr>
      <w:r>
        <w:rPr/>
        <w:t>управления Госстройнадзор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2 июля 2009 г. N 02</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ГРАММА ПРОВЕРОК</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а государственного строительного надзора и иные</w:t>
      </w:r>
    </w:p>
    <w:p>
      <w:pPr>
        <w:pStyle w:val="NoNumberNonformat"/>
        <w:widowControl/>
        <w:bidi w:val="0"/>
        <w:ind w:left="0" w:right="0" w:hanging="0"/>
        <w:rPr/>
      </w:pPr>
      <w:r>
        <w:rPr/>
        <w:t xml:space="preserve">  </w:t>
      </w:r>
      <w:r>
        <w:rPr/>
        <w:t>реквизиты в соответствии с требованиями к оформлению документов органа</w:t>
      </w:r>
    </w:p>
    <w:p>
      <w:pPr>
        <w:pStyle w:val="NoNumberNonformat"/>
        <w:widowControl/>
        <w:bidi w:val="0"/>
        <w:ind w:left="0" w:right="0" w:hanging="0"/>
        <w:rPr/>
      </w:pPr>
      <w:r>
        <w:rPr/>
        <w:t xml:space="preserve">                  </w:t>
      </w:r>
      <w:r>
        <w:rPr/>
        <w:t>государственного строительного надзора)</w:t>
      </w:r>
    </w:p>
    <w:p>
      <w:pPr>
        <w:pStyle w:val="NoNumberNonformat"/>
        <w:widowControl/>
        <w:bidi w:val="0"/>
        <w:ind w:left="0" w:right="0" w:hanging="0"/>
        <w:rPr/>
      </w:pPr>
      <w:r>
        <w:rPr/>
      </w:r>
    </w:p>
    <w:p>
      <w:pPr>
        <w:pStyle w:val="NoNumberNonformat"/>
        <w:widowControl/>
        <w:bidi w:val="0"/>
        <w:ind w:left="0" w:right="0" w:hanging="0"/>
        <w:rPr/>
      </w:pPr>
      <w:r>
        <w:rPr/>
        <w:t>Номер дела ________________                                 Экземпляр _____</w:t>
      </w:r>
    </w:p>
    <w:p>
      <w:pPr>
        <w:pStyle w:val="NoNumberNonformat"/>
        <w:widowControl/>
        <w:bidi w:val="0"/>
        <w:ind w:left="0" w:right="0" w:hanging="0"/>
        <w:rPr/>
      </w:pPr>
      <w:r>
        <w:rPr/>
      </w:r>
    </w:p>
    <w:p>
      <w:pPr>
        <w:pStyle w:val="NoNumberNonformat"/>
        <w:widowControl/>
        <w:bidi w:val="0"/>
        <w:ind w:left="0" w:right="0" w:hanging="0"/>
        <w:rPr/>
      </w:pPr>
      <w:r>
        <w:rPr/>
        <w:t>1. Застройщик или заказчик ________________________________________________</w:t>
      </w:r>
    </w:p>
    <w:p>
      <w:pPr>
        <w:pStyle w:val="NoNumberNonformat"/>
        <w:widowControl/>
        <w:bidi w:val="0"/>
        <w:ind w:left="0" w:right="0" w:hanging="0"/>
        <w:rPr/>
      </w:pPr>
      <w:r>
        <w:rPr/>
        <w:t xml:space="preserve">                                   </w:t>
      </w:r>
      <w:r>
        <w:rPr/>
        <w:t>(наименование застройщика ил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заказчика, номер и дата выдачи свидетельства о государственно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егистрации, ОГРН, ИНН, почтовые реквизиты, телефон/факс - дл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юридических лиц; фамилия, имя, отчество застройщика, паспортны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нные, место проживания, телефон/факс - для физических лиц)</w:t>
      </w:r>
    </w:p>
    <w:p>
      <w:pPr>
        <w:pStyle w:val="NoNumberNonformat"/>
        <w:widowControl/>
        <w:bidi w:val="0"/>
        <w:ind w:left="0" w:right="0" w:hanging="0"/>
        <w:rPr/>
      </w:pPr>
      <w:r>
        <w:rPr/>
        <w:t>2. Объект капитального строительства ______________________________________</w:t>
      </w:r>
    </w:p>
    <w:p>
      <w:pPr>
        <w:pStyle w:val="NoNumberNonformat"/>
        <w:widowControl/>
        <w:bidi w:val="0"/>
        <w:ind w:left="0" w:right="0" w:hanging="0"/>
        <w:rPr/>
      </w:pPr>
      <w:r>
        <w:rPr/>
        <w:t xml:space="preserve">                                              </w:t>
      </w:r>
      <w:r>
        <w:rPr/>
        <w:t>(наименование объек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апитального строительства, основные проектные характеристик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бъекта капитального строительства)</w:t>
      </w:r>
    </w:p>
    <w:p>
      <w:pPr>
        <w:pStyle w:val="NoNumberNonformat"/>
        <w:widowControl/>
        <w:bidi w:val="0"/>
        <w:ind w:left="0" w:right="0" w:hanging="0"/>
        <w:rPr/>
      </w:pPr>
      <w:r>
        <w:rPr/>
        <w:t>3. Адрес объекта капитального строительства _______________________________</w:t>
      </w:r>
    </w:p>
    <w:p>
      <w:pPr>
        <w:pStyle w:val="NoNumberNonformat"/>
        <w:widowControl/>
        <w:bidi w:val="0"/>
        <w:ind w:left="0" w:right="0" w:hanging="0"/>
        <w:rPr/>
      </w:pPr>
      <w:r>
        <w:rPr/>
        <w:t xml:space="preserve">                                                      </w:t>
      </w:r>
      <w:r>
        <w:rPr/>
        <w:t>(почтовы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ли строительный)</w:t>
      </w:r>
    </w:p>
    <w:p>
      <w:pPr>
        <w:pStyle w:val="NoNumberNonformat"/>
        <w:widowControl/>
        <w:bidi w:val="0"/>
        <w:ind w:left="0" w:right="0" w:hanging="0"/>
        <w:rPr/>
      </w:pPr>
      <w:r>
        <w:rPr/>
        <w:t>4. Разрешение на строительство объекта капитального строитель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выдач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выдано, срок действия)</w:t>
      </w:r>
    </w:p>
    <w:p>
      <w:pPr>
        <w:pStyle w:val="NoNumberNonformat"/>
        <w:widowControl/>
        <w:bidi w:val="0"/>
        <w:ind w:left="0" w:right="0" w:hanging="0"/>
        <w:rPr/>
      </w:pPr>
      <w:r>
        <w:rPr/>
        <w:t>5. Заключение государственной экспертизы проектной документ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выдач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выдано)</w:t>
      </w:r>
    </w:p>
    <w:p>
      <w:pPr>
        <w:pStyle w:val="NoNumberNonformat"/>
        <w:widowControl/>
        <w:bidi w:val="0"/>
        <w:ind w:left="0" w:right="0" w:hanging="0"/>
        <w:rPr/>
      </w:pPr>
      <w:r>
        <w:rPr/>
        <w:t>6. Начало строительства, реконструкции, капитального ремонта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начала работ)</w:t>
      </w:r>
    </w:p>
    <w:p>
      <w:pPr>
        <w:pStyle w:val="NoNumberNonformat"/>
        <w:widowControl/>
        <w:bidi w:val="0"/>
        <w:ind w:left="0" w:right="0" w:hanging="0"/>
        <w:rPr/>
      </w:pPr>
      <w:r>
        <w:rPr/>
        <w:t>7. Окончание строительства, реконструкции, капитального ремон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окончания работ)</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4860"/>
        <w:gridCol w:w="229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едмет проверки</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ль проверки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проведения </w:t>
              <w:br/>
              <w:t xml:space="preserve">проверк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одезические   </w:t>
              <w:br/>
              <w:t xml:space="preserve">работы,         </w:t>
              <w:br/>
              <w:t xml:space="preserve">подлежащие      </w:t>
              <w:br/>
              <w:t xml:space="preserve">освидетельст-   </w:t>
              <w:br/>
              <w:t xml:space="preserve">вованию         </w:t>
              <w:br/>
              <w:t xml:space="preserve">(актированию).  </w:t>
              <w:br/>
              <w:t>Подготовительные</w:t>
              <w:br/>
              <w:t xml:space="preserve">работы.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ка на соответствие привязки  </w:t>
              <w:br/>
              <w:t xml:space="preserve">объекта строительства (отступ      </w:t>
              <w:br/>
              <w:t xml:space="preserve">от красных линий), разбивки осей   </w:t>
              <w:br/>
              <w:t xml:space="preserve">требованиям проектной и рабочей    </w:t>
              <w:br/>
              <w:t xml:space="preserve">документации.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и    </w:t>
              <w:br/>
              <w:t xml:space="preserve">экологического надзора и контроля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2 при      </w:t>
              <w:br/>
              <w:t xml:space="preserve">проверке        </w:t>
              <w:br/>
              <w:t xml:space="preserve">текущего        </w:t>
              <w:br/>
              <w:t>технологического</w:t>
              <w:br/>
              <w:t xml:space="preserve">цикла)          </w:t>
            </w:r>
          </w:p>
        </w:tc>
      </w:tr>
      <w:tr>
        <w:trPr>
          <w:trHeight w:val="3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ы,         </w:t>
              <w:br/>
              <w:t xml:space="preserve">подлежащие      </w:t>
              <w:br/>
              <w:t xml:space="preserve">освидетельст-   </w:t>
              <w:br/>
              <w:t xml:space="preserve">вованию при     </w:t>
              <w:br/>
              <w:t xml:space="preserve">проведении      </w:t>
              <w:br/>
              <w:t xml:space="preserve">земляных работ: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ка соответствия выполняемых  </w:t>
              <w:br/>
              <w:t xml:space="preserve">работ, применяемых строительных    </w:t>
              <w:br/>
              <w:t xml:space="preserve">материалов и результатов таких     </w:t>
              <w:br/>
              <w:t xml:space="preserve">работ строительным нормам          </w:t>
              <w:br/>
              <w:t xml:space="preserve">и правилам, федеральным нормам     </w:t>
              <w:br/>
              <w:t xml:space="preserve">и правилам (далее -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w:t>
              <w:br/>
              <w:t xml:space="preserve">в соответствии с требованиями      </w:t>
              <w:br/>
              <w:t xml:space="preserve">технических регламентов, проектной </w:t>
              <w:br/>
              <w:t xml:space="preserve">и рабочей документации.            </w:t>
              <w:br/>
              <w:t>Проверка соответствия требованиям и</w:t>
              <w:br/>
              <w:t xml:space="preserve">полноты ведения текущего           </w:t>
              <w:br/>
              <w:t xml:space="preserve">строительного контроля путем       </w:t>
              <w:br/>
              <w:t xml:space="preserve">выборочной проверки ведения        </w:t>
              <w:br/>
              <w:t xml:space="preserve">производственной и исполнительной  </w:t>
              <w:br/>
              <w:t xml:space="preserve">документации, соответствия         </w:t>
              <w:br/>
              <w:t xml:space="preserve">выполняемых работ требованиям      </w:t>
              <w:br/>
              <w:t xml:space="preserve">рабочей документации и технических </w:t>
              <w:br/>
              <w:t xml:space="preserve">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3 при      </w:t>
              <w:br/>
              <w:t xml:space="preserve">проверке        </w:t>
              <w:br/>
              <w:t xml:space="preserve">текущего        </w:t>
              <w:br/>
              <w:t>технологического</w:t>
              <w:br/>
              <w:t xml:space="preserve">цикла)          </w:t>
            </w:r>
          </w:p>
        </w:tc>
      </w:tr>
      <w:tr>
        <w:trPr>
          <w:trHeight w:val="30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ы при      </w:t>
              <w:br/>
              <w:t xml:space="preserve">возведении      </w:t>
              <w:br/>
              <w:t xml:space="preserve">конструкций     </w:t>
              <w:br/>
              <w:t xml:space="preserve">фундаментов.    </w:t>
              <w:br/>
              <w:t xml:space="preserve">Конструкции     </w:t>
              <w:br/>
              <w:t xml:space="preserve">фундаментов,    </w:t>
              <w:br/>
              <w:t xml:space="preserve">подлежащие      </w:t>
              <w:br/>
              <w:t xml:space="preserve">освидетельст-   </w:t>
              <w:br/>
              <w:t xml:space="preserve">вованию: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ка соответствия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конструкций,     </w:t>
              <w:br/>
              <w:t xml:space="preserve">в соответствии с требованиями      </w:t>
              <w:br/>
              <w:t xml:space="preserve">технических регламентов, проектной </w:t>
              <w:br/>
              <w:t xml:space="preserve">и рабочей документации.            </w:t>
              <w:br/>
              <w:t xml:space="preserve">Проверка соответствия и полноты    </w:t>
              <w:br/>
              <w:t xml:space="preserve">ведения текущего строительного     </w:t>
              <w:br/>
              <w:t xml:space="preserve">контроля путем выборочной проверки </w:t>
              <w:br/>
              <w:t xml:space="preserve">ведения производственной           </w:t>
              <w:br/>
              <w:t xml:space="preserve">и исполнительной документации,     </w:t>
              <w:br/>
              <w:t xml:space="preserve">соответствия выполняемых работ     </w:t>
              <w:br/>
              <w:t xml:space="preserve">требованиям рабочей документации   </w:t>
              <w:br/>
              <w:t xml:space="preserve">и технических 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4 при      </w:t>
              <w:br/>
              <w:t xml:space="preserve">проверке        </w:t>
              <w:br/>
              <w:t xml:space="preserve">текущего        </w:t>
              <w:br/>
              <w:t>технологического</w:t>
              <w:br/>
              <w:t xml:space="preserve">цикла)          </w:t>
            </w:r>
          </w:p>
        </w:tc>
      </w:tr>
      <w:tr>
        <w:trPr>
          <w:trHeight w:val="30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аботы при      </w:t>
              <w:br/>
              <w:t xml:space="preserve">возведении      </w:t>
              <w:br/>
              <w:t xml:space="preserve">конструкций.    </w:t>
              <w:br/>
              <w:t xml:space="preserve">Конструкции     </w:t>
              <w:br/>
              <w:t>подземной части,</w:t>
              <w:br/>
              <w:t xml:space="preserve">подлежащие      </w:t>
              <w:br/>
              <w:t xml:space="preserve">освидетельст-   </w:t>
              <w:br/>
              <w:t xml:space="preserve">вованию: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верка соответствия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конструкций,     </w:t>
              <w:br/>
              <w:t xml:space="preserve">в соответствии с требованиями      </w:t>
              <w:br/>
              <w:t xml:space="preserve">технических регламентов, проектной </w:t>
              <w:br/>
              <w:t xml:space="preserve">и рабочей документации.            </w:t>
              <w:br/>
              <w:t xml:space="preserve">Проверка соответствия и полноты    </w:t>
              <w:br/>
              <w:t xml:space="preserve">ведения текущего строительного     </w:t>
              <w:br/>
              <w:t xml:space="preserve">контроля путем выборочной проверки </w:t>
              <w:br/>
              <w:t xml:space="preserve">ведения производственной           </w:t>
              <w:br/>
              <w:t xml:space="preserve">и исполнительной документации,     </w:t>
              <w:br/>
              <w:t xml:space="preserve">соответствия выполняемых работ     </w:t>
              <w:br/>
              <w:t xml:space="preserve">требованиям рабочей документации   </w:t>
              <w:br/>
              <w:t xml:space="preserve">и технических 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5 при      </w:t>
              <w:br/>
              <w:t xml:space="preserve">проверке        </w:t>
              <w:br/>
              <w:t xml:space="preserve">текущего        </w:t>
              <w:br/>
              <w:t>технологического</w:t>
              <w:br/>
              <w:t xml:space="preserve">цикла)          </w:t>
            </w:r>
          </w:p>
        </w:tc>
      </w:tr>
      <w:tr>
        <w:trPr>
          <w:trHeight w:val="30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аботы при      </w:t>
              <w:br/>
              <w:t xml:space="preserve">возведении      </w:t>
              <w:br/>
              <w:t xml:space="preserve">конструкций.    </w:t>
              <w:br/>
              <w:t xml:space="preserve">Конструкции     </w:t>
              <w:br/>
              <w:t>надземной части,</w:t>
              <w:br/>
              <w:t xml:space="preserve">подлежащие      </w:t>
              <w:br/>
              <w:t xml:space="preserve">освидетельст-   </w:t>
              <w:br/>
              <w:t xml:space="preserve">вованию: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верка соответствия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конструкций,     </w:t>
              <w:br/>
              <w:t xml:space="preserve">в соответствии с требованиями      </w:t>
              <w:br/>
              <w:t xml:space="preserve">технических регламентов, проектной </w:t>
              <w:br/>
              <w:t xml:space="preserve">и рабочей документации.            </w:t>
              <w:br/>
              <w:t xml:space="preserve">Проверка соответствия и полноты    </w:t>
              <w:br/>
              <w:t xml:space="preserve">ведения текущего строительного     </w:t>
              <w:br/>
              <w:t xml:space="preserve">контроля путем выборочной проверки </w:t>
              <w:br/>
              <w:t xml:space="preserve">ведения производственной           </w:t>
              <w:br/>
              <w:t xml:space="preserve">и исполнительной документации,     </w:t>
              <w:br/>
              <w:t xml:space="preserve">соответствия выполняемых работ     </w:t>
              <w:br/>
              <w:t xml:space="preserve">требованиям рабочей документации   </w:t>
              <w:br/>
              <w:t xml:space="preserve">и технических 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6 при      </w:t>
              <w:br/>
              <w:t xml:space="preserve">проверке        </w:t>
              <w:br/>
              <w:t xml:space="preserve">текущего        </w:t>
              <w:br/>
              <w:t>технологического</w:t>
              <w:br/>
              <w:t xml:space="preserve">цикла)          </w:t>
            </w:r>
          </w:p>
        </w:tc>
      </w:tr>
      <w:tr>
        <w:trPr>
          <w:trHeight w:val="3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ы при      </w:t>
              <w:br/>
              <w:t xml:space="preserve">устройстве      </w:t>
              <w:br/>
              <w:t xml:space="preserve">сетей.          </w:t>
              <w:br/>
              <w:t xml:space="preserve">Внутренние сети </w:t>
              <w:br/>
              <w:t xml:space="preserve">инженерно-      </w:t>
              <w:br/>
              <w:t xml:space="preserve">технического    </w:t>
              <w:br/>
              <w:t xml:space="preserve">обеспечения,    </w:t>
              <w:br/>
              <w:t xml:space="preserve">подлежащие      </w:t>
              <w:br/>
              <w:t xml:space="preserve">освидетельст-   </w:t>
              <w:br/>
              <w:t xml:space="preserve">вованию: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ка соответствия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сетей            </w:t>
              <w:br/>
              <w:t xml:space="preserve">инженерно-технического обеспечения </w:t>
              <w:br/>
              <w:t xml:space="preserve">в соответствии с требованиями      </w:t>
              <w:br/>
              <w:t xml:space="preserve">технических регламентов, проектной </w:t>
              <w:br/>
              <w:t xml:space="preserve">и рабочей документации.            </w:t>
              <w:br/>
              <w:t xml:space="preserve">Проверка соответствия и полноты    </w:t>
              <w:br/>
              <w:t xml:space="preserve">ведения текущего строительного     </w:t>
              <w:br/>
              <w:t xml:space="preserve">контроля путем выборочной проверки </w:t>
              <w:br/>
              <w:t xml:space="preserve">ведения производственной           </w:t>
              <w:br/>
              <w:t xml:space="preserve">и исполнительной документации,     </w:t>
              <w:br/>
              <w:t xml:space="preserve">соответствия выполняемых работ     </w:t>
              <w:br/>
              <w:t xml:space="preserve">требованиям рабочей документации   </w:t>
              <w:br/>
              <w:t xml:space="preserve">и технических 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7 при      </w:t>
              <w:br/>
              <w:t xml:space="preserve">проверке        </w:t>
              <w:br/>
              <w:t xml:space="preserve">текущего        </w:t>
              <w:br/>
              <w:t>технологического</w:t>
              <w:br/>
              <w:t xml:space="preserve">цикла)          </w:t>
            </w:r>
          </w:p>
        </w:tc>
      </w:tr>
      <w:tr>
        <w:trPr>
          <w:trHeight w:val="3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ы при      </w:t>
              <w:br/>
              <w:t xml:space="preserve">устройстве      </w:t>
              <w:br/>
              <w:t xml:space="preserve">сетей.          </w:t>
              <w:br/>
              <w:t xml:space="preserve">Наружные сети   </w:t>
              <w:br/>
              <w:t xml:space="preserve">инженерно-      </w:t>
              <w:br/>
              <w:t xml:space="preserve">технического    </w:t>
              <w:br/>
              <w:t xml:space="preserve">обеспечения,    </w:t>
              <w:br/>
              <w:t xml:space="preserve">подлежащие      </w:t>
              <w:br/>
              <w:t xml:space="preserve">освидетельст-   </w:t>
              <w:br/>
              <w:t xml:space="preserve">вованию: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ка соответствия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конструкций,     </w:t>
              <w:br/>
              <w:t xml:space="preserve">сетей инженерно-технического       </w:t>
              <w:br/>
              <w:t xml:space="preserve">обеспечения в соответствии         </w:t>
              <w:br/>
              <w:t xml:space="preserve">с требованиями технических         </w:t>
              <w:br/>
              <w:t xml:space="preserve">регламентов, проектной и рабочей   </w:t>
              <w:br/>
              <w:t xml:space="preserve">документации.                      </w:t>
              <w:br/>
              <w:t xml:space="preserve">Проверка соответствия и полноты    </w:t>
              <w:br/>
              <w:t xml:space="preserve">ведения текущего строительного     </w:t>
              <w:br/>
              <w:t xml:space="preserve">контроля путем выборочной проверки </w:t>
              <w:br/>
              <w:t xml:space="preserve">ведения производственной           </w:t>
              <w:br/>
              <w:t xml:space="preserve">и исполнительной документации,     </w:t>
              <w:br/>
              <w:t xml:space="preserve">соответствия выполняемых работ     </w:t>
              <w:br/>
              <w:t xml:space="preserve">требованиям рабочей документации   </w:t>
              <w:br/>
              <w:t xml:space="preserve">и технических 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8 при      </w:t>
              <w:br/>
              <w:t xml:space="preserve">проверке        </w:t>
              <w:br/>
              <w:t xml:space="preserve">текущего        </w:t>
              <w:br/>
              <w:t>технологического</w:t>
              <w:br/>
              <w:t xml:space="preserve">цикла)          </w:t>
            </w:r>
          </w:p>
        </w:tc>
      </w:tr>
      <w:tr>
        <w:trPr>
          <w:trHeight w:val="3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ы при      </w:t>
              <w:br/>
              <w:t xml:space="preserve">устройстве      </w:t>
              <w:br/>
              <w:t xml:space="preserve">систем,         </w:t>
              <w:br/>
              <w:t xml:space="preserve">оборудования.   </w:t>
              <w:br/>
              <w:t xml:space="preserve">Инженерные      </w:t>
              <w:br/>
              <w:t xml:space="preserve">системы         </w:t>
              <w:br/>
              <w:t xml:space="preserve">и оборудование, </w:t>
              <w:br/>
              <w:t xml:space="preserve">подлежащие      </w:t>
              <w:br/>
              <w:t xml:space="preserve">освидетельст-   </w:t>
              <w:br/>
              <w:t xml:space="preserve">вованию:        </w:t>
              <w:br/>
              <w:t xml:space="preserve">временные       </w:t>
              <w:br/>
              <w:t xml:space="preserve">здания,         </w:t>
              <w:br/>
              <w:t xml:space="preserve">строения,       </w:t>
              <w:br/>
              <w:t xml:space="preserve">сооружения      </w:t>
              <w:br/>
              <w:t>вспомогатель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ка соответствия (предмет     </w:t>
              <w:br/>
              <w:t xml:space="preserve">ведения) по представленной         </w:t>
              <w:br/>
              <w:t xml:space="preserve">производственной и исполнительной  </w:t>
              <w:br/>
              <w:t xml:space="preserve">документации, подтверждающей       </w:t>
              <w:br/>
              <w:t xml:space="preserve">выполнение работ, конструкций,     </w:t>
              <w:br/>
              <w:t xml:space="preserve">инженерных систем и оборудования   </w:t>
              <w:br/>
              <w:t xml:space="preserve">в соответствии с требованиями      </w:t>
              <w:br/>
              <w:t xml:space="preserve">технических регламентов, проектной </w:t>
              <w:br/>
              <w:t xml:space="preserve">и рабочей документации.            </w:t>
              <w:br/>
              <w:t xml:space="preserve">Проверка соответствия и полноты    </w:t>
              <w:br/>
              <w:t xml:space="preserve">ведения текущего строительного     </w:t>
              <w:br/>
              <w:t xml:space="preserve">контроля путем выборочной проверки </w:t>
              <w:br/>
              <w:t xml:space="preserve">ведения производственной           </w:t>
              <w:br/>
              <w:t xml:space="preserve">и исполнительной документации,     </w:t>
              <w:br/>
              <w:t xml:space="preserve">соответствия выполняемых работ     </w:t>
              <w:br/>
              <w:t xml:space="preserve">требованиям рабочей документации   </w:t>
              <w:br/>
              <w:t xml:space="preserve">и технических регламентов.         </w:t>
              <w:br/>
              <w:t xml:space="preserve">Проверка соответствия состояния    </w:t>
              <w:br/>
              <w:t xml:space="preserve">временных зданий, строений,        </w:t>
              <w:br/>
              <w:t xml:space="preserve">сооружений вспомогательного        </w:t>
              <w:br/>
              <w:t xml:space="preserve">назначения в рамках                </w:t>
              <w:br/>
              <w:t xml:space="preserve">государственного строительного,    </w:t>
              <w:br/>
              <w:t xml:space="preserve">пожарного,                         </w:t>
              <w:br/>
              <w:t xml:space="preserve">санитарно-эпидемиологического      </w:t>
              <w:br/>
              <w:t>и экологического надзора и контроля</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2           </w:t>
              <w:br/>
              <w:t xml:space="preserve">01.03           </w:t>
              <w:br/>
              <w:t xml:space="preserve">01.04           </w:t>
              <w:br/>
              <w:t xml:space="preserve">и т.д. при      </w:t>
              <w:br/>
              <w:t xml:space="preserve">проверке        </w:t>
              <w:br/>
              <w:t xml:space="preserve">комплекса       </w:t>
              <w:br/>
              <w:t xml:space="preserve">технологических </w:t>
              <w:br/>
              <w:t xml:space="preserve">циклов          </w:t>
              <w:br/>
              <w:t xml:space="preserve">(01.09 при      </w:t>
              <w:br/>
              <w:t xml:space="preserve">проверке        </w:t>
              <w:br/>
              <w:t xml:space="preserve">текущего        </w:t>
              <w:br/>
              <w:t>технологического</w:t>
              <w:br/>
              <w:t xml:space="preserve">цикла)          </w:t>
            </w:r>
          </w:p>
        </w:tc>
      </w:tr>
    </w:tbl>
    <w:p>
      <w:pPr>
        <w:pStyle w:val="NoNumberNormal"/>
        <w:widowControl w:val="false"/>
        <w:bidi w:val="0"/>
        <w:ind w:left="0" w:right="0" w:firstLine="540"/>
        <w:jc w:val="both"/>
        <w:rPr/>
      </w:pPr>
      <w:r>
        <w:rPr/>
      </w:r>
    </w:p>
    <w:p>
      <w:pPr>
        <w:pStyle w:val="NoNumberNonformat"/>
        <w:widowControl/>
        <w:bidi w:val="0"/>
        <w:ind w:left="0" w:right="0" w:hanging="0"/>
        <w:rPr/>
      </w:pPr>
      <w:r>
        <w:rPr/>
        <w:t>Срок проведения проверки &lt;= 20 дней.</w:t>
      </w:r>
    </w:p>
    <w:p>
      <w:pPr>
        <w:pStyle w:val="NoNumberNonformat"/>
        <w:widowControl/>
        <w:bidi w:val="0"/>
        <w:ind w:left="0" w:right="0" w:hanging="0"/>
        <w:rPr/>
      </w:pPr>
      <w:r>
        <w:rPr/>
        <w:t>_________________________ ___________________________ _____________________</w:t>
      </w:r>
    </w:p>
    <w:p>
      <w:pPr>
        <w:pStyle w:val="NoNumberNonformat"/>
        <w:widowControl/>
        <w:bidi w:val="0"/>
        <w:ind w:left="0" w:right="0" w:hanging="0"/>
        <w:rPr/>
      </w:pPr>
      <w:r>
        <w:rPr/>
        <w:t xml:space="preserve">       </w:t>
      </w:r>
      <w:r>
        <w:rPr/>
        <w:t>(подпись)             (расшифровка подписи)         (должность)</w:t>
      </w:r>
    </w:p>
    <w:p>
      <w:pPr>
        <w:pStyle w:val="NoNumberNormal"/>
        <w:widowControl/>
        <w:bidi w:val="0"/>
        <w:ind w:left="0" w:right="0" w:firstLine="540"/>
        <w:jc w:val="both"/>
        <w:rPr/>
      </w:pPr>
      <w:r>
        <w:rPr/>
      </w:r>
    </w:p>
    <w:p>
      <w:pPr>
        <w:pStyle w:val="NoNumberNormal"/>
        <w:widowControl/>
        <w:bidi w:val="0"/>
        <w:ind w:left="0" w:right="0" w:firstLine="540"/>
        <w:jc w:val="both"/>
        <w:rPr/>
      </w:pPr>
      <w:r>
        <w:rPr/>
        <w:t>При завершении работ, конструкций, участков инженерно-технического обеспечения, подлежащих освидетельствованию и проверке, до срока, указанного в программе проверок, или переносе сроков завершения работ, конструкций, участков инженерно-технического обеспечения технологических циклов (подготовительный период, земляные работы, фундаменты, конструкции подземной, надземной части, монтаж внутренних инженерных сетей, оборудования, инженерных систем, монтаж наружных инженерных сетей, благоустройство) заказчик или застройщик обязан известить Госстройнадзор Московской области. При несоблюдении данного требования возбуждается административное дело (ч. 2 ст. 9.5 КоАП РФ).</w:t>
      </w:r>
    </w:p>
    <w:p>
      <w:pPr>
        <w:pStyle w:val="NoNumberNormal"/>
        <w:widowControl/>
        <w:bidi w:val="0"/>
        <w:ind w:left="0" w:right="0" w:firstLine="540"/>
        <w:jc w:val="both"/>
        <w:rPr/>
      </w:pPr>
      <w:r>
        <w:rPr/>
        <w:t>Один экземпляр Программы получил &lt;**&gt;:</w:t>
      </w:r>
    </w:p>
    <w:p>
      <w:pPr>
        <w:pStyle w:val="NoNumberNormal"/>
        <w:widowControl/>
        <w:bidi w:val="0"/>
        <w:ind w:left="0" w:right="0" w:firstLine="540"/>
        <w:jc w:val="both"/>
        <w:rPr/>
      </w:pPr>
      <w:r>
        <w:rPr/>
        <w:t>(заполняется представителем застройщика или заказчика с указанием реквизитов документа о представительстве).</w:t>
      </w:r>
    </w:p>
    <w:p>
      <w:pPr>
        <w:pStyle w:val="NoNumberNormal"/>
        <w:widowControl/>
        <w:bidi w:val="0"/>
        <w:ind w:left="0" w:right="0" w:firstLine="540"/>
        <w:jc w:val="both"/>
        <w:rPr/>
      </w:pPr>
      <w:r>
        <w:rPr/>
      </w:r>
    </w:p>
    <w:p>
      <w:pPr>
        <w:pStyle w:val="NoNumberNonformat"/>
        <w:widowControl/>
        <w:bidi w:val="0"/>
        <w:ind w:left="0" w:right="0" w:hanging="0"/>
        <w:rPr/>
      </w:pPr>
      <w:r>
        <w:rPr/>
        <w:t>"__" ___________ ____ г.</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 _____________________</w:t>
      </w:r>
    </w:p>
    <w:p>
      <w:pPr>
        <w:pStyle w:val="NoNumberNonformat"/>
        <w:widowControl/>
        <w:bidi w:val="0"/>
        <w:ind w:left="0" w:right="0" w:hanging="0"/>
        <w:rPr/>
      </w:pPr>
      <w:r>
        <w:rPr/>
        <w:t xml:space="preserve">       </w:t>
      </w:r>
      <w:r>
        <w:rPr/>
        <w:t>(подпись)             (расшифровка подписи)         (должность)</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в бланк программы проверок не печатать). При составлении программы проверок (на основании ПОС или предоставленной по запросу необходимой для составления программы проверок информации) проверке подлежит соблюдение требований технических регламентов, норм, правил и проектной документации при выполнении технологических циклов (подготовительного периода, земляных работ, фундаментов, конструкций подземной, надземной части, монтажа внутренних инженерных сетей, оборудования, инженерных систем, монтажа наружных инженерных сетей, благоустройства) работ, возведении конструкций, устройстве участков сетей инженерно-технического обеспечения, подлежащих освидетельствованию. Периодичность проверок определяется в зависимости от конструктивных особенностей и параметров объекта. К проверке планируются работы, конструкции, участки сетей инженерно-технического обеспечения, подлежащие освидетельствованию, с указанием конкретного числа проверки комплекса текущих технологических циклов с календарной разбивкой исходя из срока строительства или по отдельным технологическим циклам по сроку их текущего исполнения. Время проверки ориентировочно привязывается к средине технологического цикл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5</Words>
  <Characters>16217</Characters>
  <CharactersWithSpaces>13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3:00Z</dcterms:created>
  <dc:creator>Главное управление государственного строительного надзора Московской области</dc:creator>
  <dc:description/>
  <dc:language>en-US</dc:language>
  <cp:lastModifiedBy/>
  <dcterms:modified xsi:type="dcterms:W3CDTF">2011-10-30T12:53:00Z</dcterms:modified>
  <cp:revision>2</cp:revision>
  <dc:subject>Программа</dc:subject>
  <dc:title>Программа проверок поднадзорных объектов Главного управления государственного строительного надзор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