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ПО РАЗВИТИЮ И СОВЕРШЕНСТВОВАНИЮ 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СФД Г. МОСКВЫ НА 200__-200__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┬─────────────────────────────────────────────┬──────────┬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мероприятий (работ)  │Объемы финансирования, тыс. руб./листов ф. А4│Чем закан-│Исполнитель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├─────┬───────────────────────────────────────┤чивается  │          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</w:t>
      </w:r>
      <w:r>
        <w:rPr/>
        <w:t>Всего│В том числе по годам                   │работа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     ├───────┬──────┬────────┬───────┬───────┤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     │</w:t>
      </w:r>
      <w:r>
        <w:rPr/>
        <w:t>200__  │200__ │200__   │200__  │200__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┼───────┼──────┼────────┼───────┼───────┼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2                │  3  │   4   │   5  │    6   │   7   │   8   │     9    │     10    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┼───────┼──────┼────────┼───────┼───────┼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Организационные мероприятия       │     │       │      │        │       │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┼───────┼──────┼────────┼───────┼───────┼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Подготовка документации к         │     │       │      │        │       │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икрофильмированию и ее поставка  │     │       │      │        │       │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специальную лабораторию         │     │       │      │        │       │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┼───────┼──────┼────────┼───────┼───────┼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Изготовление (микрофильмирование) │     │       │      │        │       │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аховых документов              │     │       │      │        │       │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┼───────┼──────┼────────┼───────┼───────┼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Создание и техническое оснащение  │     │       │      │        │       │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абораторий системы ТСФД          │     │       │      │        │       │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┼───────┼──────┼────────┼───────┼───────┼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Научно-исследовательские работы по│     │       │      │        │       │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витию и совершенствованию      │     │       │      │        │       │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стемы ТСФД                      │     │       │      │        │       │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┼───────┼──────┼────────┼───────┼───────┼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Подготовка руководящего состава и │     │       │      │        │       │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иалистов предприятий и        │     │       │      │        │       │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й                       │     │       │      │        │       │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┼───────┼──────┼────────┼───────┼───────┼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Содержание Головной службы ТСФД   │     │       │      │        │       │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. Москвы                         │     │       │      │        │       │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┼───────┼──────┼────────┼───────┼───────┼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Хранение микрофильмов ТСФД        │     │       │      │        │       │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. Москвы                         │     │       │      │        │       │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┴─────┴───────┴──────┴────────┴───────┴───────┴──────────┴─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КС ТСФД г. Москвы _____________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олов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СФД г. Москвы ______________________________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35</Characters>
  <CharactersWithSpaces>3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Правительство Москвы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работ по развитию и совершенствованию системы территориального страхового фонда документации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