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развития безопасности МОУ НШ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дальнейшей деятельности по организации безопасности ОУ наряду с систематической работой по обеспечению безопасности планируется выполнение следующих мероприя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39"/>
        <w:gridCol w:w="1486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за выполне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программы по учебной эвакуации на </w:t>
              <w:br/>
              <w:t xml:space="preserve">случай пожара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по       </w:t>
              <w:br/>
              <w:t xml:space="preserve">безопасности  </w:t>
              <w:br/>
              <w:t xml:space="preserve">Авилов С.И.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ление схем эвакуации при пожаре и    </w:t>
              <w:br/>
              <w:t xml:space="preserve">других ЧС в каждом учебном помещении       </w:t>
              <w:br/>
              <w:t xml:space="preserve">образовательного учреждения (ОУ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г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. по       </w:t>
              <w:br/>
              <w:t xml:space="preserve">безопасности  </w:t>
              <w:br/>
              <w:t xml:space="preserve">Авилов С.И.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занятий по медицинской         </w:t>
              <w:br/>
              <w:t xml:space="preserve">подготовке с сотрудниками по оказанию      </w:t>
              <w:br/>
              <w:t xml:space="preserve">первой медицинской помощи детям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-  </w:t>
              <w:br/>
              <w:t xml:space="preserve">2011 гг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. по       </w:t>
              <w:br/>
              <w:t xml:space="preserve">безопасности  </w:t>
              <w:br/>
              <w:t xml:space="preserve">Авилов С.И.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 за исправностью средств           </w:t>
              <w:br/>
              <w:t xml:space="preserve">пожаротушения и своевременным техническим  </w:t>
              <w:br/>
              <w:t xml:space="preserve">обслуживанием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оянн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. по       </w:t>
              <w:br/>
              <w:t xml:space="preserve">безопасности  </w:t>
              <w:br/>
              <w:t xml:space="preserve">Авилов С.И.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безопасности,                  </w:t>
              <w:br/>
              <w:t xml:space="preserve">антитеррористической защищенности детей и  </w:t>
              <w:br/>
              <w:t xml:space="preserve">сотрудников при проведении организованного </w:t>
              <w:br/>
              <w:t xml:space="preserve">отдыха в период проведения зимних и летних </w:t>
              <w:br/>
              <w:t xml:space="preserve">каникул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никулы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по       </w:t>
              <w:br/>
              <w:t xml:space="preserve">безопасности  </w:t>
              <w:br/>
              <w:t xml:space="preserve">Авилов С.И.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ы с педагогическим        </w:t>
              <w:br/>
              <w:t xml:space="preserve">составом по проведению учебных тренировок  </w:t>
              <w:br/>
              <w:t xml:space="preserve">по эвакуации с детьми младшего дошкольного </w:t>
              <w:br/>
              <w:t xml:space="preserve">возраста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по       </w:t>
              <w:br/>
              <w:t xml:space="preserve">безопасности  </w:t>
              <w:br/>
              <w:t xml:space="preserve">Авилов С.И.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ие мер по повышению уровня           </w:t>
              <w:br/>
              <w:t xml:space="preserve">ответственности педагогических работников, </w:t>
              <w:br/>
              <w:t xml:space="preserve">технического персонала, учащихся и         </w:t>
              <w:br/>
              <w:t xml:space="preserve">родителей по борьбе с телефонным           </w:t>
              <w:br/>
              <w:t xml:space="preserve">терроризмом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    </w:t>
              <w:br/>
              <w:t>Смирнова О.В.,</w:t>
              <w:br/>
              <w:t xml:space="preserve">зам. по       </w:t>
              <w:br/>
              <w:t xml:space="preserve">безопасности  </w:t>
              <w:br/>
              <w:t xml:space="preserve">Авилов С.И.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безопасности,                  </w:t>
              <w:br/>
              <w:t xml:space="preserve">антитеррористической защищенности детей и  </w:t>
              <w:br/>
              <w:t xml:space="preserve">сотрудников при проведении мероприятий за  </w:t>
              <w:br/>
              <w:t xml:space="preserve">территорией ОУ во время пеших экскурсий,   </w:t>
              <w:br/>
              <w:t xml:space="preserve">автобусных экскурсий, походов и т.д. в     </w:t>
              <w:br/>
              <w:t xml:space="preserve">черте города и за его пределами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по       </w:t>
              <w:br/>
              <w:t xml:space="preserve">безопасности  </w:t>
              <w:br/>
              <w:t xml:space="preserve">Авилов С.И.,  </w:t>
              <w:br/>
              <w:t xml:space="preserve">зам. по       </w:t>
              <w:br/>
              <w:t xml:space="preserve">учебно-       </w:t>
              <w:br/>
              <w:t>воспитательной</w:t>
              <w:br/>
              <w:t xml:space="preserve">работе        </w:t>
              <w:br/>
              <w:t xml:space="preserve">Китаева О.А., </w:t>
              <w:br/>
              <w:t xml:space="preserve">директор      </w:t>
              <w:br/>
              <w:t xml:space="preserve">Смирнова О.В.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с учащимися по формированию         </w:t>
              <w:br/>
              <w:t xml:space="preserve">правильной жизненной позиции, привитию     </w:t>
              <w:br/>
              <w:t xml:space="preserve">навыков и умений действовать в ЧС и        </w:t>
              <w:br/>
              <w:t xml:space="preserve">предупреждению экстремистских проявлений,  </w:t>
              <w:br/>
              <w:t xml:space="preserve">пропаганда примерного, правового,          </w:t>
              <w:br/>
              <w:t xml:space="preserve">безопасного поведения, повышение           </w:t>
              <w:br/>
              <w:t xml:space="preserve">бдительности, коллективной и личной        </w:t>
              <w:br/>
              <w:t xml:space="preserve">ответственности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    </w:t>
              <w:br/>
              <w:t>Смирнова О.В.,</w:t>
              <w:br/>
              <w:t xml:space="preserve">зам. по       </w:t>
              <w:br/>
              <w:t xml:space="preserve">безопасности  </w:t>
              <w:br/>
              <w:t xml:space="preserve">Авилов С.И.,  </w:t>
              <w:br/>
              <w:t xml:space="preserve">зам. по УВР   </w:t>
              <w:br/>
              <w:t xml:space="preserve">Китаева О.А., </w:t>
              <w:br/>
              <w:t xml:space="preserve">классные      </w:t>
              <w:br/>
              <w:t xml:space="preserve">руководители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бесед и инструктажей с         </w:t>
              <w:br/>
              <w:t xml:space="preserve">учащимися школы по распоряжениям и         </w:t>
              <w:br/>
              <w:t xml:space="preserve">приказам комитета по образованию и         </w:t>
              <w:br/>
              <w:t xml:space="preserve">вышестоящих органов по предупреждению и    </w:t>
              <w:br/>
              <w:t xml:space="preserve">предотвращению несчастных случаев в        </w:t>
              <w:br/>
              <w:t xml:space="preserve">повседневной жизни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    </w:t>
              <w:br/>
              <w:t>Смирнова О.В.,</w:t>
              <w:br/>
              <w:t xml:space="preserve">зам. по       </w:t>
              <w:br/>
              <w:t xml:space="preserve">безопасности  </w:t>
              <w:br/>
              <w:t xml:space="preserve">Авилов С.И.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нового ограждения по периметру   </w:t>
              <w:br/>
              <w:t xml:space="preserve">территории ОУ взамен неисправного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тет по    </w:t>
              <w:br/>
              <w:t xml:space="preserve">образованию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неисправных приборов оповещения АПС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тет по    </w:t>
              <w:br/>
              <w:t xml:space="preserve">образованию,  </w:t>
              <w:br/>
              <w:t xml:space="preserve">ООО "Мираш"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ремонта и испытаний             </w:t>
              <w:br/>
              <w:t xml:space="preserve">эвакуационных лестниц из кабинетов N N 6,  </w:t>
              <w:br/>
              <w:t xml:space="preserve">9, 12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г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тет по    </w:t>
              <w:br/>
              <w:t xml:space="preserve">образованию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защитных ограждений на           </w:t>
              <w:br/>
              <w:t xml:space="preserve">вентиляционные проемы подвал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г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. по       </w:t>
              <w:br/>
              <w:t xml:space="preserve">безопасности  </w:t>
              <w:br/>
              <w:t xml:space="preserve">Авилов С.И.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системы видеонаблюдения в ОУ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тет по    </w:t>
              <w:br/>
              <w:t xml:space="preserve">образованию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металлических дверей на          </w:t>
              <w:br/>
              <w:t xml:space="preserve">эвакуационных выходах из школы взамен      </w:t>
              <w:br/>
              <w:t xml:space="preserve">деревянных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по       </w:t>
              <w:br/>
              <w:t xml:space="preserve">безопасности  </w:t>
              <w:br/>
              <w:t xml:space="preserve">Авилов С.И.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0</Characters>
  <CharactersWithSpaces>3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Федорова И.~Авилов С.</dc:creator>
  <dc:description/>
  <dc:language>en-US</dc:language>
  <cp:lastModifiedBy/>
  <dcterms:modified xsi:type="dcterms:W3CDTF">2011-10-30T20:53:00Z</dcterms:modified>
  <cp:revision>2</cp:revision>
  <dc:subject>Программа</dc:subject>
  <dc:title>Программа развития безопасности муниципального образовательного учреждения «Начальная школа (МОУ НШ)»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