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муниципального финансового контро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А РЕВИЗ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294"/>
        <w:gridCol w:w="1621"/>
        <w:gridCol w:w="229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евизуемой</w:t>
              <w:br/>
              <w:t xml:space="preserve">организации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    </w:t>
              <w:br/>
              <w:t xml:space="preserve">вопросы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яемый</w:t>
              <w:br/>
              <w:t xml:space="preserve">период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 про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ревизии: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ревизионной групп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ь, ФИО,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</Words>
  <Characters>373</Characters>
  <CharactersWithSpaces>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12:53:00Z</dcterms:modified>
  <cp:revision>2</cp:revision>
  <dc:subject>Программа</dc:subject>
  <dc:title>Программа ревизии организации Лухови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