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5 - Программа снижения потерь электроэнерг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ТС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┬─────────────────┬─────────────┬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  │ Срок исполнения │Ответственная│   Объем   │  Годовое снижение потерь электроэнергии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мероприятий   │                 │   служба    │мероприятий│      внедрения мероприятий, тыс. кВт.ч/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┬─────────┤             │           ├───────┬───────┬──────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</w:t>
      </w:r>
      <w:r>
        <w:rPr/>
        <w:t>начало │окончание│             │           │базовый│текущий│регулируемый│ год │ год │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│         │             │           │</w:t>
      </w:r>
      <w:r>
        <w:rPr/>
        <w:t>год (t)│  год  │  год (t+2) │(t+3)│(t+4)│(t+5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       │         │             │           │       │ </w:t>
      </w:r>
      <w:r>
        <w:rPr/>
        <w:t>(t+1)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 │   3   │    4    │      5      │     6     │   7   │   8   │     9      │ 10  │ 11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Организационные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          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Технические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          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Совершенствование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 расчетного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технического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    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          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Всего            │       │         │      X      │     X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СПРАВОЧНО: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в процентах│   X   │    X    │      X      │     X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фактических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ерь    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и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СПРАВОЧНО: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в процентах│   X   │    X    │      X      │     X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отпуска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энергии в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ть             │       │         │             │           │       │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┴───────┴─────────┴─────────────┴───────────┴───────┴───────┴───────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3</Characters>
  <CharactersWithSpaces>5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энергетики Российской Федер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снижения потерь электро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