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уководитель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грамма сопровождения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ериод испытатель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испытательного  срока документ находится у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 после  окончания  испытательного  срока  -  возвращ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ю по персона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хода на работу 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испытательного срока 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знакомлен(а) и соглас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ведение в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161"/>
        <w:gridCol w:w="2430"/>
        <w:gridCol w:w="2024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ламент первых </w:t>
              <w:br/>
              <w:t xml:space="preserve">рабочих дней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ное</w:t>
              <w:br/>
              <w:t xml:space="preserve">время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</w:t>
              <w:br/>
              <w:t xml:space="preserve">подпись   </w:t>
              <w:br/>
              <w:t>ответственного</w:t>
              <w:br/>
              <w:t xml:space="preserve">лиц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сотрудника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реча с          </w:t>
              <w:br/>
              <w:t xml:space="preserve">руководителем      </w:t>
              <w:br/>
              <w:t>службы безопас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ин-два дня до</w:t>
              <w:br/>
              <w:t xml:space="preserve">выхода на      </w:t>
              <w:br/>
              <w:t xml:space="preserve">работу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службы</w:t>
              <w:br/>
              <w:t xml:space="preserve">безопасности,    </w:t>
              <w:b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        </w:t>
              <w:br/>
              <w:t xml:space="preserve">документов в       </w:t>
              <w:br/>
              <w:t xml:space="preserve">управлении         </w:t>
              <w:br/>
              <w:t xml:space="preserve">кадрового учета:   </w:t>
              <w:br/>
              <w:t xml:space="preserve">- паспорта или     </w:t>
              <w:br/>
              <w:t xml:space="preserve">иного документа,   </w:t>
              <w:br/>
              <w:t xml:space="preserve">удостоверяющего    </w:t>
              <w:br/>
              <w:t xml:space="preserve">личность;          </w:t>
              <w:br/>
              <w:t xml:space="preserve">- трудовой книжки; </w:t>
              <w:br/>
              <w:t xml:space="preserve">- страхового       </w:t>
              <w:br/>
              <w:t xml:space="preserve">свидетельства      </w:t>
              <w:br/>
              <w:t xml:space="preserve">государственного   </w:t>
              <w:br/>
              <w:t xml:space="preserve">пенсионного        </w:t>
              <w:br/>
              <w:t xml:space="preserve">страхования;       </w:t>
              <w:br/>
              <w:t xml:space="preserve">- военного билета  </w:t>
              <w:br/>
              <w:t xml:space="preserve">или приписного     </w:t>
              <w:br/>
              <w:t xml:space="preserve">свидетельства;     </w:t>
              <w:br/>
              <w:t xml:space="preserve">- документов об    </w:t>
              <w:br/>
              <w:t xml:space="preserve">образовании        </w:t>
              <w:br/>
              <w:t xml:space="preserve">(дипломов,         </w:t>
              <w:br/>
              <w:t xml:space="preserve">свидетельств,      </w:t>
              <w:br/>
              <w:t xml:space="preserve">сертификатов);     </w:t>
              <w:br/>
              <w:t xml:space="preserve">- свидетельства о  </w:t>
              <w:br/>
              <w:t>присвоении ИНН (при</w:t>
              <w:br/>
              <w:t xml:space="preserve">наличии);          </w:t>
              <w:br/>
              <w:t xml:space="preserve">- свидетельства о  </w:t>
              <w:br/>
              <w:t>браке/о расторжении</w:t>
              <w:br/>
              <w:t xml:space="preserve">(при наличии);     </w:t>
              <w:br/>
              <w:t xml:space="preserve">- свидетельства о  </w:t>
              <w:br/>
              <w:t>рождении детей (при</w:t>
              <w:br/>
              <w:t xml:space="preserve">наличии);          </w:t>
              <w:br/>
              <w:t xml:space="preserve">- справки с        </w:t>
              <w:br/>
              <w:t xml:space="preserve">прежнего места     </w:t>
              <w:br/>
              <w:t>работы о заработной</w:t>
              <w:br/>
              <w:t xml:space="preserve">плате;             </w:t>
              <w:br/>
              <w:t>- одного фотоснимка</w:t>
              <w:br/>
              <w:t xml:space="preserve">3x4 см;            </w:t>
              <w:br/>
              <w:t xml:space="preserve">- заявления о      </w:t>
              <w:br/>
              <w:t xml:space="preserve">приеме на работу;  </w:t>
              <w:br/>
              <w:t xml:space="preserve">- положения о      </w:t>
              <w:br/>
              <w:t>конфиденциальности;</w:t>
              <w:br/>
              <w:t xml:space="preserve">- правил           </w:t>
              <w:br/>
              <w:t xml:space="preserve">внутреннего        </w:t>
              <w:br/>
              <w:t xml:space="preserve">распорядка и др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ин-два дня до</w:t>
              <w:br/>
              <w:t xml:space="preserve">выхода на      </w:t>
              <w:br/>
              <w:t xml:space="preserve">работу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отдела</w:t>
              <w:br/>
              <w:t xml:space="preserve">кадров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омство с       </w:t>
              <w:br/>
              <w:t xml:space="preserve">правилами          </w:t>
              <w:br/>
              <w:t xml:space="preserve">внутреннего        </w:t>
              <w:br/>
              <w:t xml:space="preserve">трудового          </w:t>
              <w:br/>
              <w:t xml:space="preserve">распорядка,        </w:t>
              <w:br/>
              <w:t>положением о защите</w:t>
              <w:br/>
              <w:t>персональных данных</w:t>
              <w:br/>
              <w:t xml:space="preserve">и другими          </w:t>
              <w:br/>
              <w:t xml:space="preserve">локальными         </w:t>
              <w:br/>
              <w:t xml:space="preserve">нормативными       </w:t>
              <w:br/>
              <w:t xml:space="preserve">документам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ин-два дня до</w:t>
              <w:br/>
              <w:t xml:space="preserve">выхода на      </w:t>
              <w:br/>
              <w:t xml:space="preserve">работу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заявки  </w:t>
              <w:br/>
              <w:t xml:space="preserve">на ТО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ин-два дня до</w:t>
              <w:br/>
              <w:t xml:space="preserve">выхода на      </w:t>
              <w:br/>
              <w:t xml:space="preserve">работу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отдела</w:t>
              <w:br/>
              <w:t xml:space="preserve">кадров,          </w:t>
              <w:b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с     </w:t>
              <w:br/>
              <w:t xml:space="preserve">организационным    </w:t>
              <w:br/>
              <w:t xml:space="preserve">справочником       </w:t>
              <w:br/>
              <w:t xml:space="preserve">"Навигатор нового  </w:t>
              <w:br/>
              <w:t xml:space="preserve">сотрудника":       </w:t>
              <w:br/>
              <w:t>- миссия, ценности;</w:t>
              <w:br/>
              <w:t xml:space="preserve">- история;         </w:t>
              <w:br/>
              <w:t xml:space="preserve">- структура;       </w:t>
              <w:br/>
              <w:t xml:space="preserve">- расположение     </w:t>
              <w:br/>
              <w:t xml:space="preserve">офисов и др.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рабочий </w:t>
              <w:br/>
              <w:t xml:space="preserve">д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7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с     </w:t>
              <w:br/>
              <w:t xml:space="preserve">организационным    </w:t>
              <w:br/>
              <w:t xml:space="preserve">справочником       </w:t>
              <w:br/>
              <w:t xml:space="preserve">"Путеводитель      </w:t>
              <w:br/>
              <w:t xml:space="preserve">нового             </w:t>
              <w:br/>
              <w:t xml:space="preserve">сотрудника":       </w:t>
              <w:br/>
              <w:t>- история компании;</w:t>
              <w:br/>
              <w:t xml:space="preserve">- партнеры;        </w:t>
              <w:br/>
              <w:t xml:space="preserve">- ценности         </w:t>
              <w:br/>
              <w:t xml:space="preserve">компании;          </w:t>
              <w:br/>
              <w:t xml:space="preserve">- конкурентные     </w:t>
              <w:br/>
              <w:t xml:space="preserve">преимущества;      </w:t>
              <w:br/>
              <w:t xml:space="preserve">- услуги;          </w:t>
              <w:br/>
              <w:t xml:space="preserve">- структура        </w:t>
              <w:br/>
              <w:t xml:space="preserve">бизнеса;           </w:t>
              <w:br/>
              <w:t xml:space="preserve">- организационная  </w:t>
              <w:br/>
              <w:t xml:space="preserve">структура;         </w:t>
              <w:br/>
              <w:t xml:space="preserve">- требования к     </w:t>
              <w:br/>
              <w:t xml:space="preserve">сотруднику;        </w:t>
              <w:br/>
              <w:t xml:space="preserve">- повышение        </w:t>
              <w:br/>
              <w:t xml:space="preserve">квалификации;      </w:t>
              <w:br/>
              <w:t xml:space="preserve">- основные         </w:t>
              <w:br/>
              <w:t xml:space="preserve">обязанности        </w:t>
              <w:br/>
              <w:t xml:space="preserve">сотрудников;       </w:t>
              <w:br/>
              <w:t xml:space="preserve">- качества         </w:t>
              <w:br/>
              <w:t xml:space="preserve">сотрудника;        </w:t>
              <w:br/>
              <w:t xml:space="preserve">- положение о      </w:t>
              <w:br/>
              <w:t>конфиденциальности;</w:t>
              <w:br/>
              <w:t xml:space="preserve">- система          </w:t>
              <w:br/>
              <w:t xml:space="preserve">карьерного роста;  </w:t>
              <w:br/>
              <w:t xml:space="preserve">- обучение         </w:t>
              <w:br/>
              <w:t xml:space="preserve">сотрудников;       </w:t>
              <w:br/>
              <w:t xml:space="preserve">- получение        </w:t>
              <w:br/>
              <w:t xml:space="preserve">пропуска,          </w:t>
              <w:br/>
              <w:t xml:space="preserve">компьютера,        </w:t>
              <w:br/>
              <w:t xml:space="preserve">телефона;          </w:t>
              <w:br/>
              <w:t xml:space="preserve">- получение        </w:t>
              <w:br/>
              <w:t xml:space="preserve">канцелярских       </w:t>
              <w:br/>
              <w:t xml:space="preserve">принадлежностей;   </w:t>
              <w:br/>
              <w:t xml:space="preserve">- образец          </w:t>
              <w:br/>
              <w:t xml:space="preserve">корпоративной      </w:t>
              <w:br/>
              <w:t xml:space="preserve">подписи;           </w:t>
              <w:br/>
              <w:t xml:space="preserve">- библиотека       </w:t>
              <w:br/>
              <w:t xml:space="preserve">компании;          </w:t>
              <w:br/>
              <w:t xml:space="preserve">- корпоративные    </w:t>
              <w:br/>
              <w:t xml:space="preserve">порталы;           </w:t>
              <w:br/>
              <w:t xml:space="preserve">- внутренние       </w:t>
              <w:br/>
              <w:t xml:space="preserve">форумы;            </w:t>
              <w:br/>
              <w:t>- список телефонов;</w:t>
              <w:br/>
              <w:t xml:space="preserve">- порядок выплаты  </w:t>
              <w:br/>
              <w:t xml:space="preserve">заработной платы;  </w:t>
              <w:br/>
              <w:t xml:space="preserve">- работа с         </w:t>
              <w:br/>
              <w:t>электронной почтой;</w:t>
              <w:br/>
              <w:t xml:space="preserve">- бронирование     </w:t>
              <w:br/>
              <w:t xml:space="preserve">переговорных;      </w:t>
              <w:br/>
              <w:t xml:space="preserve">- внешний вид      </w:t>
              <w:br/>
              <w:t xml:space="preserve">сотрудников        </w:t>
              <w:br/>
              <w:t xml:space="preserve">компании;          </w:t>
              <w:br/>
              <w:t xml:space="preserve">- питание;         </w:t>
              <w:br/>
              <w:t xml:space="preserve">- корпоративные    </w:t>
              <w:br/>
              <w:t xml:space="preserve">праздники;         </w:t>
              <w:br/>
              <w:t xml:space="preserve">- рабочее время и  </w:t>
              <w:br/>
              <w:t xml:space="preserve">время отдыха,      </w:t>
              <w:br/>
              <w:t xml:space="preserve">отпуск, праздники; </w:t>
              <w:br/>
              <w:t xml:space="preserve">- медицинское      </w:t>
              <w:br/>
              <w:t xml:space="preserve">страхование;       </w:t>
              <w:br/>
              <w:t xml:space="preserve">- больничный лист, </w:t>
              <w:br/>
              <w:t xml:space="preserve">оформление;        </w:t>
              <w:br/>
              <w:t xml:space="preserve">- отгул,           </w:t>
              <w:br/>
              <w:t xml:space="preserve">согласование с     </w:t>
              <w:br/>
              <w:t xml:space="preserve">руководством,      </w:t>
              <w:br/>
              <w:t xml:space="preserve">оформление и др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рабочий </w:t>
              <w:br/>
              <w:t xml:space="preserve">д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зентация        </w:t>
              <w:br/>
              <w:t xml:space="preserve">компани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двух </w:t>
              <w:br/>
              <w:t xml:space="preserve">недель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омство с ЛН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ечение двух </w:t>
              <w:br/>
              <w:t xml:space="preserve">недель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с     </w:t>
              <w:br/>
              <w:t xml:space="preserve">программой и       </w:t>
              <w:br/>
              <w:t xml:space="preserve">задачами на период </w:t>
              <w:br/>
              <w:t xml:space="preserve">испытательного     </w:t>
              <w:br/>
              <w:t xml:space="preserve">срока, разъяснения </w:t>
              <w:br/>
              <w:t xml:space="preserve">по контрольным     </w:t>
              <w:br/>
              <w:t xml:space="preserve">мероприятиям по    </w:t>
              <w:br/>
              <w:t xml:space="preserve">итогам первого     </w:t>
              <w:br/>
              <w:t xml:space="preserve">месяца и окончания </w:t>
              <w:br/>
              <w:t xml:space="preserve">испытательного     </w:t>
              <w:br/>
              <w:t xml:space="preserve">срока, обсуждение  </w:t>
              <w:br/>
              <w:t xml:space="preserve">вопросов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     </w:t>
              <w:br/>
              <w:t xml:space="preserve">первой недел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омство с       </w:t>
              <w:br/>
              <w:t xml:space="preserve">руководителями     </w:t>
              <w:br/>
              <w:t xml:space="preserve">подразделений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рабочий </w:t>
              <w:br/>
              <w:t xml:space="preserve">д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омство с       </w:t>
              <w:br/>
              <w:t xml:space="preserve">секретарями/       </w:t>
              <w:br/>
              <w:t xml:space="preserve">получение          </w:t>
              <w:br/>
              <w:t xml:space="preserve">канцелярской       </w:t>
              <w:br/>
              <w:t xml:space="preserve">продукции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рабочий </w:t>
              <w:br/>
              <w:t xml:space="preserve">д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,       </w:t>
              <w:br/>
              <w:t xml:space="preserve">секретарь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пропуск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рабочий </w:t>
              <w:br/>
              <w:t xml:space="preserve">д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        </w:t>
              <w:br/>
              <w:t xml:space="preserve">соответствующей  </w:t>
              <w:br/>
              <w:t xml:space="preserve">компании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        </w:t>
              <w:br/>
              <w:t xml:space="preserve">банковской карты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рабочий </w:t>
              <w:br/>
              <w:t xml:space="preserve">д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омство с       </w:t>
              <w:br/>
              <w:t xml:space="preserve">руководителем      </w:t>
              <w:br/>
              <w:t xml:space="preserve">структурного       </w:t>
              <w:br/>
              <w:t xml:space="preserve">подразделения,     </w:t>
              <w:br/>
              <w:t xml:space="preserve">непосредственным   </w:t>
              <w:br/>
              <w:t xml:space="preserve">руководителем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рабочий </w:t>
              <w:br/>
              <w:t xml:space="preserve">ден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омство с       </w:t>
              <w:br/>
              <w:t>сотрудниками отдел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     </w:t>
              <w:br/>
              <w:t xml:space="preserve">первой недел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ый </w:t>
              <w:br/>
              <w:t xml:space="preserve">руководитель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        </w:t>
              <w:br/>
              <w:t xml:space="preserve">компьютер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зднее     </w:t>
              <w:br/>
              <w:t xml:space="preserve">первого        </w:t>
              <w:br/>
              <w:t xml:space="preserve">рабочего дн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</w:t>
              <w:br/>
              <w:t xml:space="preserve">управляющий,     </w:t>
              <w:br/>
              <w:t xml:space="preserve">помощник         </w:t>
              <w:br/>
              <w:t>административного</w:t>
              <w:br/>
              <w:t xml:space="preserve">управляющего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сферы  </w:t>
              <w:br/>
              <w:t xml:space="preserve">ответственности:   </w:t>
              <w:br/>
              <w:t xml:space="preserve">- разъяснение      </w:t>
              <w:br/>
              <w:t xml:space="preserve">должностных        </w:t>
              <w:br/>
              <w:t xml:space="preserve">обязанностей       </w:t>
              <w:br/>
              <w:t>сотрудника и задач,</w:t>
              <w:br/>
              <w:t xml:space="preserve">стоящих перед ним; </w:t>
              <w:br/>
              <w:t xml:space="preserve">- разъяснение      </w:t>
              <w:br/>
              <w:t xml:space="preserve">требований к       </w:t>
              <w:br/>
              <w:t xml:space="preserve">работе;            </w:t>
              <w:br/>
              <w:t xml:space="preserve">- ознакомление     </w:t>
              <w:br/>
              <w:t>сотрудника с планом</w:t>
              <w:br/>
              <w:t xml:space="preserve">работ на период    </w:t>
              <w:br/>
              <w:t xml:space="preserve">испытательного     </w:t>
              <w:br/>
              <w:t xml:space="preserve">срока;             </w:t>
              <w:br/>
              <w:t xml:space="preserve">- определение зоны </w:t>
              <w:br/>
              <w:t>ответственности (за</w:t>
              <w:br/>
              <w:t xml:space="preserve">что именно и какую </w:t>
              <w:br/>
              <w:t xml:space="preserve">ответственность    </w:t>
              <w:br/>
              <w:t xml:space="preserve">несет новый        </w:t>
              <w:br/>
              <w:t xml:space="preserve">сотрудник);        </w:t>
              <w:br/>
              <w:t xml:space="preserve">- информирование о </w:t>
              <w:br/>
              <w:t xml:space="preserve">функциях других    </w:t>
              <w:br/>
              <w:t xml:space="preserve">сотрудников в      </w:t>
              <w:br/>
              <w:t xml:space="preserve">практике/отделе;   </w:t>
              <w:br/>
              <w:t xml:space="preserve">- порядок          </w:t>
              <w:br/>
              <w:t xml:space="preserve">взаимодействия с   </w:t>
              <w:br/>
              <w:t xml:space="preserve">руководителем;     </w:t>
              <w:br/>
              <w:t xml:space="preserve">- принятые в       </w:t>
              <w:br/>
              <w:t xml:space="preserve">практике/отделе    </w:t>
              <w:br/>
              <w:t xml:space="preserve">методы             </w:t>
              <w:br/>
              <w:t xml:space="preserve">планирования,      </w:t>
              <w:br/>
              <w:t xml:space="preserve">отчетности и       </w:t>
              <w:br/>
              <w:t xml:space="preserve">контроля;          </w:t>
              <w:br/>
              <w:t xml:space="preserve">- алгоритм         </w:t>
              <w:br/>
              <w:t xml:space="preserve">взаимодействия     </w:t>
              <w:br/>
              <w:t xml:space="preserve">внутри практики/   </w:t>
              <w:br/>
              <w:t xml:space="preserve">отдела, порядок    </w:t>
              <w:br/>
              <w:t xml:space="preserve">взаимодействия с   </w:t>
              <w:br/>
              <w:t>другими практиками/</w:t>
              <w:br/>
              <w:t xml:space="preserve">отделами и др.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трех </w:t>
              <w:br/>
              <w:t xml:space="preserve">месяцев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ый </w:t>
              <w:br/>
              <w:t xml:space="preserve">руководитель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       </w:t>
              <w:br/>
              <w:t xml:space="preserve">подготовка:        </w:t>
              <w:br/>
              <w:t>- обучение работе с</w:t>
              <w:br/>
              <w:t xml:space="preserve">базами данных;     </w:t>
              <w:br/>
              <w:t xml:space="preserve">- ознакомление с   </w:t>
              <w:br/>
              <w:t xml:space="preserve">системой хранения  </w:t>
              <w:br/>
              <w:t xml:space="preserve">информации;        </w:t>
              <w:br/>
              <w:t xml:space="preserve">- работа с офисной </w:t>
              <w:br/>
              <w:t xml:space="preserve">техникой и др.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трех </w:t>
              <w:br/>
              <w:t xml:space="preserve">месяцев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ый </w:t>
              <w:br/>
              <w:t xml:space="preserve">руководитель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          </w:t>
              <w:br/>
              <w:t xml:space="preserve">документооборота   </w:t>
              <w:br/>
              <w:t xml:space="preserve">компании,          </w:t>
              <w:br/>
              <w:t xml:space="preserve">согласование и     </w:t>
              <w:br/>
              <w:t xml:space="preserve">подписание         </w:t>
              <w:br/>
              <w:t xml:space="preserve">документов и др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трех </w:t>
              <w:br/>
              <w:t xml:space="preserve">месяцев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ый </w:t>
              <w:br/>
              <w:t xml:space="preserve">руководитель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ирование о   </w:t>
              <w:br/>
              <w:t xml:space="preserve">практиках/отделах  </w:t>
              <w:br/>
              <w:t xml:space="preserve">компани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     </w:t>
              <w:br/>
              <w:t xml:space="preserve">первого месяц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</w:t>
              <w:br/>
              <w:t xml:space="preserve">дирекции по      </w:t>
              <w:br/>
              <w:t xml:space="preserve">персоналу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ирование о   </w:t>
              <w:br/>
              <w:t xml:space="preserve">назначении и       </w:t>
              <w:br/>
              <w:t xml:space="preserve">специфике работы   </w:t>
              <w:br/>
              <w:t xml:space="preserve">практик/отделов    </w:t>
              <w:br/>
              <w:t xml:space="preserve">компани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     </w:t>
              <w:br/>
              <w:t xml:space="preserve">первого месяц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ый </w:t>
              <w:br/>
              <w:t xml:space="preserve">руководитель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ирование о   </w:t>
              <w:br/>
              <w:t xml:space="preserve">конкурентах        </w:t>
              <w:br/>
              <w:t xml:space="preserve">компании, проектах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трех </w:t>
              <w:br/>
              <w:t xml:space="preserve">месяцев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ый </w:t>
              <w:br/>
              <w:t xml:space="preserve">руководитель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азание помощи при</w:t>
              <w:br/>
              <w:t xml:space="preserve">возникновении      </w:t>
              <w:br/>
              <w:t xml:space="preserve">проблем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ечение трех </w:t>
              <w:br/>
              <w:t xml:space="preserve">месяцев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осредственный </w:t>
              <w:br/>
              <w:t xml:space="preserve">руководитель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боты сотрудника на первый месяц испытательного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755"/>
        <w:gridCol w:w="2160"/>
        <w:gridCol w:w="215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результа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ные</w:t>
              <w:br/>
              <w:t xml:space="preserve">сроки   </w:t>
              <w:br/>
              <w:t xml:space="preserve">выполн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и оценки</w:t>
              <w:br/>
              <w:t xml:space="preserve">(соблюдение  </w:t>
              <w:br/>
              <w:t xml:space="preserve">сроков,    </w:t>
              <w:br/>
              <w:t xml:space="preserve">необходимая  </w:t>
              <w:br/>
              <w:t>документация на</w:t>
              <w:br/>
              <w:t xml:space="preserve">выходе и т.д.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(соответствует/</w:t>
              <w:br/>
              <w:t xml:space="preserve">не      </w:t>
              <w:br/>
              <w:t xml:space="preserve">соответствует </w:t>
              <w:br/>
              <w:t xml:space="preserve">критериям) и </w:t>
              <w:br/>
              <w:t xml:space="preserve">комментар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работавшего план загру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учение отсутствующим навыкам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первый месяц испытательного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350"/>
        <w:gridCol w:w="1349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результа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ый  </w:t>
              <w:br/>
              <w:t xml:space="preserve">результа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тоги первого месяца испытатель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 Дата 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2296"/>
        <w:gridCol w:w="1080"/>
        <w:gridCol w:w="1215"/>
        <w:gridCol w:w="945"/>
        <w:gridCol w:w="2159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и</w:t>
              <w:br/>
              <w:t xml:space="preserve">оценк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опорных</w:t>
              <w:br/>
              <w:t xml:space="preserve">документов   </w:t>
              <w:br/>
              <w:t xml:space="preserve">(презентации, </w:t>
              <w:br/>
              <w:t>отчеты, графи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Плюсы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инусы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оценк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ная связь</w:t>
              <w:br/>
              <w:t xml:space="preserve">от коллег   </w:t>
              <w:br/>
              <w:t xml:space="preserve">сотрудника/  </w:t>
              <w:br/>
              <w:t xml:space="preserve">партне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лемы (заполняется непосредственным   </w:t>
              <w:br/>
              <w:t xml:space="preserve">руководителем)                 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ментарии (заполняется непосредственным</w:t>
              <w:br/>
              <w:t xml:space="preserve">руководителем)                 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(заполняется                </w:t>
              <w:br/>
              <w:t xml:space="preserve">непосредственным руководителем, данная   </w:t>
              <w:br/>
              <w:t xml:space="preserve">информация вносится в план работы        </w:t>
              <w:br/>
              <w:t xml:space="preserve">сотрудника на второй, третий месяцы)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ровень адаптации и удовлетворенности рабо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итогам первого месяца испытатель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проведения опроса 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сотрудника ди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соналу, проводившего опрос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296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йтральн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           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лемы              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мендации          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тоги прохождения испытательного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811"/>
        <w:gridCol w:w="675"/>
        <w:gridCol w:w="1754"/>
        <w:gridCol w:w="162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ицательно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йтраль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тарии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ивность работы </w:t>
              <w:br/>
              <w:t xml:space="preserve">(личная продуктивность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ния и навыки по      </w:t>
              <w:br/>
              <w:t xml:space="preserve">профилю должнос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ношение к работе,     </w:t>
              <w:br/>
              <w:t xml:space="preserve">инициативность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циплина труда        </w:t>
              <w:br/>
              <w:t xml:space="preserve">(следование правилам,   </w:t>
              <w:br/>
              <w:t xml:space="preserve">соблюдение сроков       </w:t>
              <w:br/>
              <w:t xml:space="preserve">выполнения заданий и    </w:t>
              <w:br/>
              <w:t xml:space="preserve">др.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отношения с       </w:t>
              <w:br/>
              <w:t xml:space="preserve">партнерам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аимоотношения с       </w:t>
              <w:br/>
              <w:t xml:space="preserve">коллегам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ние своих должностных</w:t>
              <w:br/>
              <w:t xml:space="preserve">обязанностей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ет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знае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 о компании       </w:t>
              <w:br/>
              <w:t xml:space="preserve">(история, основные      </w:t>
              <w:br/>
              <w:t xml:space="preserve">услуги, преимущества)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ет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знае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ния о структуре      </w:t>
              <w:br/>
              <w:t xml:space="preserve">компании (практики, их  </w:t>
              <w:br/>
              <w:t xml:space="preserve">названия, профили)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ет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знает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(отметить номер предлагаемого реш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читать прошедшим испытатель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волить  как  не  прошедшего  испытательный  срок,  привлечь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ступить к поиску кандидата в связи с предполагаемым  уволь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увольнения с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ругое (раскрыть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иректор по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2</Words>
  <Characters>13059</Characters>
  <CharactersWithSpaces>1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Козлова Т.В.</dc:creator>
  <dc:description/>
  <dc:language>en-US</dc:language>
  <cp:lastModifiedBy/>
  <dcterms:modified xsi:type="dcterms:W3CDTF">2011-10-30T20:53:00Z</dcterms:modified>
  <cp:revision>2</cp:revision>
  <dc:subject>Программа</dc:subject>
  <dc:title>Программа сопровождения сотрудника на период испытательного сро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